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ĐIỂM QUÁ TRÌN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KHỐI KHÔNG CHUYÊ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IỀU KIỆN  CẤM THI: Áp dụng với 1 trong 3 trường hợp sau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IỂM 1 KỸ NĂNG ≤ 3</w:t>
        <w:tab/>
        <w:t>(Các kỹ năng bao gồm: Nghe; Nói; Đọc Viết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ố buổi nghỉ học: </w:t>
      </w:r>
      <w:r>
        <w:rPr>
          <w:rFonts w:cs="Times New Roman" w:ascii="Times New Roman" w:hAnsi="Times New Roman"/>
          <w:color w:val="FF0000"/>
        </w:rPr>
        <w:t>t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4 buổi/1 kỹ năng trở lên (quy định của nhà trường là không quá 30%, mình nên theo quy định chung này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IỂM TỔNG KẾT CẢ 3 KỸ NĂNG ≤ 5.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KHỐI CHUYÊN NG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IỀU KIỆN CẤM THI: Áp dụng với 1 trong 3 trường hợp sa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IỂM 1 KỸ NĂNG ≤ 4</w:t>
        <w:tab/>
        <w:tab/>
        <w:t>(Các kỹ năng bao gồm: Nghe; Nói; Đọc; Viết; Pronunciation; Headway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ố buổi nghỉ học: </w:t>
      </w:r>
      <w:r>
        <w:rPr>
          <w:rFonts w:cs="Times New Roman" w:ascii="Times New Roman" w:hAnsi="Times New Roman"/>
          <w:color w:val="FF0000"/>
        </w:rPr>
        <w:t>t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4 buổi/1 kỹ năng trở lên (quy định của nhà trường là không quá 30%, mình nên theo quy định chung này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IỂM TỔNG KẾT TẤT CẢ CÁC KỸ NĂNG ≤ 6.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0:00Z</dcterms:created>
  <dc:creator>CQ35</dc:creator>
  <dc:description/>
  <dc:language>en-US</dc:language>
  <cp:lastModifiedBy> CQ35</cp:lastModifiedBy>
  <dcterms:modified xsi:type="dcterms:W3CDTF">2013-12-04T09:00:00Z</dcterms:modified>
  <cp:revision>1</cp:revision>
  <dc:subject/>
  <dc:title/>
</cp:coreProperties>
</file>