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Tentative Syllabus for Pre-Intermediate 1</w:t>
      </w:r>
      <w:r>
        <w:rPr>
          <w:bCs/>
          <w:sz w:val="28"/>
          <w:szCs w:val="28"/>
        </w:rPr>
        <w:t xml:space="preserve"> (3 sessions a week)</w:t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 xml:space="preserve">English File Pre-Intermediate (Third Edition).  Unit 1 – Unit 6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’s Book + Workbook + Teacher’s Book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11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13"/>
        <w:gridCol w:w="4029"/>
        <w:gridCol w:w="4680"/>
        <w:gridCol w:w="4410"/>
        <w:gridCol w:w="3870"/>
        <w:gridCol w:w="3150"/>
      </w:tblGrid>
      <w:tr>
        <w:trPr>
          <w:trHeight w:val="4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ession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aterial Covera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anguage Focu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kills Focu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xtra Pract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>
          <w:trHeight w:val="512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ere are you from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ammar (Gr): Word order in question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 (V): Common verb phrases; spelling and numbers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nunciation (P): vowel sounds, the alphabet (Task 3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Interview to exchange personal information about family, free time activities, address, phone number (Task 1c; 4e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in questions (Teacher’s book p.162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orkbook (WB): 1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und Bank (p.166)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arlotte’s choic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Simple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people: appearance and personality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final –s/-es (Task 5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resent Simple (Teacher’s book p.16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 (Teacher’s book p.248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 and Mrs Clark and Perc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lothes, prepositions of place (Task 1,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ǝ/ and /ɜ:/ (Task 2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resent Simple or present continuous? (Teacher’s book p.16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 (Teacher’s book p249, instructions p.198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tel proble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‘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c, 2d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; 2a, 2b; 3a, 3c, 3d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, 3e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</w:t>
            </w:r>
          </w:p>
        </w:tc>
      </w:tr>
      <w:tr>
        <w:trPr>
          <w:trHeight w:val="76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ight place, wrong pers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Simple: Regular and Irregular verbs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oliday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regular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ndings (Task 5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st simple: regular and irregular (Teacher’s book p.16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: Holidays (Teacher’s book p.250; instructions p245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2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rregular verbs (Student’s book p.164)</w:t>
            </w:r>
          </w:p>
        </w:tc>
      </w:tr>
      <w:tr>
        <w:trPr>
          <w:trHeight w:val="50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story behind the phot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Continuou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Prepositions of time and plac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t, in, o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Writing (Task 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ramma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st Continuous (Teacher’s book p16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ocabula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otocopiable activity: Preposition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in, at, 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acher’s book p251; instructions p245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2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Student’s book p112)</w:t>
            </w:r>
          </w:p>
        </w:tc>
      </w:tr>
      <w:tr>
        <w:trPr>
          <w:trHeight w:val="53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One dark October even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Time sequencers and connector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2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and Listening (Task 4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ime sequences and connectors (Teacher’s book p.16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o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lue as your eyes (Teacher’s book p268; instructions p.26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2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 1&amp;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amma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nuncia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2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lans and dream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e going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lans and predictions)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irport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and fast speech (Task 4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e going to (plans and predictions) (Teacher’s book p.168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is is the life (Teacher’s book p.270; instructions bp.26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3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t’s meet again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future arrangements)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 + prepositions e.g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rrive i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ounding friendly (Task 3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Continuous (future arrangements) (Teacher’s book p.169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at’s the preposition? (Teacher’s book p.252; instructions p.245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3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Student’s book p.113)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’s the word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Defining relative clause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expressions for paraphrasing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like, for exampl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pronunciation in a dictionary (Task 6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Part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Part 5)</w:t>
            </w:r>
          </w:p>
          <w:p>
            <w:pPr>
              <w:pStyle w:val="Normal"/>
              <w:spacing w:lineRule="auto" w:line="360" w:before="0" w:after="0"/>
              <w:ind w:left="4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fining Relative Clauses (Teacher’s book p.170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3C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staurant problems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Restaurant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, 3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: Task 1, 3a, 3b, 4a, 4b, 4c, 4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Task 3e, 3f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3</w:t>
              <w:tab/>
            </w:r>
          </w:p>
        </w:tc>
      </w:tr>
      <w:tr>
        <w:trPr>
          <w:trHeight w:val="1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4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rents and teenagers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yet, just, alread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housework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ak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d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j/ and /ʤ/ (Task 4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d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+ yet, just, already (Teacher’s book p.171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ousework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mak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d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acher’s book p.253; instructions p.246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4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-term test (90’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 Bank p.151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ashion and shopp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1)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c and ch (Task 5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7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hopping (Teacher’s book p.254; instructions p.246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4B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ost weeken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adjectives ending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  <w:softHyphen/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6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e/, /ǝƱ/ and /ʌ/ (Task 3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eacher’s book p.17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you love somebody, Set them fre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71; instructions p.201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4C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 3&amp;4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4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o time for anyth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comparative adjectives and adverbs, as … as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time express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pend tim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1c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3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d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e, 1f,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mparative adjectives and adverbs, as … as (Teacher’s book p.174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5A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uperlatives citi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superlatives (+ ever + present perfect)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a town or city (Task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and sentence stress (Task 2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uperlatives (+ ever + present perfect) (Teacher’s book p.175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scribing a town or city (Teacher’s book p.255; instructions p.201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obody does it better (Teacher’s book p.272; instructions p.264) (Optional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5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Student’s book p.114)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much is too muc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ealth and the body (Task 2b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ʌ/, /u:/, /ai/ and /e/ (Task 4a, 4b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2c, 2d, 2e, 2f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g, 4c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76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5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wrong shoes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a, 1b, 3a, 3b, 4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, 1d, 3e, 3f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5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pessimist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predictions) (Task 2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opposite verbs (Task 1)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‘ll, 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Task 4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Task 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edictions) (Teacher’s book p.177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pposite verbs (Teacher’s book p.256; instructions p.246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B: 6A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ll never forget yo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ecisions, offers, promises) (Task 1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ack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: two-syllable verbs (Task 2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: Task 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omises, offers, decisions) (Teacher’s book p.178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ach out I’ll be there (Teacher’s book p.273; instructions p.264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WB: 6B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eaning of dream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view of verb forms: present, past, future (Task 2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jectives + prepositions (Task 5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ow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view of tenses: present, past and future (Teacher’s book p.179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6C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 5&amp;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6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istening + Speaki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ess Test Files 1-6</w:t>
            </w:r>
          </w:p>
        </w:tc>
      </w:tr>
      <w:tr>
        <w:trPr>
          <w:trHeight w:val="1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ading &amp; Writin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7:31:00Z</dcterms:created>
  <dc:creator>User</dc:creator>
  <dc:description/>
  <cp:keywords/>
  <dc:language>en-US</dc:language>
  <cp:lastModifiedBy>admin</cp:lastModifiedBy>
  <cp:lastPrinted>2014-03-13T16:03:00Z</cp:lastPrinted>
  <dcterms:modified xsi:type="dcterms:W3CDTF">2015-04-27T03:27:00Z</dcterms:modified>
  <cp:revision>57</cp:revision>
  <dc:subject/>
  <dc:title> </dc:title>
</cp:coreProperties>
</file>