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ỊCH THI DỰ KIẾN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À PHÂN CÔNG RA ĐỀ THI HỌC KỲ 1 NHÓM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ĂM HỌC 2013-2014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430"/>
        <w:gridCol w:w="993"/>
        <w:gridCol w:w="1428"/>
        <w:gridCol w:w="900"/>
        <w:gridCol w:w="189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Stt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Tên môn th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Mã môn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Ngày th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Ca th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Giáo viên ra đề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Giao tiếp giữa các nên văn hó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AE4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9/11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-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Thầy Độ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Tiếng Anh kinh tế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AE4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9/11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Thu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Tiếng Anh sơ trung cấp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GE2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9/11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-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Mai Lan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Tiếng Anh trung cấp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GE2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9/11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-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P Trang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Tiếng Anh sơ trung cấp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GE2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1/11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-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</w:rPr>
              <w:t>Thanh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Tiếng Anh trong tin học 2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PE3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1/11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-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Bình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Tiếng Anh thực hành trong y tế 2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PE34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1/11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-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K Oanh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Tiếng Anh thực hành trong điều dưỡng 2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PE3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1/11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-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Thu Dung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Tiếng Anh trong tin học 1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PE2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2/11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-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Bình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Tiếng Anh doanh nghiệp 1 A</w:t>
            </w:r>
          </w:p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PE2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2/11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-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Vân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Tiếng Anh thực hành trong y tế 1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PE24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2/11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-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Hòa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Tiếng Anh thực hành trong điều dưỡng 1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PE2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2/11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-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Thu Dung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Lý thuyết dị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AE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2/11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Thầy Độ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Tiếng Anh doanh nghiệp 1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PE</w:t>
            </w:r>
          </w:p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3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2/11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-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Sơn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Tiếng Anh Việt Nam học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PE33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2/11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-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Vân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Tiếng Anh thực hành trong y tế 1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PE3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2/11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-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Chung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Tiếng Anh thực hành trong điều dưỡng 1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PE3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2/11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-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Hồng Hà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Stt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Tên môn th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Mã môn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Ngày th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Ca th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Giáo viên ra đề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Tiếng Anh trung cấp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GE3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5/11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-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Thanh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English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GE2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5/11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-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Đọc Viết: Thúy</w:t>
            </w:r>
          </w:p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Nghe: Thanh</w:t>
            </w:r>
          </w:p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Nói: Madalene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English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GE3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6/11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-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Đọc: H Oanh</w:t>
            </w:r>
          </w:p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Viết: Hằng</w:t>
            </w:r>
          </w:p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Nghe: Mai Lan</w:t>
            </w:r>
          </w:p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Nói: Chung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Tập dượt nghiên cứu khoa họ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AD4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7/11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-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Hoài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Kỹ năng giao tiế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AE3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8/11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Thu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Tiếng Anh trung cấp nâng cao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GE3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9/11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-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Thương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English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GE35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9/11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-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K Dung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Từ vựng và ngữ nghĩ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EL3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3/12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Hiền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Ngữ dụ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EL4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4/12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Thầy Độ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Ngữ â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EL3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5/12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de-DE"/>
              </w:rPr>
            </w:pPr>
            <w:r>
              <w:rPr>
                <w:spacing w:val="-20"/>
                <w:sz w:val="28"/>
                <w:szCs w:val="28"/>
                <w:lang w:val="de-DE"/>
              </w:rPr>
              <w:t>Thầy Cường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  <w:lang w:val="de-DE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  <w:lang w:val="de-DE"/>
        </w:rPr>
        <w:t>Deadline nộp đề: Chủ nhật 26/10/2013</w:t>
      </w:r>
    </w:p>
    <w:p>
      <w:pPr>
        <w:pStyle w:val="Normal"/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0:49:00Z</dcterms:created>
  <dc:creator>ASIA</dc:creator>
  <dc:description/>
  <dc:language>en-US</dc:language>
  <cp:lastModifiedBy>jack sparow</cp:lastModifiedBy>
  <dcterms:modified xsi:type="dcterms:W3CDTF">2013-10-06T10:49:00Z</dcterms:modified>
  <cp:revision>2</cp:revision>
  <dc:subject/>
  <dc:title>LỊCH THI DỰ KIẾN</dc:title>
</cp:coreProperties>
</file>