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355"/>
      </w:tblGrid>
      <w:tr>
        <w:trPr/>
        <w:tc>
          <w:tcPr>
            <w:tcW w:w="463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RƯỜNG ĐẠI HỌC THĂNG LO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Ộ MÔN NGÔN NGỮ ANH   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Độc lập – Tự do – Hạnh phúc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à Nội, ngày 10 tháng 12 năm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ĐỀ NGH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: Tính điểm quá trình cho sinh viên các lớp ED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ính gửi: </w:t>
      </w:r>
      <w:r>
        <w:rPr>
          <w:b/>
          <w:sz w:val="28"/>
          <w:szCs w:val="28"/>
        </w:rPr>
        <w:t>Phòng Đào Tạo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Bộ Môn Ngôn ngữ Anh xin kính gửi Quý phòng cách tính điểm cho sinh viên các lớp EDO như sau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Điểm offline: </w:t>
        <w:tab/>
        <w:t>(gửi qua hệ thống quản lý đào tạo)</w:t>
        <w:tab/>
        <w:t>15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Điểm online (EDO):</w:t>
        <w:tab/>
        <w:tab/>
        <w:tab/>
        <w:tab/>
        <w:tab/>
        <w:tab/>
        <w:t>15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------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>Tổng:</w:t>
        <w:tab/>
        <w:tab/>
        <w:tab/>
        <w:tab/>
        <w:tab/>
        <w:tab/>
        <w:tab/>
        <w:tab/>
        <w:tab/>
        <w:t>30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Điểm cuối kỳ: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70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ộ môn xin chân thành cảm ơ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TM Bộ Môn Ngôn ngữ An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Cao Thị Tô Hoà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57:00Z</dcterms:created>
  <dc:creator>andongnhi</dc:creator>
  <dc:description/>
  <dc:language>en-US</dc:language>
  <cp:lastModifiedBy>Home</cp:lastModifiedBy>
  <dcterms:modified xsi:type="dcterms:W3CDTF">2013-12-09T13:57:00Z</dcterms:modified>
  <cp:revision>2</cp:revision>
  <dc:subject/>
  <dc:title>BỘ GIÁO DỤC ĐÀO TẠO</dc:title>
</cp:coreProperties>
</file>