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6"/>
          <w:szCs w:val="24"/>
        </w:rPr>
      </w:pPr>
      <w:r>
        <w:rPr>
          <w:rFonts w:eastAsia="Times New Roman"/>
          <w:sz w:val="26"/>
          <w:szCs w:val="24"/>
        </w:rPr>
        <w:t xml:space="preserve">            </w:t>
      </w:r>
      <w:r>
        <w:rPr>
          <w:sz w:val="26"/>
          <w:szCs w:val="24"/>
        </w:rPr>
        <w:t>THANG LONG UNIVERSITY</w:t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ENGLISH DEPARTMENT</w:t>
      </w:r>
    </w:p>
    <w:p>
      <w:pPr>
        <w:pStyle w:val="Normal"/>
        <w:spacing w:before="0" w:after="0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  <w:t>TEACHING SCHEDULE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ELEMENTARY 1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Course book: </w:t>
      </w:r>
    </w:p>
    <w:p>
      <w:pPr>
        <w:pStyle w:val="Normal"/>
        <w:spacing w:before="0" w:after="0"/>
        <w:ind w:firstLine="720"/>
        <w:rPr/>
      </w:pPr>
      <w:r>
        <w:rPr>
          <w:szCs w:val="24"/>
        </w:rPr>
        <w:t xml:space="preserve">Liz and John Soars, Sylvia Wheeldon (2006). </w:t>
      </w:r>
      <w:r>
        <w:rPr>
          <w:i/>
          <w:szCs w:val="24"/>
        </w:rPr>
        <w:t>New Headway – Elementary.</w:t>
      </w:r>
      <w:r>
        <w:rPr>
          <w:szCs w:val="24"/>
        </w:rPr>
        <w:t xml:space="preserve"> Third Edition. Oxford University Press. 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 xml:space="preserve">Objectives: </w:t>
      </w:r>
      <w:r>
        <w:rPr>
          <w:szCs w:val="24"/>
        </w:rPr>
        <w:t>This course enables students to: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use some simple structures correctly.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understand phrases and expressions related to areas of most immediate priority (e.g. very basic personal and family information, shopping, local geography, employment) provided speech is clearly and slowly articulated.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understand short simple texts containing the highest frequency vocabulary, including a proportion of shared international vocabulary items.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write a series of simple phrases and sentences linked with simple connectors.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have a sufficient vocabulary for the expressions of basic communicative needs.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communicate in simple and routine tasks requiring a simple and direct exchange of information on familiar and routine matters.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handle very short social exchanges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Suggested supplementary materials:</w:t>
      </w:r>
    </w:p>
    <w:p>
      <w:pPr>
        <w:pStyle w:val="Normal"/>
        <w:spacing w:before="0" w:after="0"/>
        <w:rPr/>
      </w:pPr>
      <w:r>
        <w:rPr>
          <w:szCs w:val="24"/>
        </w:rPr>
        <w:t xml:space="preserve">Amanda Maris (2001). </w:t>
      </w:r>
      <w:r>
        <w:rPr>
          <w:i/>
          <w:szCs w:val="24"/>
        </w:rPr>
        <w:t>New Headway Elementary Test Booklet</w:t>
      </w:r>
      <w:r>
        <w:rPr>
          <w:szCs w:val="24"/>
        </w:rPr>
        <w:t>. Oxford University Press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 xml:space="preserve">Note: </w:t>
      </w:r>
      <w:r>
        <w:rPr>
          <w:szCs w:val="24"/>
        </w:rPr>
        <w:t>It is advisable for teachers to consolidate each lesson with supplementary materials or omit inappropriate activities or exercises suggested in the coursebook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Đối với các phần bài được giao làm homework, kính mời các cô dạy buổi Headway tiếp theo kiểm tra và chữa cho sinh viên.</w:t>
      </w:r>
    </w:p>
    <w:p>
      <w:pPr>
        <w:pStyle w:val="Normal"/>
        <w:spacing w:before="0" w:after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Week 1: Unit 1: Hello everybody! (p6) + Unit 2: Meeting people (p12)</w:t>
      </w:r>
    </w:p>
    <w:tbl>
      <w:tblPr>
        <w:tblW w:w="130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4394"/>
        <w:gridCol w:w="4253"/>
      </w:tblGrid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SS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N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ERCI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rammar (to be and possessive adjectiv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Introductions (1-7)</w:t>
              <w:tab/>
              <w:tab/>
              <w:t>p6-8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ractice (1-7)</w:t>
              <w:tab/>
              <w:tab/>
              <w:t xml:space="preserve">            p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Vocabulary and pronunciation 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veryday English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rammar (to be/ negative and short answer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Every objects (1-6)</w:t>
              <w:tab/>
              <w:tab/>
              <w:t>p10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Hello and goodbye (1-6)</w:t>
              <w:tab/>
              <w:t>p11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Who is she? 1-5</w:t>
              <w:tab/>
              <w:tab/>
              <w:t>p12-13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ractice 1-2</w:t>
              <w:tab/>
              <w:tab/>
              <w:t xml:space="preserve">            p13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Practice 3-4                             p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Week 2: Unit 2: Meeting people (p14)</w:t>
      </w:r>
    </w:p>
    <w:tbl>
      <w:tblPr>
        <w:tblW w:w="130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4394"/>
        <w:gridCol w:w="4253"/>
      </w:tblGrid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SS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N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ERCI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rammar (Possessive ‘s)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Vocabular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Patrick's family (1-3)</w:t>
              <w:tab/>
              <w:tab/>
              <w:t>p14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ractice (1-2)</w:t>
              <w:tab/>
              <w:tab/>
              <w:t xml:space="preserve">            p15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Practice (3-4)</w:t>
              <w:tab/>
              <w:tab/>
              <w:t xml:space="preserve">            p15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Opposites (1-2)</w:t>
              <w:tab/>
              <w:t xml:space="preserve">            p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</w:tc>
      </w:tr>
      <w:tr>
        <w:trPr>
          <w:trHeight w:val="1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veryday English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Reading and list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 a café (1-5)</w:t>
              <w:tab/>
              <w:tab/>
              <w:t xml:space="preserve">            p18-19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An email from England (1-6)</w:t>
              <w:tab/>
              <w:t>p16-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Week 3: Unit 3: The world of work (p20)</w:t>
      </w:r>
    </w:p>
    <w:tbl>
      <w:tblPr>
        <w:tblW w:w="130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4394"/>
        <w:gridCol w:w="4253"/>
      </w:tblGrid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SS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N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ERCI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rammar (Present simple with he/she/it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Three jobs (1-3)</w:t>
              <w:tab/>
              <w:tab/>
              <w:t>p20-21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Practice (1-3)</w:t>
              <w:tab/>
              <w:tab/>
              <w:t xml:space="preserve">            p21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What does he do? (1-3)</w:t>
              <w:tab/>
              <w:t>p22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ractice (1-5)</w:t>
              <w:tab/>
              <w:tab/>
              <w:t xml:space="preserve">            p22-23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Practice (6-8)</w:t>
              <w:tab/>
              <w:tab/>
              <w:t xml:space="preserve">            p22-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</w:tc>
      </w:tr>
      <w:tr>
        <w:trPr>
          <w:trHeight w:val="25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Reading and listening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Vocabulary and pronunciation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veryday English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Writing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Seumas McSporran – the man with thirteen jobs! (1-6)</w:t>
              <w:tab/>
              <w:tab/>
              <w:t>p24-25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Jobs (1-4)</w:t>
              <w:tab/>
              <w:tab/>
              <w:t xml:space="preserve">            p26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What time is it? (1-3)</w:t>
              <w:tab/>
              <w:tab/>
              <w:t>p27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Natural writing                       p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Week 4: Unit 3: The world of work (cont.) + Unit 4: Take it easy! (p28)</w:t>
      </w:r>
    </w:p>
    <w:tbl>
      <w:tblPr>
        <w:tblW w:w="130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4394"/>
        <w:gridCol w:w="4253"/>
      </w:tblGrid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SS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N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ERCI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S</w:t>
            </w:r>
          </w:p>
        </w:tc>
      </w:tr>
      <w:tr>
        <w:trPr>
          <w:trHeight w:val="22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rammar (Present simple with I/you/we/the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Weekdays and weekends (1-6)  p28-29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ractice (1-3)</w:t>
              <w:tab/>
              <w:tab/>
              <w:t xml:space="preserve">               p30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Practice (4-5)</w:t>
              <w:tab/>
              <w:tab/>
              <w:t xml:space="preserve">               p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Vocabulary and speaking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veryday English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Leisure activities (1-4)</w:t>
              <w:tab/>
              <w:t xml:space="preserve">     p30-31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Do you have a healthy lifestyle (1-4)p34                                                 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Social expressions (1-2)</w:t>
              <w:tab/>
              <w:t xml:space="preserve">          p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Week 5: Unit 4: Take it easy! (p32) + Where do you live? (p36)</w:t>
      </w:r>
    </w:p>
    <w:tbl>
      <w:tblPr>
        <w:tblW w:w="130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4394"/>
        <w:gridCol w:w="4253"/>
      </w:tblGrid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SS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N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ERCI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S</w:t>
            </w:r>
          </w:p>
        </w:tc>
      </w:tr>
      <w:tr>
        <w:trPr>
          <w:trHeight w:val="19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Reading and listening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Writing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My favorite season (1-6)        p32-33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al letters</w:t>
              <w:tab/>
              <w:tab/>
              <w:t>p115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Grammar 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(there is/are/ preposition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What's in the living room? (1-4)p36-37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 xml:space="preserve">Practice (1-2) </w:t>
              <w:tab/>
              <w:tab/>
              <w:t xml:space="preserve">                p37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Week 6: Unit 5: Where do you live? (p38)</w:t>
      </w:r>
    </w:p>
    <w:tbl>
      <w:tblPr>
        <w:tblW w:w="130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4394"/>
        <w:gridCol w:w="4253"/>
      </w:tblGrid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SS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N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ERCI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S</w:t>
            </w:r>
          </w:p>
        </w:tc>
      </w:tr>
      <w:tr>
        <w:trPr>
          <w:trHeight w:val="19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Grammar 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(some/any/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this/that/these/those)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Reading and speak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What's in the kitchen? (1-3)</w:t>
              <w:tab/>
              <w:t xml:space="preserve">   p38-39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ractice (1-6)                             p39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Living in a bubble (1-5)            p40-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</w:tc>
      </w:tr>
      <w:tr>
        <w:trPr>
          <w:trHeight w:val="12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Listening and speaking</w:t>
            </w:r>
            <w:r>
              <w:rPr/>
              <w:t xml:space="preserve"> </w:t>
            </w:r>
            <w:r>
              <w:rPr>
                <w:szCs w:val="24"/>
              </w:rPr>
              <w:t>Everyday English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Wr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s around the world (1-3)   p42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Directions 1(1-5)</w:t>
              <w:tab/>
              <w:t xml:space="preserve">                p43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Describing where you live</w:t>
              <w:tab/>
              <w:t>p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Week 7: Unit 6: Can you speak English? (p44)</w:t>
      </w:r>
    </w:p>
    <w:tbl>
      <w:tblPr>
        <w:tblW w:w="130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4394"/>
        <w:gridCol w:w="4253"/>
      </w:tblGrid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SS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N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ERCI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Grammar 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(can/can’t, was/were, could/couldn’t)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What can you do? (1-2)</w:t>
              <w:tab/>
              <w:t>p44-45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ractice (1-3)</w:t>
              <w:tab/>
              <w:tab/>
              <w:t xml:space="preserve">            p45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Practice 4                                p45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 xml:space="preserve">Where were you yesterday? </w:t>
              <w:tab/>
              <w:t>p46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ractice (1-2)</w:t>
              <w:tab/>
              <w:tab/>
              <w:t xml:space="preserve">            p47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Practice (3-7)</w:t>
              <w:tab/>
              <w:tab/>
              <w:t xml:space="preserve">            p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Reading and speaking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Vocabulary and pronunciation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veryday Englis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Talented teenagers (1-6)</w:t>
              <w:tab/>
              <w:t>p48-49</w:t>
            </w:r>
          </w:p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Words that sound the same </w:t>
              <w:tab/>
              <w:t>p50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On the phone (1-5)</w:t>
              <w:tab/>
              <w:tab/>
              <w:t>p50-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Week 8: Unit 6: Can you speak English? (cont.) + Unit 7: Then and now (p52)</w:t>
      </w:r>
    </w:p>
    <w:tbl>
      <w:tblPr>
        <w:tblW w:w="130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4394"/>
        <w:gridCol w:w="4253"/>
      </w:tblGrid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SS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N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ERCI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S</w:t>
            </w:r>
          </w:p>
        </w:tc>
      </w:tr>
      <w:tr>
        <w:trPr>
          <w:trHeight w:val="1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Wr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Formal letters</w:t>
              <w:tab/>
              <w:tab/>
              <w:t>p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rammar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(Past simple with regular verbs)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rammar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(Past simple with irregular verb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When I was young (1-6)</w:t>
              <w:tab/>
              <w:t>p52-53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Practice (1-3)</w:t>
              <w:tab/>
              <w:tab/>
              <w:t xml:space="preserve">            p54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The year I was born (1-5)</w:t>
              <w:tab/>
              <w:t>p54-55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ractice (1-3)</w:t>
              <w:tab/>
              <w:tab/>
              <w:t xml:space="preserve">            p55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Week 9: Unit 7: Then and now (p58)</w:t>
      </w:r>
    </w:p>
    <w:tbl>
      <w:tblPr>
        <w:tblW w:w="13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35"/>
        <w:gridCol w:w="4394"/>
        <w:gridCol w:w="4395"/>
      </w:tblGrid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SS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PON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ERCI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Reading and speaking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Vocabulary and listening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veryday English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color w:val="FF0000"/>
                <w:szCs w:val="24"/>
              </w:rPr>
              <w:t>Two famous firsts (1-6)</w:t>
              <w:tab/>
              <w:t>p56-57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Words that go together (1-5)</w:t>
              <w:tab/>
              <w:t>p58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What's the date? (1-5)</w:t>
              <w:tab/>
              <w:tab/>
              <w:t>p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omewor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Writing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Revis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Describing a holiday</w:t>
              <w:tab/>
              <w:tab/>
              <w:t>p118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Teachers design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8:18:00Z</dcterms:created>
  <dc:creator>NTKDZ</dc:creator>
  <dc:description/>
  <cp:keywords/>
  <dc:language>en-US</dc:language>
  <cp:lastModifiedBy>MAILAN</cp:lastModifiedBy>
  <cp:lastPrinted>2010-07-14T07:06:00Z</cp:lastPrinted>
  <dcterms:modified xsi:type="dcterms:W3CDTF">2013-10-05T13:08:00Z</dcterms:modified>
  <cp:revision>9</cp:revision>
  <dc:subject/>
  <dc:title/>
</cp:coreProperties>
</file>