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ANH SÁCH SINH VIÊN THAM DỰ THI DEMO TEST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Thời gian: 2:00 - 4:30 chiều chủ nhật ngày 17/8/201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Địa điểm: Phòng máy A706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ớp: ANHDN2A.3+ ANHDN2A.4</w:t>
      </w:r>
    </w:p>
    <w:tbl>
      <w:tblPr>
        <w:tblW w:w="3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182"/>
        <w:gridCol w:w="1788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STT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MSV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LOP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1056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1667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1918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1920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034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036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037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038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040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046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1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055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1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060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1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062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1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070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1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073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1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079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1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085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1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097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099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101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2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108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2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111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2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113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2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140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2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141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2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143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2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147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2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157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2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158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3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161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3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162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3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173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3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173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3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173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3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206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3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209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3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209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3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1171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3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1323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4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1437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4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1498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4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1586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4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1682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4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1846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4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1892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4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1911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4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1958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4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1981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4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005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5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014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5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032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5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034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5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042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5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049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5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064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5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069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5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082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5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082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5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082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6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083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6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087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6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088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6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088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6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097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6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106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6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106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6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122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6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126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6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127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7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152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7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159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7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194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7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196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7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208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7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219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3:33:00Z</dcterms:created>
  <dc:creator>andongnhi</dc:creator>
  <dc:description/>
  <cp:keywords/>
  <dc:language>en-US</dc:language>
  <cp:lastModifiedBy>andongnhi</cp:lastModifiedBy>
  <cp:lastPrinted>2014-08-13T10:49:00Z</cp:lastPrinted>
  <dcterms:modified xsi:type="dcterms:W3CDTF">2014-08-13T03:53:00Z</dcterms:modified>
  <cp:revision>5</cp:revision>
  <dc:subject/>
  <dc:title>DANH SÁCH SINH VIÊN THAM DỰ THI DEMO TEST</dc:title>
</cp:coreProperties>
</file>