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1</w:t>
      </w:r>
      <w:r>
        <w:rPr>
          <w:bCs/>
          <w:sz w:val="28"/>
          <w:szCs w:val="28"/>
        </w:rPr>
        <w:t xml:space="preserve"> (2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1 – Unit 6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dent’s Book + Workbook + Teacher’s Book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052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22"/>
        <w:gridCol w:w="5094"/>
        <w:gridCol w:w="3780"/>
        <w:gridCol w:w="3330"/>
        <w:gridCol w:w="3330"/>
        <w:gridCol w:w="333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ere are you from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 (Task 1: Vocabulary &amp; Task 2: Reading p.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 (Gr): Word order in question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(V): Common verb phrases; spelling and numbers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 (P): vowel sounds, the alphabet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people: appearance and personality (Task 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Interview to exchange personal information about family, free time activities, address, phone number (Task 1c; 4e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in questions (Teacher’s book p.16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people (Teacher’s book p.248; instructions p.24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1 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 B (Exercise 2: Vocabulary p.6)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 (Task 3: Grammar – Task 7: Song p.7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and Mrs Clark and Percy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Simple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final –s/-es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lothes, prepositions of place (Task 1,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ǝ/ and /ɜ:/ (Task 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  <w:p>
            <w:pPr>
              <w:pStyle w:val="Normal"/>
              <w:spacing w:lineRule="auto" w:line="240" w:before="120" w:after="120"/>
              <w:ind w:left="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Simple (Teacher’s book p.163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Simple or Present Continuous (Teacher’s book p.16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ngs to wear (Teacher’s book p.249; instructions p.24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B (Exercise 1: Grammar_p.6; Exercise 3, 4,5 p.7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 C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tel problem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‘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c, 2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; 2a, 2b; 3a, 3c, 3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, 3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ight place, wrong per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story behind the photo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Simple: Regular and Irregular verbs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oliday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regular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ndings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Continuou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Prepositions of time and plac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t, in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2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simple: regular and irregular (Teacher’s book p.16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olidays (Teacher’s book p.250; instructions p.24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2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Continuous (Teacher’s book p.16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position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, at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1; instructions p.24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2 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2 B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One dark October even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&amp;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2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Time sequencers and connector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2)</w:t>
            </w:r>
          </w:p>
          <w:p>
            <w:pPr>
              <w:pStyle w:val="Normal"/>
              <w:spacing w:lineRule="auto" w:line="240" w:before="120" w:after="120"/>
              <w:ind w:lef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and Listening (Task 4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Lesson 2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me sequences and connectors (Teacher’s book p.167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lue as your eyes (Teacher’s book p.268; instructions p.26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2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2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lans and drea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(Task 1: Reading &amp; Listening p.2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3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irport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and fast speech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Lesson 3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eacher’s book p.168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s is the life (teacher’s book p.270; instructions p.26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3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3B Exercise 4: Reading and Exercise 5: Listening (p.20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2:Grammar – Task 5: Writing p.23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Listening – Task 4: Speaking p.2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future arrangements)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 + prepositions e.g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rrive i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ounding friendly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Defining relative clause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expressions for paraphrasing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like, for exampl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riting (Task 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Part 4)</w:t>
            </w:r>
          </w:p>
          <w:p>
            <w:pPr>
              <w:pStyle w:val="Normal"/>
              <w:spacing w:lineRule="auto" w:line="240" w:before="120" w:after="120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Lesson 3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Continuous (future arrangements) (Teacher’s book p.16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at’s the preposition? (Teacher’s book p.252; instructions p.24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3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fining Relative Clauses (Teacher’s book p.17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3B Exercise 1, 2, 3 (p.1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3C Exercise 1, 2, 5 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 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5, 6 p.25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staurant problem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ick Test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ile Test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pronunciation in a dictionary (Task 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Restaurant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, 3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: Task 1, 3a, 3b, 4a, 4b, 4c, 4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Task 3e, 3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3C Exercise 3,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rents and teenag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Task 1: Reading &amp; Task 2: Grammar p.30 - 31)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housework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j/ and /ʤ/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1) (Task 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4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4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ousework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d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3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4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7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4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4B Exercise 1,2 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Listening – Task 6: Speaking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8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term te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90’)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c and ch (Task 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isten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peaking (Task 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hopping (Teacher’s book p.254; instructions p.24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4B Exercise 3,4 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ost weekend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&amp;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adjectives endi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  <w:softHyphen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6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e/, /ǝƱ/ and /ʌ/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4C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vise and Check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4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eacher’s book p.17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f you love somebody, Set them free (Teacher’s book 271; instructions p.26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4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o time for anyth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uperlatives cities 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bCs/>
                <w:sz w:val="28"/>
                <w:szCs w:val="28"/>
              </w:rPr>
              <w:t>Task 1: Grammar &amp; Task 2: Pronunciation (p.3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comparative adjectives and adverbs, as … a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time express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pend tim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1c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superlatives (+ ever + present perfect)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and sentence stress (Task 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e, 1f,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5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mparative adjectives and adverbs, as … as (Teacher’s book p.17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B Exercise 1 &amp; Exercise 3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uperlative cities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Reading &amp; Speaking – Task 7: Song (p.3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much is too much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a town or city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ealth and the body (Task 2b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ʌ/, /u:/, /ai/ and /e/ (Task 4a, 4b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5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2c, 2d, 2e, 2f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g, 4c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5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a town or city (Teacher’s book p.255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5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B Exercise 2 &amp; Exercise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5C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wrong shoe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ick Test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ile Test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a, 1b, 3a, 3b,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, 1d, 3e, 3f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pessimist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ll never forget yo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predictions) (Task 2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opposite verbs (Task 1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‘ll, 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B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ecisions, offers, promises) (Task 1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ack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: two-syllable verbs (Task 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Task 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Task 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B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6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edictions) (Teacher’s book p.17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pposite verbs (Teacher’s book p.256; instructions p.246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6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omises, offers, decisions) (Teacher’s book p.178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ach out I’ll be there (Teacher’s book p.273; instructions p.264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6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6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eaning of dreaming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&amp;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view of verb forms: present, past, future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jectives + prepositions (Task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ow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6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view of tenses: present, past and future (Teacher’s book p.179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6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6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6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&amp; Speaking (PET format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T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st 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1-6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T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st 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48:00Z</dcterms:created>
  <dc:creator>User</dc:creator>
  <dc:description/>
  <cp:keywords/>
  <dc:language>en-US</dc:language>
  <cp:lastModifiedBy>admin</cp:lastModifiedBy>
  <cp:lastPrinted>2014-03-13T16:03:00Z</cp:lastPrinted>
  <dcterms:modified xsi:type="dcterms:W3CDTF">2015-04-27T08:23:00Z</dcterms:modified>
  <cp:revision>38</cp:revision>
  <dc:subject/>
  <dc:title>Level: Pre-intermediate 1</dc:title>
</cp:coreProperties>
</file>