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vel: </w:t>
      </w:r>
      <w:r>
        <w:rPr>
          <w:bCs/>
          <w:sz w:val="28"/>
          <w:szCs w:val="28"/>
        </w:rPr>
        <w:t>Pre-intermediate 2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Coursebook: </w:t>
      </w:r>
      <w:r>
        <w:rPr>
          <w:i/>
          <w:sz w:val="28"/>
          <w:szCs w:val="28"/>
        </w:rPr>
        <w:t>English File 3</w:t>
      </w:r>
      <w:r>
        <w:rPr>
          <w:i/>
          <w:sz w:val="28"/>
          <w:szCs w:val="28"/>
          <w:vertAlign w:val="superscript"/>
        </w:rPr>
        <w:t>rd</w:t>
      </w:r>
      <w:r>
        <w:rPr>
          <w:i/>
          <w:sz w:val="28"/>
          <w:szCs w:val="28"/>
        </w:rPr>
        <w:t xml:space="preserve"> edition – Pre-intermediate, Clive Oxenden, Christina Latham-Koenig &amp; Paul Seligson </w:t>
      </w:r>
      <w:r>
        <w:rPr>
          <w:bCs/>
          <w:sz w:val="28"/>
          <w:szCs w:val="28"/>
        </w:rPr>
        <w:t>(Unit 7-Unit 12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Target students: General English (pre-intermediate students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Complete class work and assign some parts as homework if necessary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assign homework and check students’ homework selectively (use workbook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tbl>
      <w:tblPr>
        <w:tblW w:w="120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84"/>
        <w:gridCol w:w="6694"/>
        <w:gridCol w:w="3119"/>
      </w:tblGrid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ee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ont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mework</w:t>
            </w:r>
          </w:p>
        </w:tc>
      </w:tr>
      <w:tr>
        <w:trPr>
          <w:trHeight w:val="5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(A) How to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(B) Being hap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 B</w:t>
            </w:r>
          </w:p>
        </w:tc>
      </w:tr>
      <w:tr>
        <w:trPr>
          <w:trHeight w:val="4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(C) Learn a language in a month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Episode 4 At the pharm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49)</w:t>
            </w:r>
          </w:p>
        </w:tc>
      </w:tr>
      <w:tr>
        <w:trPr>
          <w:trHeight w:val="7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A) I don’t know what to do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 A</w:t>
            </w:r>
          </w:p>
        </w:tc>
      </w:tr>
      <w:tr>
        <w:trPr>
          <w:trHeight w:val="50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B) If something can go wrong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 B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C) You must be mi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 C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7&amp;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: (A) What would you do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9: (B) I’ve been afraid of it for years  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istening test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: (C) Born to s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actical English: Episode 5 Getting around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riting test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62)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 (A): The mothers of inven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: (B) Could do bet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: (C) Mr indecisi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9&amp;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: (A) Bad loser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: (B) Are you a morning pers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: (C) What a coincidence  + Listening test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 Episode 6 Time to go h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75)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: (A) Strange but true! + Writing test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: (B) Gossip is good for yo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: (C) The English file qui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11&amp;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ion: Listening (Pet 4,5,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ion: Speaking (Pet forma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ion: Reading &amp; Writing (Pet 4,5,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009" w:right="10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53:00Z</dcterms:created>
  <dc:creator>User</dc:creator>
  <dc:description/>
  <cp:keywords/>
  <dc:language>en-US</dc:language>
  <cp:lastModifiedBy>Tuyen Le</cp:lastModifiedBy>
  <cp:lastPrinted>2014-03-13T16:03:00Z</cp:lastPrinted>
  <dcterms:modified xsi:type="dcterms:W3CDTF">2014-10-02T04:05:00Z</dcterms:modified>
  <cp:revision>6</cp:revision>
  <dc:subject/>
  <dc:title/>
</cp:coreProperties>
</file>