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LỊCH TRÌNH GIẢNG DẠY MÔN TIẾNG ANH DOANH NGHIỆP 1A</w:t>
      </w:r>
    </w:p>
    <w:p>
      <w:pPr>
        <w:pStyle w:val="Normal"/>
        <w:spacing w:before="0" w:after="0"/>
        <w:rPr/>
      </w:pPr>
      <w:r>
        <w:rPr>
          <w:b/>
          <w:sz w:val="20"/>
          <w:u w:val="single"/>
        </w:rPr>
        <w:t>Giáo trình:</w:t>
      </w:r>
      <w:r>
        <w:rPr/>
        <w:t xml:space="preserve">  Market Leader – Pre-Intermediate, Third Edition</w:t>
      </w:r>
    </w:p>
    <w:tbl>
      <w:tblPr>
        <w:tblW w:w="1107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70"/>
        <w:gridCol w:w="2880"/>
        <w:gridCol w:w="42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uầ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Gi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ội dung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Ghi chú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X (pages 6, 7, 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tarting up Unit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Vocab.  +Listening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Y (pages 8, 1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anguage review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Z (page 1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kills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X (pages 12, 1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ase Study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riting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Y (pages 14, 15, 1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tarting up Unit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Vocab. + Listening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Z (pages 16, 17, 1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anguage review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X (page 1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kills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Y (pages 20, 2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ase Stud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riting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 (pages 22, 23, 2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tarting up Unit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Vocab.+ Listening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X (pages 24, 25, 2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anguage review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Y (page 27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(pages 30, 3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kill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orking across cultures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Z (pages28, 2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ase stud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riting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X (pages 32, 33, 34, 3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vis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idterm test -  Listening 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Y (pages 36, 3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tarting up Unit 4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ocab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istening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 (pages 38, 39, 4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anguage review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idterm test – R&amp;W 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X (pages 40, 4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kills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Y (pages 42, 4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ase Study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Z (pages 44, 45, 4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tarting up Unit 5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ocab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istening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X (pages 47, 4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anguage review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idterm test – Listening 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Y (page 4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kills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 (pages 50, 5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ase Stud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idterm test – R&amp;W 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X (pages 52, 53, 5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tarting up Unit 6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ocab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istening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Y (pages 54, 55, 5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Language review 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Z (pages 56, 5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kills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X (pages58, 5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ase Stud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riting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Y (pages 60, 61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</w:t>
            </w:r>
            <w:r>
              <w:rPr>
                <w:sz w:val="20"/>
              </w:rPr>
              <w:t>(pages 62, 6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orking across culture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vision Unit 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 (pages 63, 64, 6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vision Unit 5 and 6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eacher revisio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2:13:00Z</dcterms:created>
  <dc:creator>Miss Thuy</dc:creator>
  <dc:description/>
  <cp:keywords/>
  <dc:language>en-US</dc:language>
  <cp:lastModifiedBy>Admin</cp:lastModifiedBy>
  <cp:lastPrinted>2014-12-04T14:11:00Z</cp:lastPrinted>
  <dcterms:modified xsi:type="dcterms:W3CDTF">2014-12-04T07:11:00Z</dcterms:modified>
  <cp:revision>6</cp:revision>
  <dc:subject/>
  <dc:title/>
</cp:coreProperties>
</file>