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evel: </w:t>
      </w:r>
      <w:r>
        <w:rPr>
          <w:bCs/>
          <w:sz w:val="36"/>
          <w:szCs w:val="28"/>
        </w:rPr>
        <w:t>Pre-intermediate 1</w:t>
      </w:r>
    </w:p>
    <w:p>
      <w:pPr>
        <w:pStyle w:val="Normal"/>
        <w:spacing w:before="120" w:after="120"/>
        <w:rPr/>
      </w:pPr>
      <w:r>
        <w:rPr>
          <w:b/>
          <w:bCs/>
          <w:sz w:val="28"/>
          <w:szCs w:val="28"/>
        </w:rPr>
        <w:t xml:space="preserve">Coursebook: </w:t>
      </w:r>
      <w:r>
        <w:rPr>
          <w:i/>
          <w:sz w:val="28"/>
          <w:szCs w:val="28"/>
        </w:rPr>
        <w:t>English File 3</w:t>
      </w:r>
      <w:r>
        <w:rPr>
          <w:i/>
          <w:sz w:val="28"/>
          <w:szCs w:val="28"/>
          <w:vertAlign w:val="superscript"/>
        </w:rPr>
        <w:t>rd</w:t>
      </w:r>
      <w:r>
        <w:rPr>
          <w:i/>
          <w:sz w:val="28"/>
          <w:szCs w:val="28"/>
        </w:rPr>
        <w:t xml:space="preserve"> edition – Pre-intermediate, Clive Oxenden, Christina Latham-Koenig &amp; Paul Seligson </w:t>
      </w:r>
      <w:r>
        <w:rPr>
          <w:bCs/>
          <w:sz w:val="28"/>
          <w:szCs w:val="28"/>
        </w:rPr>
        <w:t>(Unit 1-Unit 6)</w:t>
      </w:r>
    </w:p>
    <w:p>
      <w:pPr>
        <w:pStyle w:val="Normal"/>
        <w:spacing w:before="120" w:after="120"/>
        <w:rPr/>
      </w:pPr>
      <w:r>
        <w:rPr>
          <w:bCs/>
          <w:sz w:val="28"/>
          <w:szCs w:val="28"/>
        </w:rPr>
        <w:t xml:space="preserve">Target students: General English (pre-intermediate students) </w:t>
      </w:r>
      <w:r>
        <w:rPr>
          <w:b/>
          <w:bCs/>
          <w:sz w:val="28"/>
          <w:szCs w:val="28"/>
        </w:rPr>
        <w:t xml:space="preserve">Requirements: teachers are required to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Complete class work and assign some parts as homework if necessary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assign homework and check students’ homework selectively (use workbook)</w:t>
      </w:r>
    </w:p>
    <w:tbl>
      <w:tblPr>
        <w:tblW w:w="1335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276"/>
        <w:gridCol w:w="7654"/>
        <w:gridCol w:w="3260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We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onte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Homework 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: (A) Where are you from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: (B) Charlotte’s choice (From Vocabulary to Listening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 A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 B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: (B) Charlotte’s choice (From Pronunciation to Writing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: (C) Mr and Mrs Clark and Per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 C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: Hotel problem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10)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2: (A) Right place, wrong person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2: (B) The story behind the pho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2 A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2 B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2: (C) One dark October evening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 1&amp;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2C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3: (A) Plans and dreams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3: (B) Let’s meet again (From  Reading&amp;Listening to Grammar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3A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3B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3: (B) Let’s meet again (From Pronunciation to Writing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Unit 3: (C) What’s the word?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3C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 xml:space="preserve">Practical English: Restaurant problems +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</w:rPr>
              <w:t>File Test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23)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4 (A): Parents and teenagers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Unit 4: (B) Fashion and shopping (From Reading to Listening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4A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4B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4: (B) Fashion and shopping (From Vocabulary to Speaking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Midterm test (90’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4C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Unit 4: (C) Lost weekend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 3&amp;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5A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Unit 5: (A) No time for anything 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Unit 5: (B) Superlatives cities + Writing (p.114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5B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Unit 5: (C) How much is too much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5C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 xml:space="preserve">Practical English: The wrong shoes +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</w:rPr>
              <w:t>File Test 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36)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6: (A) Are you a pessimist?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6: (B) I’ll never forget yo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6A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6B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6: (C) The meaning of dreaming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 5&amp;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6C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ion: Listening &amp; Speak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ion: Reading &amp; Writ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120" w:after="12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568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3:49:00Z</dcterms:created>
  <dc:creator>User</dc:creator>
  <dc:description/>
  <dc:language>en-US</dc:language>
  <cp:lastModifiedBy>andongnhi</cp:lastModifiedBy>
  <cp:lastPrinted>2014-03-13T16:03:00Z</cp:lastPrinted>
  <dcterms:modified xsi:type="dcterms:W3CDTF">2015-01-26T03:49:00Z</dcterms:modified>
  <cp:revision>2</cp:revision>
  <dc:subject/>
  <dc:title>Level: Pre-intermediate 1</dc:title>
</cp:coreProperties>
</file>