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200"/>
        <w:ind w:hanging="810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  <w:t>ANH STC2 – WEEK 7.2 -  AT A CROSSROADS IN LIFE</w:t>
      </w:r>
    </w:p>
    <w:p>
      <w:pPr>
        <w:pStyle w:val="Normal"/>
        <w:autoSpaceDE w:val="false"/>
        <w:spacing w:lineRule="exact" w:line="240" w:before="0" w:after="200"/>
        <w:jc w:val="both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  <w:t>Task 1. Listen and fill in each blank with ONE word only.</w:t>
      </w:r>
    </w:p>
    <w:p>
      <w:pPr>
        <w:pStyle w:val="Normal"/>
        <w:autoSpaceDE w:val="false"/>
        <w:spacing w:lineRule="exact" w:line="240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"/>
        </w:rPr>
        <w:t>Andy:</w:t>
      </w:r>
      <w:r>
        <w:rPr>
          <w:rFonts w:cs="Calibri" w:ascii="Calibri" w:hAnsi="Calibri"/>
          <w:sz w:val="22"/>
          <w:szCs w:val="22"/>
          <w:lang w:val="en"/>
        </w:rPr>
        <w:t xml:space="preserve"> I’ve had some bad 1._____ about my job. I’m going to be made 2._____ in three months’ time. It’s such a shock! I’ve worked for the same computer company for 3 ._____ years! But I need to think what to do next.</w:t>
      </w:r>
    </w:p>
    <w:p>
      <w:pPr>
        <w:pStyle w:val="Normal"/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ctually, I’ve always dreamed of emigrating to 4._____. So I might try that! I have a friend in Melbourne, I’m sure he would help me to find a 5._____ there. But if I went to Australia, my parents would be so sad. And they wouldn’t be about to visit me very much. It’s so 6._____. So I would have to find a really good job so that I could come home a lot or 7. _____ for them to visit me. That might not be easy. Another thing I might do is start my own 8._____, using my redundancy money. What if I started a 9. _____ servicing company? People are always having problems with their computers. If I did that, I’d have to work really hard at the 10. _____. It wouldn’t be easy, but I would enjoy it, I think.</w:t>
      </w:r>
    </w:p>
    <w:p>
      <w:pPr>
        <w:pStyle w:val="Normal"/>
        <w:autoSpaceDE w:val="false"/>
        <w:spacing w:lineRule="exact" w:line="240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"/>
        </w:rPr>
        <w:t>Lucy:</w:t>
      </w:r>
      <w:r>
        <w:rPr>
          <w:rFonts w:cs="Calibri" w:ascii="Calibri" w:hAnsi="Calibri"/>
          <w:sz w:val="22"/>
          <w:szCs w:val="22"/>
          <w:lang w:val="en"/>
        </w:rPr>
        <w:t xml:space="preserve"> I’m so surprised! My boyfriend just asked me to 11._____ him! It was terrible, because I couldn’t give him an answer 12._____. You see, I really love my boyfriend, and I think I want to marry him sometime but not yet. </w:t>
      </w:r>
    </w:p>
    <w:p>
      <w:pPr>
        <w:pStyle w:val="Normal"/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He wants us to get married 13._____June. That’s only 14._____ months away. I think it might be better to wait. If we got married in June, we’d have to save all our money for the wedding and a 15._____. But I don’t want to do that. I want us to enjoy ourselves while we’re 16._____. I want to go away and travel. I’d like to learn how to ride a 17._____ and how to18. _____. Oh, there are lots of things I want to do. If we waited a bit we could do all those things.</w:t>
      </w:r>
    </w:p>
    <w:p>
      <w:pPr>
        <w:pStyle w:val="Normal"/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If I got married now, I might feel 19._____. That would be terrible. But what if I told him I didn’t want to marry him yet? Would he understand? He might not and I don’t want to 20. _____ him. I do want to marry him. I just want to put the wedding _____ for all while. That’s all.</w:t>
      </w:r>
    </w:p>
    <w:p>
      <w:pPr>
        <w:pStyle w:val="Normal"/>
        <w:autoSpaceDE w:val="false"/>
        <w:spacing w:lineRule="exact" w:line="240" w:before="0" w:after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"/>
        </w:rPr>
        <w:t>Maureen:</w:t>
      </w:r>
      <w:r>
        <w:rPr>
          <w:rFonts w:cs="Calibri" w:ascii="Calibri" w:hAnsi="Calibri"/>
          <w:sz w:val="22"/>
          <w:szCs w:val="22"/>
          <w:lang w:val="en"/>
        </w:rPr>
        <w:t xml:space="preserve"> Well, my husband died 21._____ months ago, and I’ve got to decide what to do next. He was ill for a long time , so it wasn’t a 22._____. But we were married for 23._____ years and I can’t imagine life 24._____ him. I don’t think I want to live in this house anymore. Anyway, it’s so 25._____ for just one person. So I might 26._____ it and move to a flat. I’d feel safer if I lived in a flat because there would be other people 27._____. I think it might be difficult living on my own. </w:t>
      </w:r>
    </w:p>
    <w:p>
      <w:pPr>
        <w:pStyle w:val="Normal"/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 xml:space="preserve">Or my daughter says I can live with her and her 28._____. So I might do that but I’m not sure. I love my daughter and my 29._____ very much. But if I lived with them I wouldn’t feel 30._____ anymore. And I’m still young – I’m only 31. _____! I’m healthy with plenty of friend. There are lots I can still do with my life, I’m sure. I just need to keep 32._____. </w:t>
      </w:r>
    </w:p>
    <w:p>
      <w:pPr>
        <w:pStyle w:val="Normal"/>
        <w:autoSpaceDE w:val="false"/>
        <w:spacing w:lineRule="exact" w:line="240" w:before="0" w:after="200"/>
        <w:jc w:val="both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  <w:t>Task 2. Decide if each of the following statement is TRUE or FALSE</w:t>
      </w:r>
    </w:p>
    <w:p>
      <w:pPr>
        <w:pStyle w:val="Normal"/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 year later…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ndy is now running his own business in Australia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ndy has a girlfriend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ndy is going to take his family to Australia at Christmas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Lucy has spilt up with her boyfriend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Lucy’s boyfriend agreed to postpone the wedding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Lucy and her boyfriend are going to Europe next month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Maureen now lives alone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Maureen doesn’t see her daughter very often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Maureen’s friend, Jeff lives with his children.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200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>Maureen and Jeff often spend time together.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08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5:00Z</dcterms:created>
  <dc:creator>andongnhi</dc:creator>
  <dc:description/>
  <cp:keywords/>
  <dc:language>en-US</dc:language>
  <cp:lastModifiedBy>andongnhi</cp:lastModifiedBy>
  <cp:lastPrinted>2014-12-19T15:06:00Z</cp:lastPrinted>
  <dcterms:modified xsi:type="dcterms:W3CDTF">2014-12-19T08:07:00Z</dcterms:modified>
  <cp:revision>2</cp:revision>
  <dc:subject/>
  <dc:title>ANH STC2 – WEEK 7</dc:title>
</cp:coreProperties>
</file>