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RƯỜNG ĐẠI HỌC THĂNG LONG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Ộ MÔN NGÔN NGỮ AN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26"/>
        </w:rPr>
      </w:pPr>
      <w:r>
        <w:rPr>
          <w:rFonts w:cs="Times New Roman" w:ascii="Times New Roman" w:hAnsi="Times New Roman"/>
          <w:b/>
          <w:sz w:val="30"/>
          <w:szCs w:val="26"/>
        </w:rPr>
        <w:t>ĐÁNH GIÁ CH</w:t>
      </w:r>
      <w:r>
        <w:rPr>
          <w:rFonts w:cs="Times New Roman" w:ascii="Times New Roman" w:hAnsi="Times New Roman"/>
          <w:b/>
          <w:sz w:val="30"/>
          <w:szCs w:val="26"/>
          <w:lang w:val="vi-VN"/>
        </w:rPr>
        <w:t>ƯƠNG TRÌNH EDO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Bản thảo thuyết minh đánh giá chương trình EDO – để lấy góp ý sửa đổi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Mục tiêu bao quát:</w:t>
      </w:r>
      <w:r>
        <w:rPr>
          <w:rFonts w:cs="Times New Roman" w:ascii="Times New Roman" w:hAnsi="Times New Roman"/>
          <w:sz w:val="26"/>
          <w:szCs w:val="26"/>
        </w:rPr>
        <w:t xml:space="preserve"> Đánh giá hiệu quả thử nghiệm và tìm ra biện pháp để cải thiện việc áp dụng tiếp chương trình tự học EDO tại trường Đại học Thăng Long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Mục tiêu cụ thể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hảo sát ý kiến của sinh viên về việc học trên EDO, học tích hợp chương trình EDO và chương trình New Headway của các lớp EDO giai đoạn ban đầu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ìm hiểu ý kiến của các bên có liên quan về việc áp dụng chương trình tự học EDO tích hợp với chương trình New Headway giai đoạn ban đầu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u thập các góp ý cải thiện việc áp dụng chương trình tự học EDO cho giai đoạn tiếp theo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Thời gian, địa điểm đánh giá: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Đánh giá bằng phiếu: </w:t>
      </w:r>
      <w:r>
        <w:rPr>
          <w:rFonts w:cs="Times New Roman" w:ascii="Times New Roman" w:hAnsi="Times New Roman"/>
          <w:sz w:val="26"/>
          <w:szCs w:val="26"/>
        </w:rPr>
        <w:t>sau bài kiểm tra cuối khóa EDO, tại phòng học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6"/>
          <w:szCs w:val="26"/>
        </w:rPr>
        <w:t>Đánh giá bằng phỏng vấn sâu</w:t>
      </w:r>
      <w:r>
        <w:rPr>
          <w:rFonts w:cs="Times New Roman" w:ascii="Times New Roman" w:hAnsi="Times New Roman"/>
          <w:sz w:val="26"/>
          <w:szCs w:val="26"/>
        </w:rPr>
        <w:t>: tuần 9 học kỳ 1 nhóm 3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ông cụ đánh giá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Phiếu khảo sát sinh viên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Phiếu khảo sát giáo viên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Bộ câu hỏi phỏng vấn sâu các đối tượng có liên quan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Khách thể: </w:t>
      </w:r>
      <w:r>
        <w:rPr>
          <w:rFonts w:cs="Times New Roman" w:ascii="Times New Roman" w:hAnsi="Times New Roman"/>
          <w:sz w:val="26"/>
          <w:szCs w:val="26"/>
        </w:rPr>
        <w:t>Tất cả sinh viên có tài khoản EDO, giáo viên các lớp EDO, lãnh đạo nhà trường, cán bộ thư viện phụ trách phòng Self, sinh viên đội SIFE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Nội dung khảo sát đánh giá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A. Phiếu khảo sát sinh viên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ông tin nhân khẩu học về khách thể (sinh viên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ánh giá chung về hiệu quả chương trình EDO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ánh giá về giảng viên phụ trách giờ EDO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ánh giá các khía cạnh cụ thể của chương trình EDO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Góp ý của sinh viên với chương trình EDO (Góp ý về tổ chức chương trình EDO; Góp ý về giảng viên, lực lượng hỗ trợ - đội SIFE, nhân viên thư viện,…; Góp ý về trang thiết bị; Góp ý khác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ong muốn của sinh viên với chương trình EDO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Phiếu khảo sát giáo viên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* Dành cho giáo viên dạy giờ EDO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ông tin nhân khẩu học về khách thể (giáo viên dạy giờ EDO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ánh giá chung về hiệu quả chương trình EDO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ánh giá về sinh viên trong lớp EDO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ánh giá các khía cạnh cụ thể của chương trình EDO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Mong muốn của giáo viên với chương trình EDO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* Dành cho giáo viên dạy giờ New Headway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ông tin nhân khẩu học về khách thể (giáo viên dạy giờ New Headway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ánh giá chung về chương trình New Headway dành cho lớp EDO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Đánh giá về sinh viên lớp EDO học New Headway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Mong muốn của giáo viên với chương trình EDO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Bộ câu hỏi phỏng vấn sâu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(xác định nhóm đối tượng cần phỏng vấn sâu)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ông tin nhân khẩu học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hững khó khăn của bản thân gặp phải khi tham gia chương trình EDO, nguyên nhân của những khó khăn đó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hững điểm yếu cần khắc phục của việc áp dụng chương trình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ong muốn với chương trình EDO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8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6:01:00Z</dcterms:created>
  <dc:creator>CQ35</dc:creator>
  <dc:description/>
  <dc:language>en-US</dc:language>
  <cp:lastModifiedBy>andongnhi</cp:lastModifiedBy>
  <dcterms:modified xsi:type="dcterms:W3CDTF">2013-12-02T06:01:00Z</dcterms:modified>
  <cp:revision>2</cp:revision>
  <dc:subject/>
  <dc:title/>
</cp:coreProperties>
</file>