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TEACHING SCHEDULE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ẾNG ANH TRUNG CẤP NÂNG CAO 2 (ANHTCNC2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ursebook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hristina Latham-Koenig &amp; Clive Oxenden. </w:t>
      </w:r>
      <w:r>
        <w:rPr>
          <w:b/>
          <w:i/>
          <w:sz w:val="24"/>
          <w:szCs w:val="24"/>
        </w:rPr>
        <w:t xml:space="preserve">English File. </w:t>
      </w:r>
      <w:r>
        <w:rPr>
          <w:b/>
          <w:sz w:val="24"/>
          <w:szCs w:val="24"/>
        </w:rPr>
        <w:t xml:space="preserve">Upper-Intermediate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b/>
          <w:sz w:val="24"/>
          <w:szCs w:val="24"/>
          <w:vertAlign w:val="superscript"/>
        </w:rPr>
        <w:t>rd</w:t>
      </w:r>
      <w:r>
        <w:rPr>
          <w:b/>
          <w:sz w:val="24"/>
          <w:szCs w:val="24"/>
        </w:rPr>
        <w:t xml:space="preserve"> Edition. OUP (Units 6 – 10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uration: 54 hours; 3 sessions a wee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3544"/>
        <w:gridCol w:w="195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eek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ssion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ges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 5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 5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B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 59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B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 6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e &amp; Check 5 &amp; 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 6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A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, 65 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, 67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B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, 69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B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 71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olloquial English 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Listening Mid-term Test 1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, 73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A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, 75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8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Reading &amp; Writing Mid-term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, 77 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B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, 79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B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 81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e &amp; Check 7,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, 83 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A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, 85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A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, 87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B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, 89 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stening Mid-term Test 2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, 91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oquial English 8,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, 93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A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 &amp; Writing Mid-term Test 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, 95 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A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, 97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B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, 99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B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 101 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vise &amp; Check 9,10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, 103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 on Listening + Speaking skill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 on Reading + Writing skill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8:01:00Z</dcterms:created>
  <dc:creator>andongnhi</dc:creator>
  <dc:description/>
  <cp:keywords/>
  <dc:language>en-US</dc:language>
  <cp:lastModifiedBy>user1</cp:lastModifiedBy>
  <dcterms:modified xsi:type="dcterms:W3CDTF">2016-03-24T14:53:00Z</dcterms:modified>
  <cp:revision>10</cp:revision>
  <dc:subject/>
  <dc:title/>
</cp:coreProperties>
</file>