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120" w:after="120"/>
        <w:jc w:val="center"/>
        <w:rPr/>
      </w:pPr>
      <w:r>
        <w:rPr>
          <w:b/>
          <w:bCs/>
          <w:sz w:val="28"/>
          <w:szCs w:val="28"/>
        </w:rPr>
        <w:t>Tentative Syllabus for Pre-Intermediate 1</w:t>
      </w:r>
      <w:r>
        <w:rPr>
          <w:bCs/>
          <w:sz w:val="28"/>
          <w:szCs w:val="28"/>
        </w:rPr>
        <w:t xml:space="preserve"> (2 sessions a week)</w:t>
      </w:r>
    </w:p>
    <w:p>
      <w:pPr>
        <w:pStyle w:val="Normal"/>
        <w:spacing w:lineRule="atLeast" w:line="240" w:before="0" w:after="0"/>
        <w:jc w:val="center"/>
        <w:rPr/>
      </w:pPr>
      <w:r>
        <w:rPr>
          <w:b/>
          <w:bCs/>
          <w:sz w:val="28"/>
          <w:szCs w:val="28"/>
        </w:rPr>
        <w:t xml:space="preserve">Course Materials: </w:t>
      </w:r>
      <w:r>
        <w:rPr>
          <w:rFonts w:cs="Times New Roman" w:ascii="Times New Roman" w:hAnsi="Times New Roman"/>
          <w:sz w:val="28"/>
          <w:szCs w:val="28"/>
        </w:rPr>
        <w:t xml:space="preserve">English File Pre-Intermediate (Third Edition).  Unit 1 – Unit 6 </w:t>
      </w:r>
    </w:p>
    <w:p>
      <w:pPr>
        <w:pStyle w:val="Normal"/>
        <w:tabs>
          <w:tab w:val="clear" w:pos="720"/>
          <w:tab w:val="center" w:pos="6911" w:leader="none"/>
          <w:tab w:val="left" w:pos="11850" w:leader="none"/>
        </w:tabs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tudent’s Book + Workbook + Teacher’s Book </w:t>
      </w:r>
    </w:p>
    <w:p>
      <w:pPr>
        <w:pStyle w:val="Normal"/>
        <w:tabs>
          <w:tab w:val="clear" w:pos="720"/>
          <w:tab w:val="center" w:pos="6911" w:leader="none"/>
          <w:tab w:val="left" w:pos="11850" w:leader="none"/>
        </w:tabs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25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1026"/>
        <w:gridCol w:w="4343"/>
        <w:gridCol w:w="2320"/>
        <w:gridCol w:w="1912"/>
        <w:gridCol w:w="1869"/>
        <w:gridCol w:w="1902"/>
      </w:tblGrid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Week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Session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Material Coverage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anguage Focus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Skills Focus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Extra Practice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Homework </w:t>
            </w:r>
          </w:p>
        </w:tc>
      </w:tr>
      <w:tr>
        <w:trPr/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ourse Orientation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1A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Where are you from?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1B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Charlotte’s choice (Task 1: Vocabulary &amp; Task 2: Reading p.6)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esson 1A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rammar (Gr): Word order in questions (Task 2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ocabulary (V): Common verb phrases; spelling and numbers (Task 4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ronunciation (P): vowel sounds, the alphabet (Task 3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esson 1B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: Describing people: appearance and personality (Task 1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esson 1A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: Interview to exchange personal information about family, free time activities, address, phone number (Task 1c; 4e)</w:t>
            </w:r>
          </w:p>
          <w:p>
            <w:pPr>
              <w:pStyle w:val="Normal"/>
              <w:spacing w:lineRule="auto" w:line="360" w:before="0" w:after="0"/>
              <w:ind w:left="6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esson 1B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ading (Task 2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Lesson 1A: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Grammar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Word order in questions (Teacher’s book p.162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Lesson 1B: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Vocabulary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Describing people (Teacher’s book p.248; instructions p.245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orkbook (WB): 1 A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B: 1 B (Exercise 2: Vocabulary p.6)</w:t>
            </w:r>
          </w:p>
        </w:tc>
      </w:tr>
      <w:tr>
        <w:trPr/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1B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Charlotte’s choice (Task 3: Grammar – Task 7: Song p.7)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1C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Mr and Mrs Clark and Percy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esson 1B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r: Present Simple (Task 3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: final –s/-es (Task 5)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esson 1C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r: Present Continuous (Task 3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: Clothes, prepositions of place (Task 1, 5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: /ǝ/ and /ɜ:/ (Task 2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11" w:leader="none"/>
              </w:tabs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esson 1B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istening (Task 4)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esson 1C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istening (Task 4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 (Task 6)</w:t>
            </w:r>
          </w:p>
          <w:p>
            <w:pPr>
              <w:pStyle w:val="Normal"/>
              <w:spacing w:lineRule="auto" w:line="240" w:before="120" w:after="120"/>
              <w:ind w:left="42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Lesson 1B: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Grammar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Present Simple (Teacher’s book p.163)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Lesson 1C: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Grammar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Present Simple or Present Continuous (Teacher’s book p.164)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Vocabulary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Things to wear (Teacher’s book p.249; instructions p.245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B: 1B (Exercise 1: Grammar_p.6; Exercise 3, 4,5 p.7)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B: 1 C</w:t>
            </w:r>
          </w:p>
        </w:tc>
      </w:tr>
      <w:tr>
        <w:trPr/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Practical English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Hotel problems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Quick Test 1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File Test 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: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I‘ll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Task 2c, 2d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istening (Task 1; 2a, 2b; 3a, 3c, 3d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 (Task 2e, 2f, 3e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ractical English (p.10)</w:t>
            </w:r>
          </w:p>
        </w:tc>
      </w:tr>
      <w:tr>
        <w:trPr/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2A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Right place, wrong perso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2B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The story behind the photo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esson 2A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r: Past Simple: Regular and Irregular verbs (Task 4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: Holidays (Task 1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: regular verbs: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-ed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endings (Task 5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esson 2B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r: Past Continuous (Task 2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V: Prepositions of time and place: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at, in, on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Task 3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: sentence stress (Task 4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esson 2A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ading &amp; Speaking (Task 2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istening (Task 3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 (Task 6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esson 2B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ading (Task 1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istening (Task 5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 &amp; Writing (Task 6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Lesson 2A: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Grammar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Past simple: regular and irregular (Teacher’s book p.165)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Vocabulary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Holidays (Teacher’s book p.250; instructions p.245)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Lesson 2B: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Grammar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Past Continuous (Teacher’s book p.166)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Vocabulary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repositions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in, at, on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Teacher’s book p.251; instructions p.245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W: 2 A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W: 2 B</w:t>
            </w:r>
          </w:p>
        </w:tc>
      </w:tr>
      <w:tr>
        <w:trPr/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2C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One dark October evening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Revise and check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1&amp;2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Quick Test 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Lesson 2C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r: Time sequencers and connectors (Task 1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: Verb phrases (Task 3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: Word stress (Task 2)</w:t>
            </w:r>
          </w:p>
          <w:p>
            <w:pPr>
              <w:pStyle w:val="Normal"/>
              <w:spacing w:lineRule="auto" w:line="240" w:before="120" w:after="120"/>
              <w:ind w:left="6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vise and Check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r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6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esson 2C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 and Listening (Task 4)</w:t>
            </w:r>
          </w:p>
          <w:p>
            <w:pPr>
              <w:pStyle w:val="Normal"/>
              <w:spacing w:lineRule="auto" w:line="360" w:before="0" w:after="0"/>
              <w:ind w:left="6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360" w:before="0" w:after="0"/>
              <w:ind w:left="6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360" w:before="0" w:after="0"/>
              <w:ind w:left="6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360" w:before="0" w:after="0"/>
              <w:ind w:left="6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vise and Check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ading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istening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Lesson 2C: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Grammar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Time sequences and connectors (Teacher’s book p.167)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Song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Blue as your eyes (Teacher’s book p.268; instructions p.263)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HW: 2C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File Test 2</w:t>
            </w:r>
          </w:p>
        </w:tc>
      </w:tr>
      <w:tr>
        <w:trPr/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3A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Plans and dream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3B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Let’s meet again (Task 1: Reading &amp; Listening p.22)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Lesson 3A: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Gr: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be going to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plans and predictions) (Task 3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: airports (Task 1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: Sentence stress and fast speech (Task 4)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esson 3A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istening (Task 2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ading (Task 5)</w:t>
            </w:r>
          </w:p>
          <w:p>
            <w:pPr>
              <w:pStyle w:val="Normal"/>
              <w:spacing w:lineRule="auto" w:line="360" w:before="0" w:after="0"/>
              <w:ind w:left="6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360" w:before="0" w:after="0"/>
              <w:ind w:left="6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360" w:before="0" w:after="0"/>
              <w:ind w:left="6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360" w:before="0" w:after="0"/>
              <w:ind w:left="6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esson 3B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ading &amp; Listening (Task 1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Lesson 3A: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Grammar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be going to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plans and predictions) (Teacher’s book p.168)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Song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This is the life (teacher’s book p.270; instructions p.263)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bCs/>
                <w:sz w:val="28"/>
                <w:szCs w:val="28"/>
              </w:rPr>
              <w:t>HW: 3A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HW: 3B Exercise 4: Reading and Exercise 5: Listening (p.20)</w:t>
            </w:r>
          </w:p>
        </w:tc>
      </w:tr>
      <w:tr>
        <w:trPr/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3B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Let’s meet again </w:t>
            </w:r>
          </w:p>
          <w:p>
            <w:pPr>
              <w:pStyle w:val="Normal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Task 2:Grammar – Task 5: Writing p.23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3C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What’s the word? </w:t>
            </w:r>
          </w:p>
          <w:p>
            <w:pPr>
              <w:pStyle w:val="Normal"/>
              <w:spacing w:lineRule="auto" w:line="240" w:before="120" w:after="120"/>
              <w:ind w:left="36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Task 1: Listening – Task 4: Speaking p.24)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Lesson 3B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r: Present Continuous (future arrangements) (Task 2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V: verbs + prepositions e.g.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arrive in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Task 4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: sounding friendly (Task 3)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esson 3C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r: Defining relative clauses (Task 2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V: expressions for paraphrasing: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like, for example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etc. (Task 3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Lesson 3B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Writing (Task 5)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Lesson 3C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istening (Task 1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 (Part 4)</w:t>
            </w:r>
          </w:p>
          <w:p>
            <w:pPr>
              <w:pStyle w:val="Normal"/>
              <w:spacing w:lineRule="auto" w:line="240" w:before="120" w:after="120"/>
              <w:ind w:left="6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Lesson 3B: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Grammar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Present Continuous (future arrangements) (Teacher’s book p.169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Vocabulary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What’s the preposition? (Teacher’s book p.252; instructions p.245)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Lesson 3C: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Grammar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Defining Relative Clauses (Teacher’s book p.170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HW: 3B Exercise 1, 2, 3 (p.19)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HW: 3C Exercise 1, 2, 5 </w:t>
            </w:r>
          </w:p>
        </w:tc>
      </w:tr>
      <w:tr>
        <w:trPr/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3C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What’s the word? </w:t>
            </w:r>
          </w:p>
          <w:p>
            <w:pPr>
              <w:pStyle w:val="Normal"/>
              <w:spacing w:lineRule="auto" w:line="240" w:before="120" w:after="120"/>
              <w:ind w:left="36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Task 5, 6 p.25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Practical English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Restaurant problems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Quick Test 3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File Test 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esson 3C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: pronunciation in a dictionary (Task 6)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ractical English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: Restaurants (Task 2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: Task 3c, 3d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esson 3C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ading (Task 5)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ractical English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istening: Task 1, 3a, 3b, 4a, 4b, 4c, 4d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: Task 3e, 3f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W: 3C Exercise 3, 4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ractical English (p.23)</w:t>
            </w:r>
          </w:p>
        </w:tc>
      </w:tr>
      <w:tr>
        <w:trPr/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4A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Parents and teenager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4B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Fashion and shopping 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Task 1: Reading &amp; Task 2: Grammar p.30 - 31) 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Lesson 4A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Gr: Present perfect +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yet, just, already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Task 3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V: housework: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make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or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do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? (Task 2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: /j/ and /ʤ/ (Task 4)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esson 4B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r: Present Perfect or Past Simple? (1) (Task 2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Lesson 4A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ading (Task 1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 (Task 4d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istening (Task 5)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esson 4B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ading (Task 1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bCs/>
                <w:sz w:val="28"/>
                <w:szCs w:val="28"/>
              </w:rPr>
              <w:t xml:space="preserve">Lesson 4A: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Grammar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resent Perfect +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yet, just, already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Teacher’s book p.171)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Vocabulary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Housework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make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and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do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Teacher’s book p.253; instructions p.246)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Lesson 4B: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Grammar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Present Perfect or Past Simple? (Teacher’s book p.172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bCs/>
                <w:sz w:val="28"/>
                <w:szCs w:val="28"/>
              </w:rPr>
              <w:t>HW: 4A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HW: 4B Exercise 1,2 </w:t>
            </w:r>
          </w:p>
        </w:tc>
      </w:tr>
      <w:tr>
        <w:trPr/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4B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Fashion and shopping 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Task 3: Listening – Task 6: Speaking)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685" w:leader="none"/>
              </w:tabs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Midterm test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90’) </w:t>
              <w:tab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Lesson 4B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: Shopping (Task 4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: c and ch (Task 5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Lesson 4B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Listening (Task 3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Speaking (Task 6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Vocabulary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Shopping (Teacher’s book p.254; instructions p.246)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HW: 4B Exercise 3,4 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4C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Lost weekend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Revise and check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3&amp;4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Quick Test 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Lesson 4C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Gr: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something, anything, nothing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etc. (Task 2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V: adjectives ending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–ed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and </w:t>
              <w:softHyphen/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–ing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Task 6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: /e/, /ǝƱ/ and /ʌ/ (Task 3)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vise and Check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r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Lesson 4C: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istening (Task 1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ading (Task 4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 (Task 5)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Revise and Check: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ading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istening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bCs/>
                <w:sz w:val="28"/>
                <w:szCs w:val="28"/>
              </w:rPr>
              <w:t xml:space="preserve">Lesson 4C: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Grammar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something, anything, nothing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etc. (Teacher’s book p.173)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Song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If you love somebody, Set them free (Teacher’s book 271; instructions p.264)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HW: 4C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File Test 4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5A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No time for anything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5B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Superlatives cities  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bCs/>
                <w:sz w:val="28"/>
                <w:szCs w:val="28"/>
              </w:rPr>
              <w:t>Task 1: Grammar &amp; Task 2: Pronunciation (p.38)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Lesson 5A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r: comparative adjectives and adverbs, as … as (Task 2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V: time expressions: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spend time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etc. (Task 1c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: sentence stress (Task 3)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esson 5B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r: superlatives (+ ever + present perfect) (Task 1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: word and sentence stress (Task 2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Lesson 5A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ading (Task 1a, 1b, 1d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 (Task 1e, 1f, 4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istening (Task 5)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Lesson 5A: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Grammar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Comparative adjectives and adverbs, as … as (Teacher’s book p.174)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HW: 5A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HW: 5B Exercise 1 &amp; Exercise 3</w:t>
            </w:r>
          </w:p>
        </w:tc>
      </w:tr>
      <w:tr>
        <w:trPr/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5B: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Superlative cities 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Task 3: Reading &amp; Speaking – Task 7: Song (p.39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5C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How much is too much?</w:t>
            </w:r>
          </w:p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ab/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Lesson 5B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: describing a town or city (Task 5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Lesson 5C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Gr: quantifiers,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too, not enough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Task 3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: health and the body (Task 2b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: /ʌ/, /u:/, /ai/ and /e/ (Task 4a, 4b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Lesson 5B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ading &amp; Speaking (Task 3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istening (Task 4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riting (Task 6)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esson 5C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 (Task 1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ading &amp; Listening (Task 2c, 2d, 2e, 2f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 (Task 2g, 4c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Lesson 5B: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Vocabulary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Describing a town or city (Teacher’s book p.255; instructions p.246)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Lesson 5C: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Grammar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Quantifiers,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too, not enough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Teacher’s book p.176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HW: 5B Exercise 2 &amp; Exercise 4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bCs/>
                <w:sz w:val="28"/>
                <w:szCs w:val="28"/>
              </w:rPr>
              <w:t>HW: 5C</w:t>
            </w:r>
          </w:p>
        </w:tc>
      </w:tr>
      <w:tr>
        <w:trPr/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Practical English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The wrong shoes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Quick Test 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File Test 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ractical English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: shopping (Task 2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: Task 3c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ractical English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istening (Task 1a, 1b, 3a, 3b, 4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 (Task 1c, 1d, 3e, 3f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ractical English (p.36)</w:t>
            </w:r>
          </w:p>
        </w:tc>
      </w:tr>
      <w:tr>
        <w:trPr/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6A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Are you a pessimist?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6B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I’ll never forget you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esson 6A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Gr: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will/won’t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predictions) (Task 2)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: opposite verbs (Task 1)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: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‘ll, won’t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Task 3)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esson 6B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Gr: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will/won’t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decisions, offers, promises) (Task 1)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V: verb +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back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Task 4)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: word stress: two-syllable verbs (Task 2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esson 6A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ading Task 4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istening &amp; Speaking Task 5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esson 6B: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 &amp; Listening (Task 3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bCs/>
                <w:sz w:val="28"/>
                <w:szCs w:val="28"/>
              </w:rPr>
              <w:t xml:space="preserve">Lesson 6A: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Grammar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will/won’t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predictions) (Teacher’s book p.177)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Vocabulary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Opposite verbs (Teacher’s book p.256; instructions p.246)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bCs/>
                <w:sz w:val="28"/>
                <w:szCs w:val="28"/>
              </w:rPr>
              <w:t xml:space="preserve">Lesson 6B: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Grammar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will/won’t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promises, offers, decisions) (Teacher’s book p.178)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Song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Reach out I’ll be there (Teacher’s book p.273; instructions p.264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bCs/>
                <w:sz w:val="28"/>
                <w:szCs w:val="28"/>
              </w:rPr>
              <w:t>HW: 6A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bCs/>
                <w:sz w:val="28"/>
                <w:szCs w:val="28"/>
              </w:rPr>
              <w:t>HW: 6B</w:t>
            </w:r>
          </w:p>
        </w:tc>
      </w:tr>
      <w:tr>
        <w:trPr/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6C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The meaning of dreaming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Revise and check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5&amp;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esson 6C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r: review of verb forms: present, past, future (Task 2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: adjectives + prepositions (Task 5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: the letters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ow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Task 4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vise and Check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r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esson 6C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ading &amp; Listening (Task 1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 (Task 3)</w:t>
            </w:r>
          </w:p>
          <w:p>
            <w:pPr>
              <w:pStyle w:val="Normal"/>
              <w:spacing w:lineRule="auto" w:line="360" w:before="0" w:after="0"/>
              <w:ind w:left="6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360" w:before="0" w:after="0"/>
              <w:ind w:left="6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vise and Check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ading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istening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Lesson 6C: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Grammar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Review of tenses: present, past and future (Teacher’s book p.179)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HW: 6C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Quick Test 6</w:t>
            </w:r>
          </w:p>
          <w:p>
            <w:pPr>
              <w:pStyle w:val="Normal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File Test 6</w:t>
            </w:r>
          </w:p>
        </w:tc>
      </w:tr>
      <w:tr>
        <w:trPr/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Revision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Listening &amp; Speaking (PET format)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PET 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Test 1)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rogress Test Files 1-6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772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Revision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Reading &amp; Writing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PET 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Test 1)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120" w:after="1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2"/>
      <w:type w:val="nextPage"/>
      <w:pgSz w:orient="landscape" w:w="15840" w:h="12240"/>
      <w:pgMar w:left="720" w:right="720" w:gutter="0" w:header="0" w:top="568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3"/>
    <w:family w:val="swiss"/>
    <w:pitch w:val="variable"/>
  </w:font>
  <w:font w:name="Courier New">
    <w:charset w:val="a3"/>
    <w:family w:val="modern"/>
    <w:pitch w:val="default"/>
  </w:font>
  <w:font w:name="Wingdings">
    <w:charset w:val="02"/>
    <w:family w:val="auto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4T14:49:00Z</dcterms:created>
  <dc:creator>User</dc:creator>
  <dc:description/>
  <dc:language>en-US</dc:language>
  <cp:lastModifiedBy>User</cp:lastModifiedBy>
  <cp:lastPrinted>2014-03-13T16:03:00Z</cp:lastPrinted>
  <dcterms:modified xsi:type="dcterms:W3CDTF">2015-10-04T14:49:00Z</dcterms:modified>
  <cp:revision>2</cp:revision>
  <dc:subject/>
  <dc:title>Level: Pre-intermediate 1</dc:title>
</cp:coreProperties>
</file>