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ỊCH TRÌNH TABĐ (HEADWAY: 2 LESSONS/WEEK + EDO: 1 LESSON/WEEK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Materials:</w:t>
      </w:r>
      <w:r>
        <w:rPr>
          <w:b/>
          <w:sz w:val="20"/>
          <w:szCs w:val="20"/>
        </w:rPr>
        <w:t xml:space="preserve"> </w:t>
        <w:tab/>
      </w:r>
      <w:r>
        <w:rPr>
          <w:i/>
          <w:sz w:val="20"/>
          <w:szCs w:val="20"/>
        </w:rPr>
        <w:t>1. New Headway Beginner_Third edition Unit 1-10</w:t>
      </w:r>
    </w:p>
    <w:p>
      <w:pPr>
        <w:pStyle w:val="Normal"/>
        <w:ind w:left="2880" w:firstLine="72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2. EDO: New Discoveries + Basic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6419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134"/>
                              <w:gridCol w:w="636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EW SUGGESTED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's your name?</w:t>
                                    <w:tab/>
                                    <w:t>p6-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tice                       p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's this in English?      p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bers 1-10, plurals</w:t>
                                    <w:tab/>
                                    <w:t xml:space="preserve">       p11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(HW=homewor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heck HW ( Numbers 1-10, plurals</w:t>
                                    <w:tab/>
                                    <w:t xml:space="preserve">       p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ere are you from?         P12-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actice                              14-15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(H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ere are they from?   p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 (EDO)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NEW DISCOVERY: Introd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heck HW ( Practice                      p14-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mbers 11-30           p17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(H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's her job?</w:t>
                                    <w:tab/>
                                    <w:t>p18-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's your job?</w:t>
                                    <w:tab/>
                                    <w:t>p20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heck HW (Numbers 11-30           p1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pop group</w:t>
                                    <w:tab/>
                                    <w:t xml:space="preserve">             p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cial expressions</w:t>
                                    <w:tab/>
                                    <w:t xml:space="preserve"> p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lly's family</w:t>
                                    <w:tab/>
                                    <w:t xml:space="preserve">             p24-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actice </w:t>
                                    <w:tab/>
                                    <w:t xml:space="preserve">             p26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(H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 (EDO)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NEW DISCOVERY: Unit 1,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Check HW (Practice </w:t>
                                    <w:tab/>
                                    <w:t xml:space="preserve">             p2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lly’s brother            p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actice                       p28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(H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y best friend</w:t>
                                    <w:tab/>
                                    <w:t xml:space="preserve">            p28-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he alphabet               p30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(H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n the phone              p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heck HW ( Practice                       p2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heck HW ( The alphabet               p3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arter: sports, food and drink</w:t>
                                    <w:tab/>
                                    <w:t xml:space="preserve">   p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ngs I like</w:t>
                                    <w:tab/>
                                    <w:t xml:space="preserve">                           p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tice</w:t>
                                    <w:tab/>
                                    <w:t xml:space="preserve">                        p34-35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(H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 (EDO)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NEW DISCOVERY: Unit 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heck HW (Practice</w:t>
                                    <w:tab/>
                                    <w:t xml:space="preserve">          p34-3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nguages and nationalities      p36-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t a party                         p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bers and prices</w:t>
                                    <w:tab/>
                                    <w:t xml:space="preserve">            p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arter: telling the time</w:t>
                                    <w:tab/>
                                    <w:t>p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time do you …?</w:t>
                                    <w:tab/>
                                    <w:t xml:space="preserve">            p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 (EDO)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NEW DISCOVERY: Unit  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arl’s day                    p42-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tice                        p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ords that go together         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p4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ys of the week</w:t>
                                    <w:tab/>
                                    <w:t xml:space="preserve">           p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acher’s book p130&amp;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 (EDO)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NEW DISCOVERY: Unit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BASIC 1: MEET A ROCK S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love it here!</w:t>
                                    <w:tab/>
                                    <w:t xml:space="preserve">                       p48-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tice</w:t>
                                    <w:tab/>
                                    <w:t xml:space="preserve">                       p50-51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(H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heck HW (Practice</w:t>
                                    <w:tab/>
                                    <w:t xml:space="preserve">             p50-5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jectives</w:t>
                                    <w:tab/>
                                    <w:t xml:space="preserve">                     p52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(H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postcard from Dublin         p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n I …?                               p54-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 (EDO)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BASIC 1: AGAINST THE LA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BASIC 1: AT THE RESTAUR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heck HW (Adjectives</w:t>
                                    <w:tab/>
                                    <w:t xml:space="preserve">              p5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tarter                   p5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cole's living room</w:t>
                                    <w:tab/>
                                    <w:t xml:space="preserve">           p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cole’s bedroom               p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tice                               p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 (EDO)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BASIC 1: ON A BUSINESS TR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BASIC 1: GOING 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dney</w:t>
                                    <w:tab/>
                                    <w:t xml:space="preserve">                       p60-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y hometown                      p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ions                                p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en were they born?</w:t>
                                    <w:tab/>
                                    <w:t>p64-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tice</w:t>
                                    <w:tab/>
                                    <w:t xml:space="preserve">                        p66-67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(H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st simple – irregular verbs p68-69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(H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 (EDO)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BASIC 1: ABOUT PEOP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BASIC 1: FOR S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heck HW (Practice</w:t>
                                    <w:tab/>
                                    <w:t xml:space="preserve">          p66-6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heck HW (Past simple – irregular verbs p68-6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en’s your birthday?           p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sterday                               p72-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tice                                p74-75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(H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orts and leisure                  p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lidays                                p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achers spend an appropriate time to review Unit 7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 (EDO)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BASIC 1: ON THE MO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REVI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E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841.9pt;mso-wrap-distance-left:9pt;mso-wrap-distance-right:9pt;mso-wrap-distance-top:0pt;mso-wrap-distance-bottom:0pt;margin-top:9.05pt;mso-position-vertical-relative:text;margin-left:4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134"/>
                        <w:gridCol w:w="636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EW SUGGESTED SCHEDULE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's your name?</w:t>
                              <w:tab/>
                              <w:t>p6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ctice                       p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's this in English?      p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bers 1-10, plurals</w:t>
                              <w:tab/>
                              <w:t xml:space="preserve">       p11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(HW=homework)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heck HW ( Numbers 1-10, plurals</w:t>
                              <w:tab/>
                              <w:t xml:space="preserve">       p1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ere are you from?         P12-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actice                              14-15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 (H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ere are they from?   p16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 (EDO)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NEW DISCOVERY: Introduction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heck HW ( Practice                      p14-1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mbers 11-30           p17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 (H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's her job?</w:t>
                              <w:tab/>
                              <w:t>p18-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's your job?</w:t>
                              <w:tab/>
                              <w:t>p20-21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heck HW (Numbers 11-30           p1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pop group</w:t>
                              <w:tab/>
                              <w:t xml:space="preserve">             p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cial expressions</w:t>
                              <w:tab/>
                              <w:t xml:space="preserve"> p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lly's family</w:t>
                              <w:tab/>
                              <w:t xml:space="preserve">             p24-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actice </w:t>
                              <w:tab/>
                              <w:t xml:space="preserve">             p26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 (HW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 (EDO)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NEW DISCOVERY: Unit 1,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Check HW (Practice </w:t>
                              <w:tab/>
                              <w:t xml:space="preserve">             p2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lly’s brother            p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actice                       p28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(H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y best friend</w:t>
                              <w:tab/>
                              <w:t xml:space="preserve">            p28-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e alphabet               p30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(H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n the phone              p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heck HW ( Practice                       p28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heck HW ( The alphabet               p3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arter: sports, food and drink</w:t>
                              <w:tab/>
                              <w:t xml:space="preserve">   p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ngs I like</w:t>
                              <w:tab/>
                              <w:t xml:space="preserve">                           p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ctice</w:t>
                              <w:tab/>
                              <w:t xml:space="preserve">                        p34-35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(H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 (EDO)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NEW DISCOVERY: Unit 3,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heck HW (Practice</w:t>
                              <w:tab/>
                              <w:t xml:space="preserve">          p34-3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nguages and nationalities      p36-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 a party                         p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bers and prices</w:t>
                              <w:tab/>
                              <w:t xml:space="preserve">            p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arter: telling the time</w:t>
                              <w:tab/>
                              <w:t>p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time do you …?</w:t>
                              <w:tab/>
                              <w:t xml:space="preserve">            p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 (EDO)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NEW DISCOVERY: Unit  5,6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rl’s day                    p42-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ctice                        p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ords that go together       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p4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ys of the week</w:t>
                              <w:tab/>
                              <w:t xml:space="preserve">           p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cher’s book p130&amp;1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 (EDO)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NEW DISCOVERY: Unit 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BASIC 1: MEET A ROCK STAR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love it here!</w:t>
                              <w:tab/>
                              <w:t xml:space="preserve">                       p48-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ctice</w:t>
                              <w:tab/>
                              <w:t xml:space="preserve">                       p50-51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(HW)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heck HW (Practice</w:t>
                              <w:tab/>
                              <w:t xml:space="preserve">             p50-5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jectives</w:t>
                              <w:tab/>
                              <w:t xml:space="preserve">                     p52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(H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postcard from Dublin         p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n I …?                               p54-5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 (EDO)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BASIC 1: AGAINST THE LAW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BASIC 1: AT THE RESTAURANT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heck HW (Adjectives</w:t>
                              <w:tab/>
                              <w:t xml:space="preserve">              p5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tarter                   p5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cole's living room</w:t>
                              <w:tab/>
                              <w:t xml:space="preserve">           p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cole’s bedroom               p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ctice                               p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 (EDO)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BASIC 1: ON A BUSINESS TR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BASIC 1: GOING OUT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dney</w:t>
                              <w:tab/>
                              <w:t xml:space="preserve">                       p60-6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y hometown                      p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tions                                p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en were they born?</w:t>
                              <w:tab/>
                              <w:t>p64-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ctice</w:t>
                              <w:tab/>
                              <w:t xml:space="preserve">                        p66-67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(H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st simple – irregular verbs p68-69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(H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 (EDO)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BASIC 1: ABOUT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BASIC 1: FOR SALE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heck HW (Practice</w:t>
                              <w:tab/>
                              <w:t xml:space="preserve">          p66-67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heck HW (Past simple – irregular verbs p68-6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en’s your birthday?           p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terday                               p72-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ctice                                p74-75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(H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orts and leisure                  p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lidays                                p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chers spend an appropriate time to review Unit 7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 (EDO)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BASIC 1: ON THE MOV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REVIS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E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540" w:footer="403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sz w:val="24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9:15:00Z</dcterms:created>
  <dc:creator>Smart</dc:creator>
  <dc:description/>
  <cp:keywords/>
  <dc:language>en-US</dc:language>
  <cp:lastModifiedBy>andongnhi</cp:lastModifiedBy>
  <cp:lastPrinted>2013-10-05T16:15:00Z</cp:lastPrinted>
  <dcterms:modified xsi:type="dcterms:W3CDTF">2013-10-05T09:52:00Z</dcterms:modified>
  <cp:revision>4</cp:revision>
  <dc:subject/>
  <dc:title>TASTC1</dc:title>
</cp:coreProperties>
</file>