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2</w:t>
      </w:r>
      <w:r>
        <w:rPr>
          <w:bCs/>
          <w:sz w:val="28"/>
          <w:szCs w:val="28"/>
        </w:rPr>
        <w:t xml:space="preserve"> (2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7 – Unit 12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0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89"/>
        <w:gridCol w:w="3513"/>
        <w:gridCol w:w="3183"/>
        <w:gridCol w:w="3255"/>
        <w:gridCol w:w="2813"/>
        <w:gridCol w:w="220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ssion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rial Coverag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nguage Focu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ills Focu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ra Practi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to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eing happy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ammar (Gr): 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ocabulary (V): verbs + infinitiv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ry to, forget 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onunciation (P): weak form of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inking (Task 4a, 4b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7B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uses of the gerund (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s + gerund (Task 2a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, 4d,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b, 2c, 4a, 4e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b, 4c, 4d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7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0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7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1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erb forms, infinitive or gerund (Teacher’s book p.257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on’t stop me now (Teacher’s book p.274; instructions p.265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orkbook (WB): 7 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7 B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arn a language in a month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modifier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 bit, reall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7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ave to, don’t have to, must, mustn’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.182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7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a formal email (p.11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t the pharmacy (p.58 – 59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Reading p.60 and Task 2: Grammar p.6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feeling ill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3c, 3d, 4c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a, 4b, 4e, 4f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, 4d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8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3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 A (p.50)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 (Task 3: Pronunciation  - Task 6: Writing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f something can go wrong…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8A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5a, 5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Ʊ/ and /u:/, sentence stress (Task a, 3b, 3c, 3d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onfusing verbs (Task 4a, 4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3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4b, 6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a, 4c, 4d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a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8B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8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y do I feel so bad? (Teacher’s book p.275; instructions p.26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8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eacher’s book p.184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nfusing verbs (Teacher’s book p.159; instructions  p.247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A (p51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 B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You must be m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&amp;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ossessives pronouns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verbs of manner (Task 1e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rhythm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, 1d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8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essives pronouns (Teacher’s book p.18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8</w:t>
              <w:tab/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would you do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Vocabulary – Task 2: Listening &amp; speaking p.70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nimals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4a, 4b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obias and words related to fear (Task 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d, 1e, 4c, 5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(Task 2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9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eacher’s book p.18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nimal quiz (Teacher’s book p.260; instructions p.24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9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9 B (Vocabulary p.58 &amp; Listening p.59)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Grammar – Task 6: Reading p.71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orn to sing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2)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biographies (Task 1a, 1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, /Ɔ:/ (Task 1c, 1d, 1e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a, 5b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9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7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9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8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ou’re my #1 (Teacher’s book p.276; instructions p.26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9B (Grammar p.58 – 59; Pronunciation p.5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9 C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A biography (p.116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5 Getting around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c_Lesson 9C_p.11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: A biography (p.116)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others of inven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ould do better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Vocabulary – Task 2: Grammar p.78 – 79)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sive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vent, discov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a, 3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/ʃ/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entence stress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chool subjects (Task 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0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sive (Teacher’s book p.18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10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0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10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 B (Vocabulary + Grammar p.65)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Could do better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 Pronunciation – Task 6 song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-term test (90’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/didn’t use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BC (Teacher’s book p.277; instructions p.26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B (Reading + Listening p.6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. Indecisiv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&amp;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word building: noun formation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iphthongs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0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ight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ibility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10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10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Bad losers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riting:</w:t>
            </w:r>
            <w:r>
              <w:rPr>
                <w:bCs/>
                <w:sz w:val="28"/>
                <w:szCs w:val="28"/>
              </w:rPr>
              <w:t xml:space="preserve"> An opinion essay (p.117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expressing movement (Task 3)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ports, expressing movement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ports (Task 1b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Grammar </w:t>
            </w:r>
            <w:r>
              <w:rPr>
                <w:bCs/>
                <w:sz w:val="28"/>
                <w:szCs w:val="28"/>
              </w:rPr>
              <w:t>Expressing movement (Teacher’s book p.192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Vocabulary </w:t>
            </w:r>
            <w:r>
              <w:rPr>
                <w:bCs/>
                <w:sz w:val="28"/>
                <w:szCs w:val="28"/>
              </w:rPr>
              <w:t>Expressing movement (Teacher’s book p.261; instructions p.247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ong </w:t>
            </w:r>
            <w:r>
              <w:rPr>
                <w:bCs/>
                <w:sz w:val="28"/>
                <w:szCs w:val="28"/>
              </w:rPr>
              <w:t>The final countdown (Teacher’s book p.278; instructions p.266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11 A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morning perso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Grammar p.8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word order of phrasal verbs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rasal verb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ask 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1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of Phrasal verbs (Teacher’s book p.19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hrasal verbs (teacher’s book p.262, instructions p.20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11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eacher’s book p.194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1 B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1C (Exercise 1: Grammar p73)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sk 2: Pronunciation – Task 5: Listening (p89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6 Time to go ho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1</w:t>
              <w:tab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imilarities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, /θ/ and /</w:t>
            </w:r>
            <w:commentRangeStart w:id="0"/>
            <w:r>
              <w:rPr>
                <w:rFonts w:cs="Times New Roman" w:ascii="Times New Roman" w:hAnsi="Times New Roman"/>
                <w:sz w:val="26"/>
                <w:szCs w:val="26"/>
              </w:rPr>
              <w:t>δ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(Task 2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2c, 2d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2a, 2b,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actical English (p.7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1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trange but true!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ossip is good for yo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perfect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1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contract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d/had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ported speech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a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e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ouble consonants (Task 5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1a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6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2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Perfect (Teacher’s book p.19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12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ported Speech (Teacher’s book p.19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heard it through the grapevine (Teacher’s book p.279; instructions p.267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B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English file quiz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1&amp;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questions without auxiliaries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revision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revis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&amp; Speaking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2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Questions with and without auxiliaries (Teacher’s book p.19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12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12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&amp; Speaking (PET format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gress Test Files 7-12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nd-of-course Test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5-04-27T10:31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2:18:00Z</dcterms:created>
  <dc:creator>User</dc:creator>
  <dc:description/>
  <cp:keywords/>
  <dc:language>en-US</dc:language>
  <cp:lastModifiedBy>admin</cp:lastModifiedBy>
  <cp:lastPrinted>2014-03-13T16:03:00Z</cp:lastPrinted>
  <dcterms:modified xsi:type="dcterms:W3CDTF">2015-04-27T08:19:00Z</dcterms:modified>
  <cp:revision>27</cp:revision>
  <dc:subject/>
  <dc:title> </dc:title>
</cp:coreProperties>
</file>