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DANH SÁCH HOẠT ĐỘNG NCKH 2013-2014  </w:t>
      </w:r>
    </w:p>
    <w:tbl>
      <w:tblPr>
        <w:tblW w:w="14317" w:type="dxa"/>
        <w:jc w:val="left"/>
        <w:tblInd w:w="-714" w:type="dxa"/>
        <w:tblLayout w:type="fixed"/>
        <w:tblCellMar>
          <w:top w:w="0" w:type="dxa"/>
          <w:left w:w="108" w:type="dxa"/>
          <w:bottom w:w="0" w:type="dxa"/>
          <w:right w:w="108" w:type="dxa"/>
        </w:tblCellMar>
      </w:tblPr>
      <w:tblGrid>
        <w:gridCol w:w="709"/>
        <w:gridCol w:w="2977"/>
        <w:gridCol w:w="1418"/>
        <w:gridCol w:w="2409"/>
        <w:gridCol w:w="5387"/>
        <w:gridCol w:w="1417"/>
      </w:tblGrid>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ST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Tên hoạt độn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gày tháng</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Địa điểm tham dự</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Giáo viên tham g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Ghi ch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Xây dựng chương trình học tiếng Anh trực tuyế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14h ngày 3/7/201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Bộ Môn Tiếng Anh</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ầy Nguyễn Văn Độ, Phí T. Thu Trang, Cao Thị Tô Hoài, Lê Thị Hòa, Nguyễn T. Hải Oanh, Hoàng T. Thu Dung, Phạm Thái Sơn, Phạm Hồng Vân, Nguyễn Kiều Dung, Trần T. Hải Bình, Trần T. Phương Thu</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11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Trao đổi với giáo viên đã đi học Singapo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14h30 ngày 20/08/201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t>Phòng Seminar, tầng 6, nhà 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Lê Thị Hòa, Phạm Thái Sơn, Đỗ Thu Hằ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guyễn Thị Lan Phương, Trần Hải Bình, Nguyễn Kiều Oanh, Nguyễn Thị Thanh, Mai Lan, Lê Thị Hoài Thươ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i Lan thuyết trìn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Chia sẻ kinh nghiệm xây dựng văn hóa tự học của sinh viên Thăng Lon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29/08/201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t>Phòng Seminar, tầng 6, nhà 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ất cả BMT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Tích hợp EDO và chương trình New Headwa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26/9/201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t>Phòng Seminar, tầng 6, nhà 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ầy Nguyễn Văn Độ, Phí T. Thu Trang, Nguyễn Kiều Dung, Đặng Kim Chung, Lê Thị Hòa, Hoàng Thu Dung, Trần T. Phương Thu, Mai La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Thảo luận giải pháp nâng cao chất lượng môn 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15/11/201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t>Phòng Seminar tầng 6, nhà 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ầy Nguyễn Văn Độ, Cao Thị Tô Hoài, Nguyễn Thị Kiều Dung, Phạm Thái Sơn, Phí Thị Thu Tra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Tổng kết triển khai ED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11/1/20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t>Phòng Seminar tầng 6, nhà 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ầy Nguyễn Văn Độ, Cao Thị Tô Hoài, Nguyễn Thị Kiều Dung, Phạm Thái Sơn, Phí Thị Thu Trang, Hoàng Thu Dung, Đặng Kim Chung, Lê Thị Hòa, Mai Lan, Trần Thanh Hương, Nguyễn T. Lan Phươ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Tổng kết EDO học kì I với II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26/2/20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t>Phòng Seminar tầng 6, nhà 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ầy Nguyễn Văn Độ, Nguyễn Kiều Dung, Hoàng Thu Dung, Đặng Kim Chung, Mai Lan, Phạm Thái Sơn, Đỗ Thu Hằng, Trần Thị Phượng, Cao Thị Tô Hoà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iang dạy Tiếng Anh với sinh viên khối chuyên ngữ Trung- Nhậ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28/2/20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t>Phòng Seminar tầng 6, nhà 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guyễn Kiều Oanh, Lê Thị Hòa, Đặng Kim Chung, Phạm Thái Sơn, Mai Lan, Nguyễn Minh Thuận, Cao T. Tô Hoài, Trần Hải Bình, Trần Thị Phượng, Lê Thị Phượng, Lê Hoài Thương, Hoàng Thu Dung, Phí Thu Trang, Đỗ Thu Hằng, Nguyễn Hải Oanh, Nguyễn Kiều Du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iảng dạy TA tin học cho sinh viên chuyên ngành CNT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t>15h ngày 5/3/20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t>Phòng Seminar tầng 6, nhà 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ầy Nguyễn Văn Độ, Nguyễn Kiều Dung, Cao T. Tô Hoài, Nguyễn Thị Hải Oanh, Trần Thị Hải Bình, Lê Thị Hòa, Đỗ Thu Hằ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o đổi chương trình, tiến trình của sv khoa 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3/2014 (16H)</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t>Phòng Seminar tầng 6, nhà 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ầy Nguyễn Văn Độ, Nguyễn Kiều Dung, Cao T. Tô Hoà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uẩn bị cho kì thi đầu vào năm học 20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20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t>Phòng Seminar tầng 6, nhà 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ầy Nguyễn Văn Độ, Nguyễn Kiều Dung, Cao T. Tô Hoài, Phí Thu Trang, Đỗ Thu Hằng, Mai Lan, Phạm Thái Sơn, Đỗ Thu Hằng, Trần Thị Phượng, Hoàng Kim Thúy, Lê Thị Hò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ội thảo về phương pháp dạy TA trực tuyến (ED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hòng Seminar (tầng 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ầy Nguyễn Văn Độ, Cao Thị Tô Hoài, Nguyễn Hải Oanh, Lê Thị Hòa, Đặng Kim Chung, Hoàng Kim Thúy, Hoàng Thu Dung, Nguyễn Kiều Dung, Phí Thu Trang, Trần Thị Phượng, Phạm Thái Sơn, Trần Thị Thanh Hương, Mai Lan, Đỗ Thu Hằng,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ập huấn về kiểm tra và đánh giá ứng dụng công ngh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7 (9.00 – 11.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Đại học Ngoại thương</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ầy Nguyễn Văn Độ, Nguyễn Kiều Dung, Phí Thu Trang, Nguyễn Thị Thanh, Hoàng Kim Thúy, Phạm Thái Sơn, Lê Thị Hòa, Nguyễn Hải Oanh, Đỗ Hồng Hà, Lê Thị Tuyền, Thuận, Trần Hải Bình, Trần Thị Phượ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ập huấn sử dụng công cụ chấm kỹ năng viết tự động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014 (9.00 – 11.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hòng Seminar (tầng 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ầy Nguyễn Văn Độ, Cao Thị Tô Hoài, Hoàng Thu Dung, Nguyễn Thị Kiều Dung, Đỗ Thu Hằng, Lê Thị Hòa, Nguyễn Hải Oanh, Nguyễn Thị Thanh, Trần Thị Thanh Hương, Hoàng Kim Thúy, Trần Hải Bình,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uận bàn về các khóa học bồi dưỡng GV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304 Đại học Thăng Long</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Nguyễn Thị Hải Oanh, Hoàng Thu Dung, Lê Thị Hòa, Lê Thị Tuyền, Nguyễn Kiều Oanh, Nguyễn Vân Khánh,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Làm việc với Katy và Daniel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nh hoạt chuyên đề TA kinh t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hòng Seminar (tầng 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ao Thị Tô Hoài, Đặng Kim Chung, Đỗ Thu Hằng, Hoàng Kim Thúy, Lê Thị Hòa, Nguyễn Thị Hải Oa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ập huấn GV về Thống kê XH họ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2014 - 6/20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Đại học Thăng Long</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ầy Nguyễn Văn Độ, Cao Thị Tô Hoài, Hoàng Thu Dung, Nguyễn Thị Kiều Dung, Đỗ Thu Hằng, Lê Thị Hòa, Nguyễn Hải Oanh, Nguyễn Thị Thanh, Trần Thị Thanh Hương, Hoàng Kim Thúy, Phạm Hồng Vân, Trần Thị Phượng, Lê Thị Phượng, Ngô Kim Ánh, Thuận, Nguyễn Lan Phương, Trần Phương Thu, Đặng Thị Kim Chung, Đỗ Hồng Hà, Mai Lan, Đinh Diệu Trang, Nguyễn Vân Khánh, Lê Thị Tuyền, Tô Hoài An, Phạm Thái Sơn, Trần Hải Bì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o đổi về chương trình học tiếng Anh trực tuyến Net Languag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hòng họp Thư viện, Đại học Thăng Long</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ầy Nguyễn Văn Độ, Cao Thị Tô Hoài, Nguyễn Hải Oanh, Đỗ Thu Hằng, Nguyễn Kiều Dung, Lê Thị Hòa, Đặng Kim Chung, Đỗ Hồng Hà, Trần Thị Thanh Hương, Nguyễn Vân Khánh, Lê Thị Tuyền, Phí Thu Trang, Ngô Kim Ánh, Thuậ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Liberation Sans">
    <w:altName w:val="Arial"/>
    <w:charset w:val="01"/>
    <w:family w:val="swiss"/>
    <w:pitch w:val="variable"/>
  </w:font>
  <w:font w:name="Times New Roman">
    <w:charset w:val="a3"/>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0:44:00Z</dcterms:created>
  <dc:creator>Thanh An</dc:creator>
  <dc:description/>
  <dc:language>en-US</dc:language>
  <cp:lastModifiedBy>Pho Tien Phuc</cp:lastModifiedBy>
  <dcterms:modified xsi:type="dcterms:W3CDTF">2014-09-10T12:01:00Z</dcterms:modified>
  <cp:revision>12</cp:revision>
  <dc:subject/>
  <dc:title/>
</cp:coreProperties>
</file>