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ỊCH TRÌNH GIẢNG DẠY MÔN TIẾNG ANH TIN HỌC 1B</w:t>
      </w:r>
    </w:p>
    <w:p>
      <w:pPr>
        <w:pStyle w:val="Normal"/>
        <w:jc w:val="center"/>
        <w:rPr/>
      </w:pPr>
      <w:r>
        <w:rPr>
          <w:b/>
          <w:u w:val="single"/>
        </w:rPr>
        <w:t>Giáo trình:</w:t>
      </w:r>
      <w:r>
        <w:rPr/>
        <w:t xml:space="preserve">  Infotech – English for compter users (fourth edition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Module 5-8</w:t>
      </w:r>
    </w:p>
    <w:p>
      <w:pPr>
        <w:pStyle w:val="Normal"/>
        <w:ind w:left="-142" w:hanging="0"/>
        <w:rPr/>
      </w:pPr>
      <w:r>
        <w:rPr/>
        <w:t>Thời lượng: 54 giờ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02"/>
        <w:gridCol w:w="3686"/>
        <w:gridCol w:w="255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ầ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ội du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hi chú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 (pages 79,80,8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net bas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 FAQ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 (pages 82,8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ques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ail featu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(page 84,85,8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typical webp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collectives of cyberspa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 (pages 86,87,8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collocations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-commerce and online ban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the prefix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Y (pages 89,90,9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line chat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rtual meet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tiquet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 (pages 91,92,9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 u free 4 a cha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 a cybercaf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lan your own cybercafé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 (page 94,95,9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 ale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curity and privacy on the 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fety online for childr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 (pages 96,97,9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history of hac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The past simp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 issu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(pages 100,101,10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uter graph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the –ing for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 (pages 103,10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oolb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oosing graphics softw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term-test 1: Listening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Y (page 105,106,107,10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desktop publishin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order of adjecti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s in a DTP public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 (pages 108,109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 a let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-publishing versus paper publish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term-test 2: Reading and writing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 (pages 110,111,11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onents and system require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ltimedia magic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conditional sentenc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 (pages 114,115,11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typical homep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bpage desig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modal verb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(pages 117,11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igning a websi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g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 (pages 120,121,12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s in program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 languag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Y (pages 122,123,12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d buil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the infini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ual Basic and Voice 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 (pages 125,126,127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va apple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Java langua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 (pages 127,12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the –ed fo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Your experience with compute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term-test 2: Listening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 (page 129,130,13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 profession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b advertise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letter of applic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(pages 131,132,13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job intervi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the present perf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plying for a jo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term-test 3: Reading and writing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 (pages 135,136,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ion and communications technologies (IC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the passiv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Y (pages 138,139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IP techn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bile phon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 (pages 140,141,142,14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all netwo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tworking FAQ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Phrasal verb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 (pages 145,146,147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me platfor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ame gen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adverb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 (pages 150,151,15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ture tren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FID tag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(pages 153,15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future for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ing predicti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57:00Z</dcterms:created>
  <dc:creator>Miss Thuy</dc:creator>
  <dc:description/>
  <dc:language>en-US</dc:language>
  <cp:lastModifiedBy>tranchunghieu</cp:lastModifiedBy>
  <dcterms:modified xsi:type="dcterms:W3CDTF">2015-03-24T04:23:00Z</dcterms:modified>
  <cp:revision>4</cp:revision>
  <dc:subject/>
  <dc:title/>
</cp:coreProperties>
</file>