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Tentative Syllabus for Pre-Intermediate 2</w:t>
      </w:r>
      <w:r>
        <w:rPr>
          <w:bCs/>
          <w:sz w:val="28"/>
          <w:szCs w:val="28"/>
        </w:rPr>
        <w:t xml:space="preserve"> (3 sessions a week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>English File Pre-Intermediate (Third Edition).  Unit 7 – Unit 12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’s Book + Workbook + Teacher’s Book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12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88"/>
        <w:gridCol w:w="4140"/>
        <w:gridCol w:w="4050"/>
        <w:gridCol w:w="3960"/>
        <w:gridCol w:w="3600"/>
        <w:gridCol w:w="2430"/>
      </w:tblGrid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es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terial Cover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anguage Foc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kills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xtra Pract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mework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to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ammar (Gr): Uses of the 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ocabulary (V): verbs + infinitiv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ry to, forget 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onunciation (P): weak form of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inking (Task 4a, 4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, 4d,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ses of the infinitive with to (Teacher’s book p.18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rkbook (WB): 7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eing happ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uses of the gerund (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s + gerund (Task 2a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as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b, 2c, 4a, 4e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b, 4c, 4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finitive with to or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1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erb forms, infinitive or gerund (Teacher’s book p.257; instructions p.24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on’t stop me now (Teacher’s book p.274; instructions p.2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7B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arn a language in a month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ve to, don’t have to, 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modifier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 bit, reall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ve to, don’t have to, 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7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p.115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Episode 4 At the pharmac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feeling ill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3c, 3d, 4c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3a, 3b, 4a, 4b, 4e, 4f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3f, 4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7</w:t>
            </w:r>
          </w:p>
        </w:tc>
      </w:tr>
      <w:tr>
        <w:trPr>
          <w:trHeight w:val="7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 don’t know what to do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5a, 5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Ʊ/ and /u:/, sentence stress (Task a, 3b, 3c, 3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4b, 6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a, 4c, 4d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3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8; instructions p.24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y do I feel so sad? (Teacher’s book p.175; instructions p.2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A</w:t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f something can go wrong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onfusing verbs (Task 4a, 4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eacher’s book p.18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nfusing verbs (Teacher’s book p.259; instructions p.2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B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You must be mi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ossessives pronouns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verbs of manner (Task 1e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rhythm 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, 1d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ssessives pronouns (Teacher’s book p.18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C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&amp;8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istening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8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would you do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nimals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4a, 4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d, 1e, 4c, 5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eacher’s book p.18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nimal quiz (Teacher’s book p.260; instructions p.2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9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ve been afraid of it for years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obias and words related to fear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9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orn to s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2)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biographies (Task 1a, 1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, /Ɔ:/ (Task 1c, 1d, 1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88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ou’re my #1 (Teacher’s book p.276; instructions p.2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9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5 Getting around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irections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3c, 3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3a, 3b,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3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9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others of inventi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sive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vent, discov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a, 3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/ʃ/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entence stress (Tas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sive (Teacher’s book p.18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0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term te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90’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ould do bett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chool subjects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/didn’t use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9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BC (Teacher’s book p.277; instructions p.26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0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 Indecisiv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igh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word building: noun formation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iphthongs 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igh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ossibility) (Teacher’s book p.19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0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&amp;10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0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ad loser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expressing movement (Task 3)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ports, expressing movement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ports (Task 1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xpressing movement (Teacher’s book p.192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xpressing movement (Teacher’s book p.261; instructions p.24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e final countdown (Teacher’s book p.278; instructions p.26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1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p.117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morning pers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word order of phrasal verbs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rasal verbs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of phrasal verbs (Teacher’s book p.19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hrasal verbs (teacher’s book p.262; instructions p.2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1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a coincidence!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imilarities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, /θ/ and /</w:t>
            </w:r>
            <w:commentRangeStart w:id="0"/>
            <w:r>
              <w:rPr>
                <w:rFonts w:cs="Times New Roman" w:ascii="Times New Roman" w:hAnsi="Times New Roman"/>
                <w:sz w:val="26"/>
                <w:szCs w:val="26"/>
              </w:rPr>
              <w:t>δ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eacher’s book p.19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1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6 Time to go home +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2c, 2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2a, 2b,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7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1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trange but true!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perfect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1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contract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d/had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1a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perfect (Teacher’s book p.19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2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Gossip is good for yo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ported speech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a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e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ouble consonants (Tas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ported Speech (Teacher’s book p.19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heard it through the grapevine (Teacher’s book p.279; instructions p.26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2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The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English fi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qui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questions without auxiliaries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revision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revi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&amp; Speaking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Questions with and without auxiliaries (Teacher’s book p.19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2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1&amp;12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ess Test Files 7-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Listening and Speaking (PET forma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d-of-course Test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Reading &amp; Writing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5-04-27T10:31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eastAsia="Calibri" w:cs="Times New Roman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48:00Z</dcterms:created>
  <dc:creator>User</dc:creator>
  <dc:description/>
  <cp:keywords/>
  <dc:language>en-US</dc:language>
  <cp:lastModifiedBy>admin</cp:lastModifiedBy>
  <cp:lastPrinted>2014-03-13T16:03:00Z</cp:lastPrinted>
  <dcterms:modified xsi:type="dcterms:W3CDTF">2015-04-27T04:08:00Z</dcterms:modified>
  <cp:revision>32</cp:revision>
  <dc:subject/>
  <dc:title> </dc:title>
</cp:coreProperties>
</file>