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jc w:val="center"/>
        <w:rPr>
          <w:b/>
          <w:b/>
          <w:sz w:val="32"/>
        </w:rPr>
      </w:pPr>
      <w:r>
        <w:rPr>
          <w:b/>
          <w:sz w:val="32"/>
        </w:rPr>
        <w:t>PHỤ LỤC 2. CÁC DỊCH VỤ KHÁ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Lưu ý:</w:t>
      </w:r>
      <w:r>
        <w:rPr/>
        <w:t xml:space="preserve"> Bệnh viện Đại học Y Hà Nội tư vấn cán bộ, giảng viên của chúng ta đặc biệt quan tâm tới những nội dung công việc được đánh dấu * ở số thứ tự.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1218"/>
        <w:gridCol w:w="1217"/>
        <w:gridCol w:w="1356"/>
        <w:gridCol w:w="3150"/>
      </w:tblGrid>
      <w:tr>
        <w:trPr/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3"/>
            <w:bookmarkStart w:id="1" w:name="OLE_LINK4"/>
            <w:bookmarkEnd w:id="0"/>
            <w:bookmarkEnd w:id="1"/>
            <w:r>
              <w:rPr>
                <w:b/>
                <w:sz w:val="22"/>
              </w:rPr>
              <w:t>Nội dung công việc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Đơn gi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Ghi chú</w:t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KHÁM LÂM SÀN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A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Ữ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4"/>
              </w:rPr>
              <w:t>Có gia đình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4"/>
              </w:rPr>
              <w:t>Chưa có gia đìn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205960024"/>
            <w:bookmarkEnd w:id="2"/>
            <w:r>
              <w:rPr/>
              <w:t>1*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ám TMH</w:t>
            </w:r>
          </w:p>
          <w:p>
            <w:pPr>
              <w:pStyle w:val="Normal"/>
              <w:rPr/>
            </w:pPr>
            <w:r>
              <w:rPr/>
              <w:t>Ophthalmology - Endoscopic, color printed result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Khám nội soi phát hiện u vòm,dây thanh quản,  các bệnh lý về xoang và họng mạn tính – Tư vấn, kê đơn, điều trị khi có bệnh lý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Khám thường (Khám phát hiện, tư ván, điều trị các bệnh lý về TMH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ám Mắt</w:t>
            </w:r>
          </w:p>
          <w:p>
            <w:pPr>
              <w:pStyle w:val="Normal"/>
              <w:rPr/>
            </w:pPr>
            <w:r>
              <w:rPr/>
              <w:t>Ophthalmolog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231" w:hanging="0"/>
              <w:jc w:val="center"/>
              <w:rPr/>
            </w:pPr>
            <w:r>
              <w:rPr/>
              <w:t>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231" w:hanging="0"/>
              <w:jc w:val="center"/>
              <w:rPr/>
            </w:pPr>
            <w:r>
              <w:rPr/>
              <w:t>7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231" w:hanging="0"/>
              <w:jc w:val="center"/>
              <w:rPr/>
            </w:pPr>
            <w:r>
              <w:rPr/>
              <w:t xml:space="preserve">    </w:t>
            </w:r>
            <w:r>
              <w:rPr/>
              <w:t>70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Đo thị lực và khám dưới kính hiển vi phát hiện các bệnh lý về mắt – tư vấn, phòng và  điều trị khi có bệnh lý về mắ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ám RHM</w:t>
            </w:r>
          </w:p>
          <w:p>
            <w:pPr>
              <w:pStyle w:val="Normal"/>
              <w:rPr/>
            </w:pPr>
            <w:r>
              <w:rPr/>
              <w:t>Ondonto-somatology (dentistry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231" w:hanging="0"/>
              <w:jc w:val="center"/>
              <w:rPr/>
            </w:pPr>
            <w:r>
              <w:rPr/>
              <w:t>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231" w:hanging="0"/>
              <w:jc w:val="center"/>
              <w:rPr/>
            </w:pPr>
            <w:r>
              <w:rPr/>
              <w:t>7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231" w:hanging="0"/>
              <w:jc w:val="center"/>
              <w:rPr/>
            </w:pPr>
            <w:r>
              <w:rPr/>
              <w:t xml:space="preserve">   </w:t>
            </w:r>
            <w:r>
              <w:rPr/>
              <w:t>70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hám kiểm tra các bệnh lý về RHM – tư vấn, kê đơn, hướng dẫn cách điều trị khi có bệnh lý về RH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*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iêu âm vú đen trắng</w:t>
            </w:r>
          </w:p>
          <w:p>
            <w:pPr>
              <w:pStyle w:val="Normal"/>
              <w:rPr/>
            </w:pPr>
            <w:r>
              <w:rPr/>
              <w:t>Breast ultrasoun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1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10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 xml:space="preserve">  </w:t>
            </w:r>
            <w:r>
              <w:rPr/>
              <w:t>100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 trên máy màu,in  kết quả đen trắng.Phát hiện kích thước, hình ảnh của các khối bất thường ở vú.</w:t>
            </w:r>
          </w:p>
        </w:tc>
      </w:tr>
      <w:tr>
        <w:trPr>
          <w:trHeight w:val="3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*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Điện ti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G(Electric Heart Map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5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50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  <w:t>Kỹ thuật TDCN . phát hiện các dấu hiệu bệnh lý về tim mạch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>
          <w:trHeight w:val="3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ế bào cổ tử cung</w:t>
            </w:r>
          </w:p>
          <w:p>
            <w:pPr>
              <w:pStyle w:val="Normal"/>
              <w:rPr/>
            </w:pPr>
            <w:r>
              <w:rPr/>
              <w:t>Pap’smea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1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10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ành cho nữ giới, đã lập gia đình, thực hiện khi khám Phụ khoa – Phát hiện sớm ung thư cổ tử cung</w:t>
            </w:r>
          </w:p>
        </w:tc>
      </w:tr>
      <w:tr>
        <w:trPr>
          <w:trHeight w:val="3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i tươi dịch âm đạo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aginal Pap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1" w:hanging="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4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  <w:lang w:val="pt-BR"/>
              </w:rPr>
            </w:pPr>
            <w:r>
              <w:rPr>
                <w:b/>
                <w:i/>
                <w:color w:val="000000"/>
                <w:sz w:val="16"/>
                <w:szCs w:val="16"/>
                <w:lang w:val="pt-BR"/>
              </w:rPr>
              <w:t>Chẩn đoán các bệnh lý viêm nhiễm âm đạo:vi khuẩn, nấm...Chỉ thực hiện khi khám phụ khoa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G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Chức năng gan: đánh giá viêm gan do rượu, tổn thương tế bào gan…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HDL-C, LDL-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4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Ag (Elisa)</w:t>
            </w:r>
          </w:p>
          <w:p>
            <w:pPr>
              <w:pStyle w:val="Normal"/>
              <w:rPr/>
            </w:pPr>
            <w:r>
              <w:rPr/>
              <w:t>Checking hepatitis B infectio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center"/>
              <w:rPr/>
            </w:pPr>
            <w:r>
              <w:rPr/>
              <w:t>8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85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85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Xác định viêm gan B( Dành cho cán bộ chưa tiêm phòng viêm gan B)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ti HbsAg (Elisa)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</w:rPr>
              <w:t>Hepatitis B protection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ind w:right="253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11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118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118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Xác định kháng thể viêm gan B ( Dành cho cán bộ đã tiêm phòng viêm gan B)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beAg  (Test nhanh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8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80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Xác định hoạt động của  VR viêm gan B – Dành cho bệnh nhân đã bị bệnh viêm gan B)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 HCV (Elis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ing hepatitis C infectio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center"/>
              <w:rPr/>
            </w:pPr>
            <w:r>
              <w:rPr/>
              <w:t>1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Xác định Viêm gan C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V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center"/>
              <w:rPr/>
            </w:pPr>
            <w:r>
              <w:rPr/>
              <w:t xml:space="preserve">  </w:t>
            </w:r>
            <w:r>
              <w:rPr/>
              <w:t>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8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/>
              <w:t>80.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Xác định HIV</w:t>
            </w:r>
          </w:p>
        </w:tc>
      </w:tr>
    </w:tbl>
    <w:p>
      <w:pPr>
        <w:pStyle w:val="Normal"/>
        <w:spacing w:before="144" w:after="144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420"/>
        <w:gridCol w:w="1659"/>
        <w:gridCol w:w="360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ội dung công việ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Đơn giá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Ghi chú</w:t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pt-BR"/>
              </w:rPr>
              <w:t>KHÁM CẬN LÂM SÀN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</w:r>
          </w:p>
        </w:tc>
      </w:tr>
      <w:tr>
        <w:trPr>
          <w:trHeight w:val="9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*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Đo mật độ xương (nữ ≥ 40 tuổi, nam  ≥ 45 tuổi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Bone density measureme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right"/>
              <w:rPr/>
            </w:pPr>
            <w:r>
              <w:rPr/>
              <w:t>26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Đo bằng phương pháp DXA: Hấp thụ tia X năng lượng kép – cho phép đánh giá MĐX ở các xương trung tâm – </w:t>
            </w:r>
            <w:r>
              <w:rPr>
                <w:b/>
                <w:i/>
                <w:sz w:val="16"/>
                <w:szCs w:val="16"/>
              </w:rPr>
              <w:t>Cổ xương đùi và cột sống thắt lưng</w:t>
            </w:r>
            <w:r>
              <w:rPr>
                <w:i/>
                <w:sz w:val="16"/>
                <w:szCs w:val="16"/>
              </w:rPr>
              <w:t xml:space="preserve"> -  đây là tiêu chuẩn vàng để chẩn đoán loãng xương do tổ chức Y tế thế giới công nhận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vi-VN"/>
              </w:rPr>
              <w:t>Dự báo xơ vữa động mạch</w:t>
            </w:r>
            <w:r>
              <w:rPr>
                <w:sz w:val="22"/>
                <w:lang w:val="pt-BR"/>
              </w:rPr>
              <w:t xml:space="preserve"> (Đo CAVI)</w:t>
            </w:r>
          </w:p>
          <w:p>
            <w:pPr>
              <w:pStyle w:val="Normal"/>
              <w:rPr>
                <w:i/>
                <w:i/>
                <w:sz w:val="22"/>
                <w:lang w:val="pt-BR"/>
              </w:rPr>
            </w:pPr>
            <w:r>
              <w:rPr>
                <w:i/>
              </w:rPr>
              <w:t>FORECAST atherosclerosi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/>
            </w:pPr>
            <w:r>
              <w:rPr>
                <w:sz w:val="22"/>
                <w:lang w:val="vi-VN"/>
              </w:rPr>
              <w:t>1</w:t>
            </w:r>
            <w:r>
              <w:rPr>
                <w:sz w:val="22"/>
              </w:rPr>
              <w:t>6</w:t>
            </w:r>
            <w:r>
              <w:rPr>
                <w:sz w:val="22"/>
                <w:lang w:val="vi-VN"/>
              </w:rPr>
              <w:t>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vi-VN"/>
              </w:rPr>
            </w:pPr>
            <w:r>
              <w:rPr>
                <w:i/>
                <w:sz w:val="16"/>
                <w:szCs w:val="16"/>
                <w:lang w:val="vi-VN"/>
              </w:rPr>
              <w:t>Dự báo vữa  xơ động mạch dựa vào chỉ số chi/ mạch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Điện não vi tín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/>
            </w:pPr>
            <w:r>
              <w:rPr>
                <w:sz w:val="22"/>
              </w:rPr>
              <w:t>12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Chụp ảnh đáy mắt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undus pho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át hiện sớm bệnh tiểu đường, cao huyết áp, hắc võng mạc trung tâm thanh dịch……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êu âm tuyến giá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yroid ultrasoun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12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iêu âm trên máy màu, kết quả đen in đen trắng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êu âm tim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rdiac ultrasound (Coloured 4D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hẩn đoán các bệnh về tim mạch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quang CS cổ (T – 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ck Vertebral column X-rays (Straight - Tilt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6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  <w:t>Xquang số in  phim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Xquang CSTL (T-N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sz w:val="22"/>
              </w:rPr>
              <w:t>Middle Vertebral column X-rays (Straight - Tilt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6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  <w:t>Xquang số in  phim</w:t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ÉT NGHIỆM MÁ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pt-BR"/>
              </w:rPr>
              <w:t>XN dấu ấn ung thư đường tiêu hóa (CEA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sz w:val="22"/>
              </w:rPr>
              <w:t xml:space="preserve">CEA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20"/>
              </w:rPr>
              <w:t>Tumor marker, for digestive cancer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firstLine="432"/>
              <w:jc w:val="right"/>
              <w:rPr>
                <w:lang w:val="pt-BR"/>
              </w:rPr>
            </w:pPr>
            <w:r>
              <w:rPr>
                <w:sz w:val="22"/>
                <w:lang w:val="pt-BR"/>
              </w:rPr>
              <w:t>116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*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XN dấu ấn ung thư tiền liệt tuyến (PSA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sz w:val="22"/>
              </w:rPr>
              <w:t xml:space="preserve">PSA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20"/>
              </w:rPr>
              <w:t>Tumor marker, for prostate cancer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firstLine="432"/>
              <w:jc w:val="right"/>
              <w:rPr>
                <w:lang w:val="pt-BR"/>
              </w:rPr>
            </w:pPr>
            <w:r>
              <w:rPr>
                <w:sz w:val="22"/>
                <w:lang w:val="pt-BR"/>
              </w:rPr>
              <w:t>12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*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XN dấu ấn ung thư Gan (AFP)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sz w:val="22"/>
              </w:rPr>
              <w:t xml:space="preserve">AFP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20"/>
              </w:rPr>
              <w:t>Tumor marker, for liver cancer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firstLine="432"/>
              <w:jc w:val="right"/>
              <w:rPr>
                <w:lang w:val="pt-BR"/>
              </w:rPr>
            </w:pPr>
            <w:r>
              <w:rPr>
                <w:sz w:val="22"/>
                <w:lang w:val="pt-BR"/>
              </w:rPr>
              <w:t>115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*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XN dấu ấn ung thư vú (CA 15-3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sz w:val="22"/>
              </w:rPr>
              <w:t>CA 15-3 (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20"/>
              </w:rPr>
              <w:t>Tumor marker, for breast cancer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firstLine="432"/>
              <w:jc w:val="right"/>
              <w:rPr>
                <w:lang w:val="pt-BR"/>
              </w:rPr>
            </w:pPr>
            <w:r>
              <w:rPr>
                <w:sz w:val="22"/>
                <w:lang w:val="pt-BR"/>
              </w:rPr>
              <w:t>198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*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XN dấu ấn ung thư buồng trứng (CA 125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sz w:val="22"/>
              </w:rPr>
              <w:t>CA 12-5 (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20"/>
              </w:rPr>
              <w:t>Tumor marker, those for ovary  cancer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firstLine="432"/>
              <w:jc w:val="right"/>
              <w:rPr>
                <w:lang w:val="pt-BR"/>
              </w:rPr>
            </w:pPr>
            <w:r>
              <w:rPr>
                <w:sz w:val="22"/>
                <w:lang w:val="pt-BR"/>
              </w:rPr>
              <w:t>187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*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XN dấu ấn ung thư tuỵ, mật (Ca19-9)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</w:rPr>
              <w:t xml:space="preserve">CA 19-9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20"/>
              </w:rPr>
              <w:t xml:space="preserve">Tumor marker, for  </w:t>
            </w:r>
            <w:r>
              <w:rPr>
                <w:i/>
                <w:sz w:val="22"/>
              </w:rPr>
              <w:t>pancreas</w:t>
            </w:r>
            <w:r>
              <w:rPr/>
              <w:t xml:space="preserve"> </w:t>
            </w:r>
            <w:r>
              <w:rPr>
                <w:i/>
                <w:sz w:val="20"/>
              </w:rPr>
              <w:t xml:space="preserve"> cancer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firstLine="432"/>
              <w:jc w:val="right"/>
              <w:rPr/>
            </w:pPr>
            <w:r>
              <w:rPr>
                <w:sz w:val="22"/>
                <w:lang w:val="pt-BR"/>
              </w:rPr>
              <w:t>187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*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XN dấu ấn ung thư dạ dày (CA72-4)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</w:rPr>
              <w:t xml:space="preserve">CA 72-4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20"/>
              </w:rPr>
              <w:t xml:space="preserve">Tumor marker, for </w:t>
            </w:r>
            <w:r>
              <w:rPr>
                <w:i/>
                <w:sz w:val="22"/>
              </w:rPr>
              <w:t>stomach</w:t>
            </w:r>
            <w:r>
              <w:rPr>
                <w:i/>
                <w:sz w:val="20"/>
              </w:rPr>
              <w:t xml:space="preserve"> cancer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firstLine="432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76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*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XN dấu ấn ung thư phổi Cyfra21-1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</w:rPr>
              <w:t xml:space="preserve">Cyfra 21.1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20"/>
              </w:rPr>
              <w:t>Tumor marker, for lung  cancer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firstLine="432"/>
              <w:jc w:val="right"/>
              <w:rPr/>
            </w:pPr>
            <w:r>
              <w:rPr>
                <w:sz w:val="22"/>
                <w:lang w:val="pt-BR"/>
              </w:rPr>
              <w:t>137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Điện giải Ca, Ca 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firstLine="432"/>
              <w:jc w:val="right"/>
              <w:rPr>
                <w:lang w:val="pt-BR"/>
              </w:rPr>
            </w:pPr>
            <w:r>
              <w:rPr>
                <w:sz w:val="22"/>
                <w:lang w:val="pt-BR"/>
              </w:rPr>
              <w:t>45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T3, T4, FT3, FT4 ( 04 chỉ số)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i/>
                <w:sz w:val="22"/>
              </w:rPr>
              <w:t>Thyroid</w:t>
            </w:r>
            <w:r>
              <w:rPr>
                <w:i/>
                <w:sz w:val="22"/>
                <w:szCs w:val="14"/>
              </w:rPr>
              <w:t xml:space="preserve"> func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firstLine="432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52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  <w:t>Chức năng tuyến giáp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TS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firstLine="432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77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  <w:t>Chức năng tuyến giáp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HbA1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firstLine="432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94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  <w:lang w:val="pt-BR"/>
              </w:rPr>
              <w:t>Chẩn đoán, theo dõi  bệnh nhân  đái tháo đường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Opiat nước tiể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firstLine="432"/>
              <w:jc w:val="right"/>
              <w:rPr>
                <w:lang w:val="pt-BR"/>
              </w:rPr>
            </w:pPr>
            <w:r>
              <w:rPr>
                <w:sz w:val="22"/>
                <w:lang w:val="pt-BR"/>
              </w:rPr>
              <w:t>7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  <w:t>Phát hiện chất gây nghiện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sz w:val="22"/>
                <w:lang w:val="pt-BR"/>
              </w:rPr>
              <w:t>Thẻ nhóm máu ABO - R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firstLine="432"/>
              <w:jc w:val="right"/>
              <w:rPr>
                <w:lang w:val="pt-BR"/>
              </w:rPr>
            </w:pPr>
            <w:r>
              <w:rPr>
                <w:sz w:val="22"/>
                <w:lang w:val="pt-BR"/>
              </w:rPr>
              <w:t>12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z w:val="22"/>
                <w:lang w:val="pt-BR"/>
              </w:rPr>
              <w:t xml:space="preserve">Nhóm máu ABO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center"/>
              <w:rPr/>
            </w:pPr>
            <w:r>
              <w:rPr/>
              <w:t xml:space="preserve">         </w:t>
            </w:r>
            <w:r>
              <w:rPr/>
              <w:t>33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Định nhóm máu ABO – RH  bằng phương pháp Gelcar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1" w:hanging="0"/>
              <w:jc w:val="center"/>
              <w:rPr/>
            </w:pPr>
            <w:r>
              <w:rPr>
                <w:lang w:val="pt-BR"/>
              </w:rPr>
              <w:t xml:space="preserve">      </w:t>
            </w:r>
            <w:r>
              <w:rPr>
                <w:lang w:val="pt-BR"/>
              </w:rPr>
              <w:t>100.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spacing w:lineRule="auto" w:line="360" w:before="144" w:after="144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44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8:00Z</dcterms:created>
  <dc:creator>Trung</dc:creator>
  <dc:description/>
  <cp:keywords/>
  <dc:language>en-US</dc:language>
  <cp:lastModifiedBy>dbcl07</cp:lastModifiedBy>
  <cp:lastPrinted>2013-05-07T11:14:00Z</cp:lastPrinted>
  <dcterms:modified xsi:type="dcterms:W3CDTF">2014-10-13T04:09:00Z</dcterms:modified>
  <cp:revision>48</cp:revision>
  <dc:subject/>
  <dc:title>BỘ Y TẾ</dc:title>
</cp:coreProperties>
</file>