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ACHING SCHEDULE FOR BUSINESS ENGLISH 1A</w:t>
      </w:r>
    </w:p>
    <w:p>
      <w:pPr>
        <w:pStyle w:val="Normal"/>
        <w:rPr/>
      </w:pPr>
      <w:r>
        <w:rPr>
          <w:b/>
          <w:u w:val="single"/>
        </w:rPr>
        <w:t>Text book:</w:t>
      </w:r>
      <w:r>
        <w:rPr/>
        <w:t xml:space="preserve">  Market Leader – Pre-Intermediate, Third Edition</w:t>
      </w:r>
    </w:p>
    <w:p>
      <w:pPr>
        <w:pStyle w:val="Normal"/>
        <w:spacing w:before="0" w:after="0"/>
        <w:rPr/>
      </w:pPr>
      <w:r>
        <w:rPr>
          <w:b/>
          <w:u w:val="single"/>
        </w:rPr>
        <w:t>Notes:</w:t>
      </w:r>
      <w:r>
        <w:rPr/>
        <w:t xml:space="preserve"> </w:t>
        <w:tab/>
        <w:tab/>
        <w:t xml:space="preserve">-       ONLY ONE 90-minute written and 20-minute listening test is taken </w:t>
      </w:r>
    </w:p>
    <w:p>
      <w:pPr>
        <w:pStyle w:val="Normal"/>
        <w:spacing w:before="0" w:after="0"/>
        <w:ind w:left="720" w:firstLine="720"/>
        <w:rPr/>
      </w:pPr>
      <w:r>
        <w:rPr>
          <w:rFonts w:cs="Calibri"/>
        </w:rPr>
        <w:t xml:space="preserve">        </w:t>
      </w:r>
      <w:r>
        <w:rPr/>
        <w:t>place in week 5, lesson Z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PEAKING MARKS are taken by teachers of lesson X (the first 50% of the class’ students) and Y (the second 50% of the class’ students)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70"/>
        <w:gridCol w:w="2880"/>
        <w:gridCol w:w="225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e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ss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aching cont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es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 (pages 6, 7, 9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rting up Unit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ocab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istening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 (pages 8, 1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nguage revie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 (page 1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ill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X (pages 12, 13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ase Stud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rit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Y (pages 14, 15, 16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rting up Unit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ocab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sten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Z (pages 16, 17, 1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nguage revie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 (page 19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ill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 (pages 20, 2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se Stu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rit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 (pages 22, 23, 24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rting up Unit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ocab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sten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X (pages 24, 25, 26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nguage revie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Y (page 27)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(pages 30, 3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il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orking across cultur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Z (pages28, 29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se stu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rit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 (pages 32, 33, 34, 3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rting up Unit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ocab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sten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Homework: Revision Unit 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 (pages 36, 37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nguage revie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idterm test – Listening and R&amp;W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X (pages 40, 4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ill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mework (Revision Unit A) to be checked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Y (pages 42, 43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se Stu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rit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Z (pages 44, 45, 46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rting up Unit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ocab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sten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 (pages 47, 4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nguage revie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 (page 49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ill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 (pages 50, 5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se Stu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rit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X (pages 52, 53, 54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rting up Unit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ocab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sten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Y (pages 54, 55, 56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nguage revie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Z (pages 56, 57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ill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 (pages58, 59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se Stu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rit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 (pages 60, 6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(pages 62, 63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king across cultu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vision Unit 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 (pages 63, 64, 6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vision Unit 5 and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 revis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3:24:00Z</dcterms:created>
  <dc:creator>Miss Thuy</dc:creator>
  <dc:description/>
  <cp:keywords/>
  <dc:language>en-US</dc:language>
  <cp:lastModifiedBy>SONY</cp:lastModifiedBy>
  <dcterms:modified xsi:type="dcterms:W3CDTF">2016-04-25T15:33:00Z</dcterms:modified>
  <cp:revision>6</cp:revision>
  <dc:subject/>
  <dc:title/>
</cp:coreProperties>
</file>