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23900" cy="647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YLLABUS FOR E0 COURSE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urse materials: English File Pre-Intermediate (Third Edition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Book (iTutor) + Workbook (iChecker) + Teacher’s Book (Communicative activities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Grammar &amp; Vocabulary activities in Teacher’s book could be used depending on the students’ needs and time available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7512"/>
        <w:gridCol w:w="47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ssion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 activities / materials coverage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self study and Homework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ourse orientation (objectives, resources, methods, requirements, self study, assessment…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agnostic Test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tions for the course: plans, books, …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1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Workbook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 1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B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Workbook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Lesson 1C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eedback of Diagnostic test results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HW to be checked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WB 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esson 1C: Speaking (6 - page 9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actical English. Hotel Problem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1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orkbook Practical English. Hotel Problems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Practical English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2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2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 2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2B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2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2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vise &amp; Check 1&amp; 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WB 2B: Grammar + Vocabulary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vise &amp; Check : Page 18 (Vocabulary + Grammar + Pronunciation) +                     Speaking(Can you say this in English?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A. Vocabulary + Listening + Grammar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3A. Reading: Top airports in the Worl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orkbook 3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WB 3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3A: Pronunciation &amp;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esson 3B. Focus on Grammar with Listening + Writing + Vocabulary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3B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3C: Page 24 - Listening + Grammar + Vocabulary + Speaking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: Restaurant problems: Vocabulary + At the restaurant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3C : Reading: 900 new words in 3 months + Workbook 3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orkbook: Practical English:  Restaurant problems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esson 3C: Read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WB 3C: Grammar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 Lesson 4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cus on Grammar + Vocabulary + Speaking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4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4B + Workbook 4B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W to be checked: Lesson 4B: Vocabulary + Speaking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4C. Focus on Listening + Speaking + Vocabulary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4C : Reading: What did you really do at the weekend? + Workbook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and Check 3 &amp; 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Homework to be checked: Revise and Check 3 &amp; 4. Focus on Language + Speaking (Can you say  this in English?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5A: Reading &amp; Vocabulary + Grammar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orkbook 5A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WB 5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5B (Writing-6 set as HW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Lesson 5B: Writing + Workbook 5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ion for Mid-term test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 Lesson 5B: Writing (Page 39 + 114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MID-TERM TE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5C + Workbook 5C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WB 5B: Grammar + Vocabular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5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6A+ Workbook 6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actical English: The wrong shoes: Vocabulary + Taking something back to a shop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6C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6B + Workbook 6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and Check 5 &amp; 6: Languag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Revise and Check 5 &amp; 6. Focus on Language and Speaking (Can you say this in English?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7A: Reading + Grammar + Vocabulary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Revise and Check 5 &amp; 6: Reading : Can you understand this text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orkbook 7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WB 7A: Grammar + Vocabular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7A: Speaking 4C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esson 7B: Focus on Grammar + Vocabulary + Pronunciatio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7B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WB 7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7C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7C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WB 7C: Grammar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actical English: Vocabulary + Going to a pharmac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esson 8A: Grammar + Vocabulary + Writing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8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WB 8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8B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8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and Check 7 &amp; 8</w:t>
            </w:r>
          </w:p>
        </w:tc>
      </w:tr>
      <w:tr>
        <w:trPr>
          <w:trHeight w:val="4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WB 8B: Grammar + Vocabular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and Check 7 &amp; 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9B + Workbook 9B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Homework to be checked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Lesson 9B: Speaking (Page 71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WB 9B: Vocabulary 1b+ Grammar 2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9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Workbook 9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9C + Workbook 9C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actical English : Getting around: Vocabulary + Asking how to get there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Lesson 10A: Listening 1A, B + Grammar + Speaking (Page 77 + 105 + 109)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10A: Reading and Vocabulary: Did you know ? (Page 77) + Workbook 10A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. WB 10A: Vocabulary &amp; Grammar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0B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10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and Check 9 &amp; 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work to be checked: Revise and Check: Languag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1B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11B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esson 11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Lesson 12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nformation on test format, test items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orkbook 12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vise and Check 11 &amp; 1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vision for Final test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 xml:space="preserve">- </w:t>
      </w:r>
    </w:p>
    <w:p>
      <w:pPr>
        <w:pStyle w:val="Normal"/>
        <w:spacing w:before="0" w:after="20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sectPr>
      <w:type w:val="nextPage"/>
      <w:pgSz w:orient="landscape" w:w="16838" w:h="11906"/>
      <w:pgMar w:left="1134" w:right="1418" w:gutter="0" w:header="0" w:top="198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8:37:00Z</dcterms:created>
  <dc:creator>User</dc:creator>
  <dc:description/>
  <cp:keywords/>
  <dc:language>en-US</dc:language>
  <cp:lastModifiedBy>User</cp:lastModifiedBy>
  <dcterms:modified xsi:type="dcterms:W3CDTF">2015-10-04T12:12:00Z</dcterms:modified>
  <cp:revision>9</cp:revision>
  <dc:subject/>
  <dc:title/>
</cp:coreProperties>
</file>