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76425</wp:posOffset>
                </wp:positionH>
                <wp:positionV relativeFrom="paragraph">
                  <wp:posOffset>1343025</wp:posOffset>
                </wp:positionV>
                <wp:extent cx="1695450" cy="32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75pt;margin-top:10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Situation 1 – Student A</w:t>
      </w:r>
    </w:p>
    <w:p>
      <w:pPr>
        <w:pStyle w:val="Normal"/>
        <w:spacing w:lineRule="auto" w:line="360"/>
        <w:rPr/>
      </w:pPr>
      <w:r>
        <w:rPr/>
        <w:t>You meet your old colleague who you haven’t seen for long since he/she move abroad. Create a conversation as instructed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41"/>
        <w:gridCol w:w="3054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Student A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Student B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w:rPr>
                <w:b/>
              </w:rPr>
              <w:t>Recognize B. Greet him/ her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106680</wp:posOffset>
                      </wp:positionV>
                      <wp:extent cx="1781175" cy="419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>Response appropriatel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182880</wp:posOffset>
                      </wp:positionV>
                      <wp:extent cx="1781175" cy="4857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14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Pay him/ her a compliment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392430</wp:posOffset>
                      </wp:positionV>
                      <wp:extent cx="2009775" cy="581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pt;margin-top:3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 xml:space="preserve">Response and ask his/ her current situation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163830</wp:posOffset>
                      </wp:positionV>
                      <wp:extent cx="2009775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Response appropriately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35890</wp:posOffset>
                      </wp:positionV>
                      <wp:extent cx="2419350" cy="3810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7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>Pay him/ her a compliment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54940</wp:posOffset>
                      </wp:positionV>
                      <wp:extent cx="2419350" cy="3714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75pt;margin-top:1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Further chit chat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145415</wp:posOffset>
                      </wp:positionV>
                      <wp:extent cx="1781175" cy="495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1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>Further chit chat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288290</wp:posOffset>
                      </wp:positionV>
                      <wp:extent cx="1781175" cy="647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22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Say you have to leave and give reason for that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16840</wp:posOffset>
                      </wp:positionV>
                      <wp:extent cx="2895600" cy="409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>Arrange the next meeting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154940</wp:posOffset>
                      </wp:positionV>
                      <wp:extent cx="2800350" cy="3619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75pt;margin-top:1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Farewell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>Farewell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1343025</wp:posOffset>
                </wp:positionV>
                <wp:extent cx="1695450" cy="3238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10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Situation 1 – Student B</w:t>
      </w:r>
    </w:p>
    <w:p>
      <w:pPr>
        <w:pStyle w:val="Normal"/>
        <w:spacing w:lineRule="auto" w:line="360"/>
        <w:rPr/>
      </w:pPr>
      <w:r>
        <w:rPr/>
        <w:t>You meet your old colleague who you haven’t seen for long since he/she move abroad. Create a conversation as instructed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41"/>
        <w:gridCol w:w="3054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Student A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Student B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>Recognize B. Greet him/ her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106680</wp:posOffset>
                      </wp:positionV>
                      <wp:extent cx="1781175" cy="4191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w:rPr>
                <w:b/>
              </w:rPr>
              <w:t>Response appropriately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182880</wp:posOffset>
                      </wp:positionV>
                      <wp:extent cx="1781175" cy="4857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14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ay him/ her a compliment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392430</wp:posOffset>
                      </wp:positionV>
                      <wp:extent cx="2009775" cy="5810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pt;margin-top:3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w:rPr>
                <w:b/>
              </w:rPr>
              <w:t xml:space="preserve">Response and ask his/ her current situation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163830</wp:posOffset>
                      </wp:positionV>
                      <wp:extent cx="2009775" cy="3238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Response appropriately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35890</wp:posOffset>
                      </wp:positionV>
                      <wp:extent cx="2419350" cy="3810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7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w:rPr>
                <w:b/>
              </w:rPr>
              <w:t>Pay him/ her a compliment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54940</wp:posOffset>
                      </wp:positionV>
                      <wp:extent cx="2419350" cy="37147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75pt;margin-top:1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Further chit chat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145415</wp:posOffset>
                      </wp:positionV>
                      <wp:extent cx="1781175" cy="4953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1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w:rPr>
                <w:b/>
              </w:rPr>
              <w:t>Further chit chat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288290</wp:posOffset>
                      </wp:positionV>
                      <wp:extent cx="1781175" cy="6477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pt;margin-top:22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ay you have to leave and give reason for that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16840</wp:posOffset>
                      </wp:positionV>
                      <wp:extent cx="2895600" cy="4095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w:rPr>
                <w:b/>
              </w:rPr>
              <w:t>Arrange the next meeting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60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154940</wp:posOffset>
                      </wp:positionV>
                      <wp:extent cx="2800350" cy="3619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75pt;margin-top:1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Farewell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</w:rPr>
            </w:pPr>
            <w:r>
              <w:rPr>
                <w:b/>
              </w:rPr>
              <w:t>Farewell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30:00Z</dcterms:created>
  <dc:creator>andongnhi</dc:creator>
  <dc:description/>
  <cp:keywords/>
  <dc:language>en-US</dc:language>
  <cp:lastModifiedBy>andongnhi</cp:lastModifiedBy>
  <dcterms:modified xsi:type="dcterms:W3CDTF">2015-01-31T02:53:00Z</dcterms:modified>
  <cp:revision>6</cp:revision>
  <dc:subject/>
  <dc:title>Situation 1 – Student A</dc:title>
</cp:coreProperties>
</file>