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CHING SCHEDULE: TIẾNG ANH TIN HỌC 1B</w:t>
      </w:r>
    </w:p>
    <w:p>
      <w:pPr>
        <w:pStyle w:val="Normal"/>
        <w:jc w:val="center"/>
        <w:rPr/>
      </w:pPr>
      <w:r>
        <w:rPr>
          <w:b/>
          <w:u w:val="single"/>
        </w:rPr>
        <w:t>Coursebook:</w:t>
      </w:r>
      <w:r>
        <w:rPr/>
        <w:t xml:space="preserve">  Infotech – English for computer users (fourth edition)</w:t>
      </w:r>
    </w:p>
    <w:p>
      <w:pPr>
        <w:pStyle w:val="Normal"/>
        <w:jc w:val="center"/>
        <w:rPr/>
      </w:pPr>
      <w:r>
        <w:rPr>
          <w:b/>
          <w:sz w:val="26"/>
        </w:rPr>
        <w:t>Units 5-8</w:t>
      </w:r>
    </w:p>
    <w:p>
      <w:pPr>
        <w:pStyle w:val="Normal"/>
        <w:ind w:left="-142" w:hanging="0"/>
        <w:rPr/>
      </w:pPr>
      <w:r>
        <w:rPr/>
        <w:t>Duration: 54 hours; 3 sessions a week</w:t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5"/>
        <w:gridCol w:w="3634"/>
        <w:gridCol w:w="2507"/>
        <w:gridCol w:w="33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ek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ssions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s to be covere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ge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cturers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net bas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 FAQ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 80, 8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>
          <w:trHeight w:val="8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ail featur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 8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ypical webp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collectives of cyberspac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 85, 8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collocations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commerce and online ba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refix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 87, 8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cha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rtual meet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tiquett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 90, 9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 u free 4 a ch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 a cybercaf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n your own cybercafé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, 92, 9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 al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curity and privacy on the 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fety online for childre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, 95, 9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istory of hac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ast sim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 iss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, 97, 9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uter graph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–ing form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 101, 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oolb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ing graphics softwa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idterm-test 1 (Listening skills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, 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desktop publish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order of adjec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s in a DTP publica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, 106, 107, 1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a le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publishing versus paper publis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idterm-test 1 (Reading and writing skills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, 1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nents and system requir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media magic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conditional sentenc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, 111, 1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ypical homep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bpage desig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modal verb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, 115, 1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ing a web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g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, 1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s in program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 languag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 121, 12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 buil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infini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 Basic and Voice XM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, 123, 12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va appl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Java languag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, 126, 12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r. Euge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–ed fo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our experience with compu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 xml:space="preserve">Midterm-test 2 (Listening skills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, 12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 professio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b advertis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letter of applica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 130, 13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job int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resent per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ying for a j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Midterm-test 2 (Reading and writing skills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, 132, 13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and communications technologies (IC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the passiv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, 136, 13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P tech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bile phon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, 13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netwo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tworking FAQ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Phrasal verb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, 141, 142, 14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e platfo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me gen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adverb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, 145, 1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Dieu T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098949194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g.dinh.1288@gmail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ture tre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FID tag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, 151, 15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o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0985575865; hoacuonghuy@yahoo.com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work: future fo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predi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VISION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, 15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Euge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81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4:00Z</dcterms:created>
  <dc:creator>Miss Thuy</dc:creator>
  <dc:description/>
  <cp:keywords/>
  <dc:language>en-US</dc:language>
  <cp:lastModifiedBy>user1</cp:lastModifiedBy>
  <dcterms:modified xsi:type="dcterms:W3CDTF">2016-03-24T14:48:00Z</dcterms:modified>
  <cp:revision>14</cp:revision>
  <dc:subject/>
  <dc:title/>
</cp:coreProperties>
</file>