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H SÁCH SINH VIÊN THAM DỰ THI DEMO TES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hời gian: 2:00 - 4:30 chiều chủ nhật ngày 17/8/20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Địa điểm: Phòng máy A705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ớp: ANHDN2A.1+ ANHDN2A.2</w:t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2"/>
        <w:gridCol w:w="1788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ST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MSV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Lo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67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67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68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18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3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69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9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99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0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15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17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19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34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5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5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59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7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80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85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88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34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3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38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65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66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6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68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98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9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08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2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3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5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7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1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709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73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73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44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6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6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8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73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9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04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06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2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3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6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7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8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2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40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4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49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56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56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59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59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4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8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87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96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5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7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1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14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19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DN2A.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3:24:00Z</dcterms:created>
  <dc:creator>andongnhi</dc:creator>
  <dc:description/>
  <cp:keywords/>
  <dc:language>en-US</dc:language>
  <cp:lastModifiedBy>andongnhi</cp:lastModifiedBy>
  <cp:lastPrinted>2014-08-13T10:48:00Z</cp:lastPrinted>
  <dcterms:modified xsi:type="dcterms:W3CDTF">2014-08-13T03:48:00Z</dcterms:modified>
  <cp:revision>6</cp:revision>
  <dc:subject/>
  <dc:title>DANH SÁCH SINH VIÊN THAM DỰ THI DEMO TEST</dc:title>
</cp:coreProperties>
</file>