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ÂN CÔNG LÀM ĐỀ GIỮA KỲ TUẦN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HÓM 3 NĂM HỌC 2013-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060"/>
        <w:gridCol w:w="2772"/>
      </w:tblGrid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Đ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Ỹ NĂ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ÁO VIÊ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ẠN NỘ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H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THÚY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NH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Ê PHƯỢNG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7 ngày 9/11/20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ỌC VIẾ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ÚY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THANH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Ê PHƯỢNG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7 ngày 9/11/20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SC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H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HƯƠNG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ỆU TRANG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ƯƠNG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ẠNH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OA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Thứ 7 ngày 9/11/20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ỌC VIẾ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ƯƠNG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ỆU TRANG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THƯƠNG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ẠNH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OA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7 ngày 9/11/20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SC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H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K OANH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ÂN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ÁNH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ẢI OANH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7 ngày 9/11/20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ỌC VIẾ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 OANH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ÂN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KHÁNH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ẢI OANH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7 ngày 9/11/2013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* Nhóm trưởng:  Những người có tên in đậm và gạch chân </w:t>
      </w:r>
    </w:p>
    <w:sectPr>
      <w:type w:val="nextPage"/>
      <w:pgSz w:w="12240" w:h="15840"/>
      <w:pgMar w:left="1296" w:right="57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34:00Z</dcterms:created>
  <dc:creator>andongnhi</dc:creator>
  <dc:description/>
  <cp:keywords/>
  <dc:language>en-US</dc:language>
  <cp:lastModifiedBy>andongnhi</cp:lastModifiedBy>
  <dcterms:modified xsi:type="dcterms:W3CDTF">2013-10-21T06:53:00Z</dcterms:modified>
  <cp:revision>2</cp:revision>
  <dc:subject/>
  <dc:title>PHÂN CÔNG LÀM ĐỀ GIỮA KỲ TUẦN 7</dc:title>
</cp:coreProperties>
</file>