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TRƯỜNG ĐẠI HỌC THĂNG LONG</w:t>
      </w:r>
    </w:p>
    <w:p>
      <w:pPr>
        <w:pStyle w:val="Normal"/>
        <w:spacing w:lineRule="auto" w:line="360"/>
        <w:rPr/>
      </w:pPr>
      <w:r>
        <w:rPr>
          <w:b/>
        </w:rPr>
        <w:t>BỘ MÔN NGÔN NGỮ AN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ANH SÁCH HỆ SỐ GIÁO VIÊN VÀ SỐ GIỜ CHUẨN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HỌC KỲ I NĂM HỌC 2013-2014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83"/>
        <w:gridCol w:w="2675"/>
        <w:gridCol w:w="1428"/>
        <w:gridCol w:w="1608"/>
        <w:gridCol w:w="2491"/>
      </w:tblGrid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GV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TÊN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Ệ SỐ GIÁO VIÊ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ệ số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giờ chuẩn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rần Thị Phương Th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1,4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40% đi học TS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>CNE00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o Thị Tô Hoà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35% trách nhiệm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rần Thị Hải Bình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Đặng Thị Kim Chu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1,4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/>
              <w:t>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Thị Kiều Du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(-35% trách nhiệm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oàng Thị Thu Du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Đỗ Thu Hằ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ê Thị Hò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Kiều Oanh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Thạc sỹ</w:t>
            </w:r>
          </w:p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(-40% đi học ThS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Thị Hải Oanh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oàng Thị Kim Thu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1,4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ạm Hồng Vâ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ạm Thái Sơ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Đỗ Thị Hồng H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í Thị Thu Tra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Vân Khánh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Văn Đ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hó Giáo Sư, Tiến Sỹ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100% trách nhiệm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2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ô Hoài A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ạc sỹ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2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rần Thị Phượ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ạc sỹ</w:t>
            </w:r>
          </w:p>
        </w:tc>
      </w:tr>
      <w:tr>
        <w:trPr>
          <w:trHeight w:val="44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CNE02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Lan Phươ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ử nhân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40% đi học ThS)</w:t>
            </w:r>
          </w:p>
        </w:tc>
      </w:tr>
      <w:tr>
        <w:trPr>
          <w:trHeight w:val="41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NE02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ê Thị Hoài Thươ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ạc sỹ</w:t>
            </w:r>
          </w:p>
        </w:tc>
      </w:tr>
      <w:tr>
        <w:trPr>
          <w:trHeight w:val="41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NE02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i La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ử nhân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40% đi học ThS)</w:t>
            </w:r>
          </w:p>
        </w:tc>
      </w:tr>
      <w:tr>
        <w:trPr>
          <w:trHeight w:val="41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NE02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Đinh Diệu Tra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ử nhân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40% đi học ThS)</w:t>
            </w:r>
          </w:p>
        </w:tc>
      </w:tr>
      <w:tr>
        <w:trPr>
          <w:trHeight w:val="41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NE03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ễn Thị Thanh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ạc sỹ</w:t>
            </w:r>
          </w:p>
        </w:tc>
      </w:tr>
      <w:tr>
        <w:trPr>
          <w:trHeight w:val="41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NE03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Trần Thị Thanh Hươ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Thạc sỹ</w:t>
            </w:r>
          </w:p>
        </w:tc>
      </w:tr>
      <w:tr>
        <w:trPr>
          <w:trHeight w:val="41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NE00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Lê Thị Phượ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1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6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Cử nhân</w:t>
            </w:r>
          </w:p>
          <w:p>
            <w:pPr>
              <w:pStyle w:val="Normal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(Thử việc)</w:t>
            </w:r>
          </w:p>
        </w:tc>
      </w:tr>
      <w:tr>
        <w:trPr>
          <w:trHeight w:val="41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NE00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Đặng Thị Hạnh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1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6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Cử nhân</w:t>
            </w:r>
          </w:p>
          <w:p>
            <w:pPr>
              <w:pStyle w:val="Normal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(Thử việc)</w:t>
            </w:r>
          </w:p>
        </w:tc>
      </w:tr>
      <w:tr>
        <w:trPr>
          <w:trHeight w:val="41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NE00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Đinh Thị Ngoa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1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6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Thạc sỹ</w:t>
            </w:r>
          </w:p>
          <w:p>
            <w:pPr>
              <w:pStyle w:val="Normal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(Thử việc)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Ký duyệt</w:t>
        <w:tab/>
        <w:tab/>
        <w:tab/>
        <w:tab/>
        <w:tab/>
        <w:tab/>
        <w:tab/>
        <w:t>Hà nội ngày    tháng   năm 2013</w:t>
      </w:r>
    </w:p>
    <w:p>
      <w:pPr>
        <w:pStyle w:val="Normal"/>
        <w:spacing w:lineRule="auto" w:line="480"/>
        <w:ind w:left="5760" w:firstLine="720"/>
        <w:rPr/>
      </w:pPr>
      <w:r>
        <w:rPr>
          <w:b/>
        </w:rPr>
        <w:t>Bộ môn Tiếng Anh</w:t>
      </w:r>
    </w:p>
    <w:p>
      <w:pPr>
        <w:pStyle w:val="Normal"/>
        <w:spacing w:lineRule="auto" w:line="480"/>
        <w:ind w:left="5040"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3:01:00Z</dcterms:created>
  <dc:creator>DZUNG</dc:creator>
  <dc:description/>
  <cp:keywords/>
  <dc:language>en-US</dc:language>
  <cp:lastModifiedBy>DZUNG</cp:lastModifiedBy>
  <dcterms:modified xsi:type="dcterms:W3CDTF">2013-12-15T17:03:00Z</dcterms:modified>
  <cp:revision>14</cp:revision>
  <dc:subject/>
  <dc:title/>
</cp:coreProperties>
</file>