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39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YLLABUS FOR ELEMENTARY 1 (SC1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7-session course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ourse materials: English File Elementary (Third Edition).  Unit 1 – Unit 6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Grammar &amp; Vocabulary activities in Teacher’s book could be used depending on the students’ needs and time available) </w:t>
      </w:r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42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90"/>
        <w:gridCol w:w="3330"/>
        <w:gridCol w:w="3330"/>
        <w:gridCol w:w="3240"/>
        <w:gridCol w:w="25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ctivities / Material        Covera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nguage Focus / Tas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kills Focus / Tas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HW)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 be (+), subject pronouns. Task 2a, b, c, d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s of the week, number 0-20. Task 4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vowel sounds, word stress. Task 3 a, c, 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&amp;Speaking: Task 1, 5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ning. WB. Ex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Check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orkbook (WB) 1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VBank, WB. Ex.1b, 2c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 be (?) &amp; (-).Task 3 b, c, d, e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e world, No 21-100.Task 1b, c, d. Task 5 a, 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 a, b. The Sound Ba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 Pron.: Sentence stress. Communicatio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ound 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. Ex1b, c, 2a, b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ossessive adj. Task 4 a, b, c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lassroom languag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3.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Completing a for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riting:  a paragraph based on visa application form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C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. Ex. 1c, 2,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actical English. Arriving in Lond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otel word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ing and responding. Task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d, e, 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tional/SituationalCheck in. Task 3 a, b, e, f, g, 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 Ex.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2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 / an, plurals; this/that/these/those. Task 2a, b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ings. Task 1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-s &amp; -es; th. Task 3,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 a, b,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2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Ex.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2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djectives. 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ommon adjs, Appearance. Task 1,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long &amp; short vowel sounds.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6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 Reading: Task 5 Writing:Task 6b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B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 Task 5 &amp;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B: Ex.1, 2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2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imperatives, let’s. Task 3a, b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eeling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connected speech. Task 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&amp; Reading: Task 2 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Commun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vise and Check(Language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W to be checked &amp; assesse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B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e &amp; Check:  G +V+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Revise &amp;Check (Skills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&amp;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: Hollyw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3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(+) &amp; (-) Task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a, b,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: Task 4a. b. 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Ex. 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3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(?)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jobs. Task 1a, b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+ communicative activity (T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(consolidated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ading. 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. Task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B: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3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word order in quest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a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A personal profile. Ex. a,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Writing: A personal profile. Ex.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C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: Ex. 1, 2,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actical English. Coffee to take away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elling the tim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Buying a coffee. Task 3a, b, c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Ex. 1, 2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Quick test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4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: Whose? Possessive’s. Task 1a, c. d. e. f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2 (4A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amily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A) An acting fami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Task 1b (find information about celebrities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alking about a photo of your family or frien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test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TE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 about some celebrities in the less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owing a phot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4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position of time &amp; place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everyday activiti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connected speech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 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Your favourite day. Task 3a. b.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 Writing: Your favourite day. Task 3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B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riting,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4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osition of advs &amp; frequency express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advs &amp; frequency expressio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: Tas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vise and Check (languag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W to be check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assessed: WB. Ex.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Revise &amp;  Check  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Revise &amp;Check (Skills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3 &amp;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 A British policema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4A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test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File test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5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an / can’t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entence stress.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5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(consolidated)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a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5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continuou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 a,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5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5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simple or continuou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eather &amp; seaso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Speaking. Task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. Task 5. Social network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C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actical English. In a clothes 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cloth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c,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Buying clothes.Task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4 Shopping in the U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.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Quick test 5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Quick test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object pronoun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&amp; 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6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WB: Ex.1b, c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6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like + V-ing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he date, ordinal numb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 &amp; Writing. Task 5a, b, 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Writing: My favourite tim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1, 2b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6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revision of be or do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. Task 6. An informal le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Vocabulary: Task 1. Read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C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: Ex. 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Revise &amp; Chec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5 &amp;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Unit 1 – Unit 6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Progress test Files 1-6. 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nformation on test format, test items and test taking strategi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ample test. KET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3900" cy="64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SYLLABUS FOR ELEMENTARY 2 (SC2)</w:t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7-session course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materials: English File Elementary (Third Edition).  Unit 7 – Unit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Grammar &amp; Vocabulary activities in Teacher’s book could be used depending on the students’ needs and time available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42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90"/>
        <w:gridCol w:w="3330"/>
        <w:gridCol w:w="3330"/>
        <w:gridCol w:w="3240"/>
        <w:gridCol w:w="25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ctivities / Material        Covera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nguage Focus / Tas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kills Focus / Tas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HW)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7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was / wer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ord formation.Task 4a,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: Task 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ommunicatio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5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book (WB) 7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. Ex. 1, 2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7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-regular verb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past time expressions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-ed endings.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&amp;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7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-irregular verbs. Task 2a, b, c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go, have, get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entence stress. Task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: Task 1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6 a, b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7C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actical English. Getting lo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Skills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direction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c, d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Asking the way. Task 3 a, b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 Ex.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. Ex 1, 2, 3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7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le test 7A (language test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8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ast simple: regular &amp; irregular. 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past simple verbs. Task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3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Speaking. Task 5.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8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Speaking:  Task 5. WB. Ex.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8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there is / there are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the house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. Task 2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 Task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B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8B + 8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there was / there were.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silent letters.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: Task 6 (lesson 8B): describe your hous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Reading: Task 1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Revise &amp;Chec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 Ex. 1, 2 SB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e &amp; Check(Language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Revise &amp;Check (Skill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7&amp;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: Edinburgh Castle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9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ountable/uncountable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ood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Speak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A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Speaking task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9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quantifier: how much/man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food contain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5. White go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9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9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comparative adj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igh number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6b,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SB: Reading. Task 6a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C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: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actical English. At a restauran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9A(Skills test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understand a menu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. Task 4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/SituationalOdering a meal. Task 3a, b,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 4 (9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Ex.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File test 9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File test 9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Lesson 10A                                                     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superlative adjs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places &amp; building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: City quiz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Writing: Task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test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TE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B:  Ex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0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be going to (plans)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holidays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; What are you going to do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b,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Reading: Task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10B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: WB. Ex. 1b, c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0B: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Lesson 10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be going to (prediction)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verb phrases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Task 6 (10B). A formal email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 &amp; Listening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C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.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Revise  &amp; Chec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9 &amp;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Quick test 10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1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dverbs (manner &amp; modifiers). 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word stress.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&amp; Speak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11A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task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B: Ex. 1,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1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verbs+to+infinitive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: Task 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&amp;Speak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1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task 5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B: Ex. 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1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article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he internet. Task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Listen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C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: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Practical English. Going 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tudent’s book + workbook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Public transport. Task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English phrases, b, c, 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ctional/SituationalGetting to the airport. Task 3a, b, d, e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: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 WB. Ex.4 Gatwick Air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1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2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perfect.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irregular past participles.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&amp;Listen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A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: WB: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2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present perfect or past simple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&amp; P: 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: 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: Task 4 + communicative activity (T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B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: WB: Ex.1, 3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Lesson 12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: revision of question formation.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: word group. 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: Task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 Task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B: Revise &amp; Check (11&amp;12 - languag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 &amp; Check. (11&amp;12) – langua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 Check (skills)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File test 12A ( skills focuse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1 &amp;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film: The Electric Cin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Unit 7 – Unit 1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ess test files 7-12 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unicative activity (TB)  Revision questio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tion on test format and test i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ample test. KET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3900" cy="64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YLLABUS FOR ELEMENTARY 1(SC1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18 - session cours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urse materials: English File Elementary (Third Edition).  Unit 1 – Unit 6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Grammar &amp; Vocabulary activities in Teacher’s book could be used depending on the students’ needs and time available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98"/>
        <w:gridCol w:w="3240"/>
        <w:gridCol w:w="4489"/>
        <w:gridCol w:w="2610"/>
        <w:gridCol w:w="226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e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terial  Coverag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in teaching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lass activiti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A +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4 - 6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verb be (+), subject pronoun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: vowel sounds, word stres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V: days of the week, number 0-20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istening &amp; Speak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the world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,c,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a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Checker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a, b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ocabulary Bank(consolidated 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orkbook (WB)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The Sound Bank (consolidated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B + 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 - 9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, WB. Ex.1b, 2c,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verb be (?) &amp; (-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: No 21-1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.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classroom langua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: possessive adj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b, c, d, e, f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 a, b, c, d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,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a, b, c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ng a for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ound 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Bank 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riting:  a paragraph based on visa application form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C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rriving in Lond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 (Skills test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B: WB. Ex1b, c, 2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C: Writing, WB. Ex. 1c, 2,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Hotel wor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Check i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Offering and respond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ocial English phras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a, b, e, f, g, h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f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 Ex.4 (Pra English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1A (language test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A +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12 – 1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th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a / an, plurals;          this/that/these/thos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-s &amp; -es; t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colours, adjs part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. Task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,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a, 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+ communicative activity (T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2A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2B +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14 – 17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1, 2,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adjectiv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: long &amp; short vowel sound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: Appearanc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: feel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istening &amp; Read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: imperatives, let’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: connected speech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2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 (2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2 a, 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. Communicat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SB: Reading: Task 5 Writing:Task 6b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Unit 1 &amp; 2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B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 Task 5 &amp;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B: Ex.1, 2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C: WB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1&amp;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+ V + 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: Hollyw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A +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0 – 22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verb phras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present simple (+) &amp; (-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: third person –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ad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3B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sent simple (?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. b.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+ communicative activity (T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B + 3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2 – 25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jo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3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word order in quest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ocabulary &amp;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: A personal profi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a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 a, 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3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Writing: A personal profile. Ex.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3C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Coffee to take awa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B: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C: Writing, 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Telling the tim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uying a coff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ocial English phras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. WB: Ex.1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c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. WB: Ex.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ion for Mid-term  test</w:t>
            </w:r>
          </w:p>
        </w:tc>
      </w:tr>
      <w:tr>
        <w:trPr>
          <w:trHeight w:val="25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 TES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A + 4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28 – 3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Whose? Possessive’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: famil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isten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everyday activiti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connected speec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Bank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Task 1b,f(4A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-(consolidated)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B +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30 – 32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position of time &amp; place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: Your favourite da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advs &amp; frequency express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osition of advs &amp; frequency expression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Reading &amp; Speaking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 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. b.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 Writing: Your favourite day. Task 3 d, 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Check (Unit 3 &amp; 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File test 4A (Skills test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B: Writing, WB: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C: WB. Ex.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3 &amp;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+ V + 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or Short film A British policema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 (Language test)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A +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ge 36 – 38)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4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verb phras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can / can’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sentence stres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abulary &amp; Speak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5A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esson 5B + 5C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39 – 41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1a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resent continuou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&amp;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ading &amp;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present simple or continuou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ronunci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. Task 5. Social networ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5C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In a clothes shop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B: Ex. 1,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C: WB: Ex. 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clothe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Buying cloth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ocial English phrase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4 Shopping in the U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Practical English. Ex.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A +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44 – 46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 1, 2,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object pronou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Read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Pronunciation: the date, ordinal number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6A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B + 6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ge 46 – 49)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1b, c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like + V-ing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&amp; Writ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: revision of be or d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5a, c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An informal lett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Vocabulary: Task 1. Reading: Task 5 (6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vise &amp; Check Unit 5 &amp; 6 (language + reading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 Check Unit 5 &amp;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test format and test it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Sample test KET 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 &amp; Check Unit 5 &amp; 6 (language + reading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taking strategi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</w:tbl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23900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YLLABUS FOR ELEMENTARY 2 (SC2)</w:t>
      </w:r>
    </w:p>
    <w:p>
      <w:pPr>
        <w:pStyle w:val="Normal"/>
        <w:spacing w:lineRule="atLeast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18-session course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materials: English File Elementary (Third Edition).  Unit 7 – Unit 1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Grammar &amp; Vocabulary activities in Teacher’s book could be used depending on the students’ needs and time available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3240"/>
        <w:gridCol w:w="4500"/>
        <w:gridCol w:w="2610"/>
        <w:gridCol w:w="22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terial  Cover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in teaching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lass activit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Homework        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A +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52 – 5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was / wer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&amp;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ad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: word form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istening &amp;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&amp;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a,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book (WB) 7A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2. Lesson 7B + 7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54 – 5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 1, 2a, 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ast simple-regular ver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-ed ending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ocabulary &amp; Speaking: past time expression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7C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ast simple-irregular verb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a, b, 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7C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7C + Practical English. Getting lo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File test 7A (skills tes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B: WB. Ex.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C:  WB.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7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go, have, ge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sentence stres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al English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direction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sking the way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ocial English phras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skills te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WB. Ex.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 a, b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 a, b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c, 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nk(consolidate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Practical English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Language test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A +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0 – 6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7A (Language test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: past simple verb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: regular &amp; irregular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peaking. 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: the hous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A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B +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2 – 65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1,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there is / there ar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riting: describe your hous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ocabular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: silent letter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there was / there wer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Listen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: Task 1 (8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8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vise &amp;Check (Unit 7 &amp; 8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B: WB: Ex.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C: WB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evision of Unit 7&amp;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ing or Short film: Edinburgh Castle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9A + 9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68 – 70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foo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Read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countable/uncountabl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food container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G: quantifier: how much/man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a, b, c, e, f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A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B + 9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1 – 73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peaking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9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high number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G: comparative adj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. White go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6b, 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Reading: Task 6a (9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9C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At a restauran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tudent’s book + Workbook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9A (skills tes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B: WB: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: WB. Ex. 1,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understand a menu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ocial English phras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rdering a meal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Read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File test 9A (skills te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WB Ex.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b, c, d + WB Ex.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, e+WB Ex.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 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B. Ex. 4 (9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File test 9A (language test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vision for Mid-term test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-TERM TE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6 – 77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: places &amp; building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superlative adj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3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Bank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nsolidated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: Task 4 (10A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0A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A + 10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77 – 79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: Reading: 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Ex. 1, 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peaking &amp; Writ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be going to (plans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Vocabulary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riting: A formal emai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-Communic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6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B: Reading: Task 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WB: 10B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vise &amp; Check Unit 9 &amp;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. Ex. 1b, c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verb phrase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be going to (prediction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anguage revision of Unit 9 &amp;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Skills Practic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+V+P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Practice: Reading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 &amp;Spea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B: Reading &amp; Listening. Task 2(10C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B: 10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ick test 10</w:t>
            </w:r>
          </w:p>
        </w:tc>
      </w:tr>
      <w:tr>
        <w:trPr>
          <w:trHeight w:val="293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11A + 1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84 – 86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ck test 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: adverbs (manner &amp; modifiers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: word stress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Listening &amp;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ading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verbs + to + infinitiv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Writing: Task 5 (11A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B: 1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Lesson 11B + 1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87 – 89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task 5 (S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Writ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1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ocabulary &amp; Pronunciatio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peaking &amp; Listen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: artic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1C</w:t>
            </w:r>
          </w:p>
        </w:tc>
      </w:tr>
      <w:tr>
        <w:trPr>
          <w:trHeight w:val="215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 &amp; assesse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. Going hom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File test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B: WB: Ex. 1, 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C: WB: Ex.1,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V: Public transport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etting to the airpor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Social English phras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le test 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a, b, d, e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, c, 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..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Practical English</w:t>
            </w:r>
          </w:p>
        </w:tc>
      </w:tr>
      <w:tr>
        <w:trPr>
          <w:trHeight w:val="29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&amp; assess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A + 1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92 – 94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Ex. 1, 2, 3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: present perfect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nunciation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V: irregular past participles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Speaking &amp; Listening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Listen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: present perfect or past simpl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 + communicative activity (TB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A</w:t>
            </w:r>
          </w:p>
        </w:tc>
      </w:tr>
      <w:tr>
        <w:trPr>
          <w:trHeight w:val="278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HW to be checked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2B +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ge 95 – 9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: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B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abulary &amp; Pronunciati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12C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Reading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V: word group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onunciation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G: revision: question format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unicative activity: Revision questions (TB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: 1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B: Revise &amp; Check (11&amp;12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&amp; Check  (11&amp;12) skill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Information on test format and test item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Sample test. KET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e &amp; Check (Language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kills Practic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est taking strategie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sion for final test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4:51:00Z</dcterms:created>
  <dc:creator>USER</dc:creator>
  <dc:description/>
  <cp:keywords/>
  <dc:language>en-US</dc:language>
  <cp:lastModifiedBy>USER</cp:lastModifiedBy>
  <dcterms:modified xsi:type="dcterms:W3CDTF">2015-05-03T15:14:00Z</dcterms:modified>
  <cp:revision>23</cp:revision>
  <dc:subject/>
  <dc:title/>
</cp:coreProperties>
</file>