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TRƯỜNG ĐẠI HỌC THĂNG LONG</w:t>
      </w:r>
    </w:p>
    <w:p>
      <w:pPr>
        <w:pStyle w:val="Normal"/>
        <w:spacing w:lineRule="auto" w:line="360"/>
        <w:rPr/>
      </w:pPr>
      <w:r>
        <w:rPr>
          <w:b/>
        </w:rPr>
        <w:t>BỘ MÔN NGÔN NGỮ AN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H SÁCH HỆ SỐ GIÁO VIÊN VÀ SỐ GIỜ CHUẨ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ỌC KỲ III NĂM HỌC 2013-2014</w:t>
      </w:r>
    </w:p>
    <w:tbl>
      <w:tblPr>
        <w:tblW w:w="112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40"/>
        <w:gridCol w:w="2880"/>
        <w:gridCol w:w="1260"/>
        <w:gridCol w:w="1350"/>
        <w:gridCol w:w="3510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V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TÊN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Ệ SỐ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ÁO VIÊ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ệ s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ố giờ chuẩ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ần Thị Phương T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,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</w:rPr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S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CNE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o Thị Tô Hoà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35% trách nhiệm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ần Thị Hải Bì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ặng Thị Kim Ch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,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Thị Kiều 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(-35% trách nhiệm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oàng Thị Thu 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ỗ Thu Hằ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ê Thị 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Kiều Oa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(-40% đi học ThS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Thị Hải Oa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oàng Thị Kim Thu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,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ạm Hồng Vâ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(-40% đi học TS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ạm Thái S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ỗ Thị Hồng H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í Thị Thu Tra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Vân Kh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Lê Thị Tuyề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Văn Đ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hó Giáo Sư, Tiến S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100% trách nhiệm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ô Hoài 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ần Thị Phượ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CNE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Lan Ph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ử nhân</w:t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Lê Thị Hoài Th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Thạc sỹ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i 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2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ử nhân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hS)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inh Diệu Tra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ử nhân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hS)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guyễn Thị Tha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Thạc sỹ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rần Thị Thanh H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Thạc sỹ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Lê Thị Phượ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Đặng Thị H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guyễn Thị Minh Thuậ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gô Kim 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Ký duyệt</w:t>
        <w:tab/>
        <w:tab/>
        <w:tab/>
        <w:tab/>
        <w:tab/>
        <w:tab/>
        <w:t>Hà nội ngày    tháng   năm 2014</w:t>
      </w:r>
    </w:p>
    <w:p>
      <w:pPr>
        <w:pStyle w:val="Normal"/>
        <w:spacing w:lineRule="auto" w:line="480"/>
        <w:ind w:left="5040" w:firstLine="720"/>
        <w:rPr/>
      </w:pPr>
      <w:r>
        <w:rPr>
          <w:b/>
        </w:rPr>
        <w:t>Bộ môn ngôn ngữ Anh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24:00Z</dcterms:created>
  <dc:creator>DZUNG</dc:creator>
  <dc:description/>
  <cp:keywords/>
  <dc:language>en-US</dc:language>
  <cp:lastModifiedBy>Pho Tien Phuc</cp:lastModifiedBy>
  <dcterms:modified xsi:type="dcterms:W3CDTF">2014-07-03T02:29:00Z</dcterms:modified>
  <cp:revision>5</cp:revision>
  <dc:subject/>
  <dc:title/>
</cp:coreProperties>
</file>