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CH TRÌNH TATC1 (3 LESSONS / WEEK)</w:t>
      </w:r>
    </w:p>
    <w:p>
      <w:pPr>
        <w:pStyle w:val="Normal"/>
        <w:spacing w:lineRule="auto" w:line="276"/>
        <w:rPr/>
      </w:pPr>
      <w:r>
        <w:rPr>
          <w:rFonts w:eastAsia="Times New Roman"/>
          <w:b/>
        </w:rPr>
        <w:t xml:space="preserve">           </w:t>
      </w:r>
      <w:r>
        <w:rPr>
          <w:rFonts w:eastAsia="Calibri"/>
          <w:b/>
        </w:rPr>
        <w:t xml:space="preserve">Course book: </w:t>
      </w:r>
    </w:p>
    <w:p>
      <w:pPr>
        <w:pStyle w:val="Normal"/>
        <w:spacing w:lineRule="auto" w:line="276"/>
        <w:ind w:firstLine="720"/>
        <w:rPr>
          <w:rFonts w:eastAsia="Calibri"/>
        </w:rPr>
      </w:pPr>
      <w:r>
        <w:rPr>
          <w:rFonts w:eastAsia="Calibri"/>
        </w:rPr>
        <w:t>Simon Clarke (2009). In Company, Pre-Intermediate, Second Edition. MACMILLAN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601218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720"/>
                              <w:gridCol w:w="612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training course</w:t>
                                    <w:tab/>
                                    <w:t>p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al networking  + Discussion          p7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any Profile + Collocations       p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Word building                             p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guage Links                                 p 11-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guage links                p17-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eek 2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p earners                                        p 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ressing frequency + Blogs            p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's in a job?</w:t>
                                    <w:tab/>
                                    <w:t>p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aking things easy </w:t>
                                    <w:tab/>
                                    <w:t>p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ephone numbers    p19-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ephone frustration    p 21-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les contacts                p 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guage links             p 24-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king questions                p 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lking about other people              p 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se study                                       p 28-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dterm-test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art 1, 2,3             </w:t>
                                    <w:tab/>
                                    <w:t xml:space="preserve">                p 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 4,5,6,7                            p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any history                   p 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Who really invented the internet?             p31-3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en was the last time you…?</w:t>
                                    <w:tab/>
                                    <w:t xml:space="preserve">     p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dterm-test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guage links</w:t>
                                    <w:tab/>
                                    <w:t>p35-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oes grammar matter?                  P37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ails from a company called CiclosCiclone  p3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-the-spot decisions          p3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 important order           p40-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guage Links                 p42-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otels </w:t>
                                    <w:tab/>
                                    <w:t xml:space="preserve">                       p4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 to kill</w:t>
                                    <w:tab/>
                                    <w:t xml:space="preserve">                       p45-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cussion                          p 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aratives                     p 4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erlatives                        p 4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om service                       p4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Locating an office               p 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eek 7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guage links                               p50-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idterm-test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d I ever tell you…?                     p52-5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se study               p54-5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idterm-test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eek 8</w:t>
                                  </w:r>
                                  <w:r>
                                    <w:rPr/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irit of enterprise</w:t>
                                    <w:tab/>
                                    <w:t xml:space="preserve">                       p56-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siness Briefing Index                      p59-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guage Links                          p61-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eek 9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cussion</w:t>
                                    <w:tab/>
                                    <w:t xml:space="preserve">                              p6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ve to</w:t>
                                    <w:tab/>
                                    <w:t xml:space="preserve">                            p63-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essed to the limit                        p6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ould/shouldn’t                                p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consultant’s report                  p6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guage links                               p68-6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achers spend an appropriate time to review Unit 7-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792pt;mso-wrap-distance-left:9pt;mso-wrap-distance-right:9pt;mso-wrap-distance-top:0pt;mso-wrap-distance-bottom:0pt;margin-top:9.05pt;mso-position-vertical-relative:text;margin-left:4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720"/>
                        <w:gridCol w:w="612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training course</w:t>
                              <w:tab/>
                              <w:t>p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al networking  + Discussion          p7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ny Profile + Collocations       p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Word building                             p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uage Links                                 p 11-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uage links                p17-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eek 2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 earners                                        p 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ressing frequency + Blogs            p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's in a job?</w:t>
                              <w:tab/>
                              <w:t>p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king things easy </w:t>
                              <w:tab/>
                              <w:t>p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phone numbers    p19-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phone frustration    p 21-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es contacts                p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uage links             p 24-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king questions                p 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lking about other people              p 27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e study                                       p 28-2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dterm-test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t 1, 2,3             </w:t>
                              <w:tab/>
                              <w:t xml:space="preserve">                p 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 4,5,6,7                            p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ny history                   p 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ho really invented the internet?             p31-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was the last time you…?</w:t>
                              <w:tab/>
                              <w:t xml:space="preserve">     p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dterm-test 1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uage links</w:t>
                              <w:tab/>
                              <w:t>p35-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es grammar matter?                  P3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ails from a company called CiclosCiclone  p3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-the-spot decisions          p3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 important order           p40-41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uage Links                 p42-43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tels </w:t>
                              <w:tab/>
                              <w:t xml:space="preserve">                       p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to kill</w:t>
                              <w:tab/>
                              <w:t xml:space="preserve">                       p45-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ion                          p 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atives                     p 4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latives                        p 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om service                       p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ocating an office               p 49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eek 7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uage links                               p50-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idterm-test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d I ever tell you…?                     p52-5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e study               p54-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idterm-test 2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eek 8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rit of enterprise</w:t>
                              <w:tab/>
                              <w:t xml:space="preserve">                       p56-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siness Briefing Index                      p59-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uage Links                          p61-62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eek 9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ion</w:t>
                              <w:tab/>
                              <w:t xml:space="preserve">                              p6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e to</w:t>
                              <w:tab/>
                              <w:t xml:space="preserve">                            p63-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essed to the limit                        p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uld/shouldn’t                                p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nsultant’s report                  p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uage links                               p68-6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s spend an appropriate time to review Unit 7-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/>
      <w:sz w:val="24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59:00Z</dcterms:created>
  <dc:creator>Smart</dc:creator>
  <dc:description/>
  <dc:language>en-US</dc:language>
  <cp:lastModifiedBy>Sunny</cp:lastModifiedBy>
  <cp:lastPrinted>2012-05-22T15:30:00Z</cp:lastPrinted>
  <dcterms:modified xsi:type="dcterms:W3CDTF">2014-03-27T09:11:00Z</dcterms:modified>
  <cp:revision>11</cp:revision>
  <dc:subject/>
  <dc:title>TASTC1</dc:title>
</cp:coreProperties>
</file>