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vel: </w:t>
      </w:r>
      <w:r>
        <w:rPr>
          <w:bCs/>
          <w:sz w:val="28"/>
          <w:szCs w:val="28"/>
        </w:rPr>
        <w:t>Pre-intermediate 2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Coursebook: </w:t>
      </w:r>
      <w:r>
        <w:rPr>
          <w:i/>
          <w:sz w:val="28"/>
          <w:szCs w:val="28"/>
        </w:rPr>
        <w:t>English File 3</w:t>
      </w:r>
      <w:r>
        <w:rPr>
          <w:i/>
          <w:sz w:val="28"/>
          <w:szCs w:val="28"/>
          <w:vertAlign w:val="superscript"/>
        </w:rPr>
        <w:t>rd</w:t>
      </w:r>
      <w:r>
        <w:rPr>
          <w:i/>
          <w:sz w:val="28"/>
          <w:szCs w:val="28"/>
        </w:rPr>
        <w:t xml:space="preserve"> edition – Pre-intermediate, Clive Oxenden, Christina Latham-Koenig &amp; Paul Seligson </w:t>
      </w:r>
      <w:r>
        <w:rPr>
          <w:bCs/>
          <w:sz w:val="28"/>
          <w:szCs w:val="28"/>
        </w:rPr>
        <w:t>(Unit 7-Unit 12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Target students: General English (pre-intermediate students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Complete class work and assign some parts as homework if necessary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assign homework and check students’ homework selectively (use workbook)</w:t>
      </w:r>
    </w:p>
    <w:tbl>
      <w:tblPr>
        <w:tblW w:w="123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559"/>
        <w:gridCol w:w="6237"/>
        <w:gridCol w:w="342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c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mework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A) How to…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B) Being happ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7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7 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C) Learn a language in a month!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a formal email (p.115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7 C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Episode 4 At the pharmacy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A) I don’t know what to do! ( Reading and Gramma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49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 A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A) I don’t know what to do! (From pronunciation to writing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B) If something can go wrong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8 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C) You must be mine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7&amp;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8 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: (A) What would you do?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: (B) I’ve been afraid of it for years   (From vocabulary to speak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9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9 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Unit 9: (B) I’ve been afraid of it for years (Reading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Unit 9: (C) Born to s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9 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Writing: A biography (p.11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Practical English: Episode 5 Getting around +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  <w:t>File test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62)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 (A): The mothers of invention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: (B) Could do better (From  Vocabulary to Gramm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0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0 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Unit 10: (B) Could do better ( From Pronunciation to song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  <w:t>Mid-term test (90’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Unit 10: (C) Mr indecisive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Revise and check 9&amp;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0 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Unit 11: (A) Bad losers (from Pronunciation to Reading&amp;Speaking)</w:t>
            </w:r>
            <w:r>
              <w:rPr>
                <w:bCs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Writing: An opinion essay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1 A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Unit 11: (B) Are you a morning person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Unit 11: (C) What a coincidence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1 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Practical English: Episode 6 Time to go hom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  <w:t>File test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1 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actical English (p.75)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Unit 12: (A) Strange but true!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: (B) Gossip is good for yo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2 A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12: (C) The English file quiz 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11&amp;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2 B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nit 12 C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ion: Listening (PET 1) &amp; Speaking (PET forma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ion: Reading &amp; writing (PET 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42:00Z</dcterms:created>
  <dc:creator>User</dc:creator>
  <dc:description/>
  <dc:language>en-US</dc:language>
  <cp:lastModifiedBy>andongnhi</cp:lastModifiedBy>
  <cp:lastPrinted>2014-03-13T16:03:00Z</cp:lastPrinted>
  <dcterms:modified xsi:type="dcterms:W3CDTF">2015-01-26T03:42:00Z</dcterms:modified>
  <cp:revision>2</cp:revision>
  <dc:subject/>
  <dc:title/>
</cp:coreProperties>
</file>