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460500" cy="146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Tentative Syllabus for Pre-Intermediate 1</w:t>
      </w:r>
      <w:r>
        <w:rPr>
          <w:bCs/>
          <w:sz w:val="28"/>
          <w:szCs w:val="28"/>
        </w:rPr>
        <w:t xml:space="preserve"> (3 sessions a week)</w:t>
      </w:r>
    </w:p>
    <w:p>
      <w:pPr>
        <w:pStyle w:val="Normal"/>
        <w:spacing w:lineRule="atLeast" w:line="240" w:before="0" w:after="0"/>
        <w:jc w:val="center"/>
        <w:rPr/>
      </w:pPr>
      <w:r>
        <w:rPr>
          <w:b/>
          <w:bCs/>
          <w:sz w:val="28"/>
          <w:szCs w:val="28"/>
        </w:rPr>
        <w:t xml:space="preserve">Course Materials: </w:t>
      </w:r>
      <w:r>
        <w:rPr>
          <w:rFonts w:cs="Times New Roman" w:ascii="Times New Roman" w:hAnsi="Times New Roman"/>
          <w:sz w:val="28"/>
          <w:szCs w:val="28"/>
        </w:rPr>
        <w:t xml:space="preserve">English File Pre-Intermediate (Third Edition).  Unit 1 – Unit 6 </w:t>
      </w:r>
    </w:p>
    <w:p>
      <w:pPr>
        <w:pStyle w:val="Normal"/>
        <w:tabs>
          <w:tab w:val="clear" w:pos="720"/>
          <w:tab w:val="center" w:pos="6911" w:leader="none"/>
          <w:tab w:val="left" w:pos="11850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dent’s Book + Workbook + Teacher’s Book</w:t>
      </w:r>
    </w:p>
    <w:p>
      <w:pPr>
        <w:pStyle w:val="Normal"/>
        <w:tabs>
          <w:tab w:val="clear" w:pos="720"/>
          <w:tab w:val="center" w:pos="6911" w:leader="none"/>
          <w:tab w:val="left" w:pos="11850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114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107"/>
        <w:gridCol w:w="4687"/>
        <w:gridCol w:w="4498"/>
        <w:gridCol w:w="4219"/>
        <w:gridCol w:w="3714"/>
        <w:gridCol w:w="3028"/>
      </w:tblGrid>
      <w:tr>
        <w:trPr>
          <w:trHeight w:val="42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Week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Session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Material Coverage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anguage Focus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Skills Focus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Extra Practice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Homework </w:t>
            </w:r>
          </w:p>
        </w:tc>
      </w:tr>
      <w:tr>
        <w:trPr>
          <w:trHeight w:val="512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ourse Orienta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A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Where are you from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ammar (Gr): Word order in questions (Task 2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ocabulary (V): Common verb phrases; spelling and numbers (Task 4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onunciation (P): vowel sounds, the alphabet (Task 3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: Interview to exchange personal information about family, free time activities, address, phone number (Task 1c; 4e)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Word order in questions (Teacher’s book p.162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orkbook (WB): 1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ound Bank (p.166)</w:t>
            </w:r>
          </w:p>
        </w:tc>
      </w:tr>
      <w:tr>
        <w:trPr>
          <w:trHeight w:val="14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Charlotte’s choice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Present Simple (Task 3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Describing people: appearance and personality (Task 1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final –s/-es (Task 5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2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4)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Grammar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Present Simple (Teacher’s book p.163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Vocabulary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photocopiable activity (Teacher’s book p.248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1B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C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Mr and Mrs Clark and Percy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Present Continuous (Task 3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Clothes, prepositions of place (Task 1, 5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/ǝ/ and /ɜ:/ (Task 2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4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6)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Grammar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Present Simple or present continuous? (Teacher’s book p.164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Vocabulary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photocopiable activity (Teacher’s book p249, instructions p.198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1C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ractical English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Hotel problem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ick Test 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I‘ll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2c, 2d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1; 2a, 2b; 3a, 3c, 3d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2e, 2f, 3e)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 (p.10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ile Test 1</w:t>
            </w:r>
          </w:p>
        </w:tc>
      </w:tr>
      <w:tr>
        <w:trPr>
          <w:trHeight w:val="768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2A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Right place, wrong person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Past Simple: Regular and Irregular verbs (Task 4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Holidays (Task 1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: regular verbs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-ed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endings (Task 5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&amp; Speaking (Task 2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3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6)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Grammar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Past simple: regular and irregular (Teacher’s book p.165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Vocabulary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photocopiable activity: Holidays (Teacher’s book p.250; instructions p245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2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rregular verbs (Student’s book p.164)</w:t>
            </w:r>
          </w:p>
        </w:tc>
      </w:tr>
      <w:tr>
        <w:trPr>
          <w:trHeight w:val="50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2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The story behind the photo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Past Continuous (Task 2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: Prepositions of time and place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at, in, on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3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sentence stress (Task 4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1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5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&amp; Writing (Task 6)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Grammar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Past Continuous (Teacher’s book p166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Vocabulary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photocopiable activity: Prepositions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in, at, o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Teacher’s book p251; instructions p245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2B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riting (Student’s book p112)</w:t>
            </w:r>
          </w:p>
        </w:tc>
      </w:tr>
      <w:tr>
        <w:trPr>
          <w:trHeight w:val="530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2C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One dark October evening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Time sequencers and connectors (Task 1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Verb phrases (Task 3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Word stress (Task 2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and Listening (Task 4)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ime sequences and connectors (Teacher’s book p.167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Song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Blue as your eyes (Teacher’s book p268; instructions p.263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2C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3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Revise and check 1&amp;2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ick Test 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ammar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ocabulary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onunciation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ile Test 2</w:t>
            </w:r>
          </w:p>
        </w:tc>
      </w:tr>
      <w:tr>
        <w:trPr>
          <w:trHeight w:val="14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3A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Plans and dream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be going to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plans and predictions) (Task 3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airports (Task 1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Sentence stress and fast speech (Task 4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2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5)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be going to (plans and predictions) (Teacher’s book p.168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So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his is the life (Teacher’s book p.270; instructions bp.263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3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3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Let’s meet again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Present Continuous (future arrangements) (Task 2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: verbs + prepositions e.g.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arrive in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4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sounding friendly (Task 3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&amp; Listening (Task 1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riting (Task 5)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resent Continuous (future arrangements) (Teacher’s book p.169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Vocabular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What’s the preposition? (Teacher’s book p.252; instructions p.245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3B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riting (Student’s book p.113)</w:t>
            </w:r>
          </w:p>
        </w:tc>
      </w:tr>
      <w:tr>
        <w:trPr>
          <w:trHeight w:val="14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3C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What’s the word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Defining relative clauses (Task 2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: expressions for paraphrasing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like, for example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etc. (Task 3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pronunciation in a dictionary (Task 6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1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Part 4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Part 5)</w:t>
            </w:r>
          </w:p>
          <w:p>
            <w:pPr>
              <w:pStyle w:val="Normal"/>
              <w:spacing w:lineRule="auto" w:line="360" w:before="0" w:after="0"/>
              <w:ind w:left="42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Defining Relative Clauses (Teacher’s book p.170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3C</w:t>
            </w:r>
          </w:p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ractical English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Restaurant problems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ick Test 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Restaurants (Task 2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Task 3c, 3d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: Task 1, 3a, 3b, 4a, 4b, 4c, 4d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: Task 3e, 3f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 (p.23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ile Test 3</w:t>
              <w:tab/>
            </w:r>
          </w:p>
        </w:tc>
      </w:tr>
      <w:tr>
        <w:trPr>
          <w:trHeight w:val="14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34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4A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Parents and teenagers</w:t>
              <w:tab/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Present perfect +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yet, just, alread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3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: housework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make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o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do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? (Task 2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/j/ and /ʤ/ (Task 4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1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4d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5)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resent Perfect + yet, just, already (Teacher’s book p.171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Vocabular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Housework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make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do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Teacher’s book p.253; instructions p.246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4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Mid-term test (90’)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ocabulary Bank p.151</w:t>
            </w:r>
          </w:p>
        </w:tc>
      </w:tr>
      <w:tr>
        <w:trPr>
          <w:trHeight w:val="14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4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Fashion and shopping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Present Perfect or Past Simple? (1) (Task 2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Shopping (Task 4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c and ch (Task 5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1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3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6)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resent Perfect or Past Simple? (Teacher’s book p.172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Vocabular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Shopping (Teacher’s book p.254; instructions p.246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4B</w:t>
            </w:r>
          </w:p>
        </w:tc>
      </w:tr>
      <w:tr>
        <w:trPr>
          <w:trHeight w:val="14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4C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Lost weekend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something, anything, nothi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etc. (Task 2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: adjectives ending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–ed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nd </w:t>
              <w:softHyphen/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–i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6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/e/, /ǝƱ/ and /ʌ/ (Task 3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1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4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5)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something, anything, nothing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etc. (Teacher’s book p.173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Song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If you love somebody, Set them free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eacher’s book p.271; instructions p.201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4C</w:t>
            </w:r>
          </w:p>
        </w:tc>
      </w:tr>
      <w:tr>
        <w:trPr>
          <w:trHeight w:val="14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Revise and check 3&amp;4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ick Test 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ile Test 4</w:t>
            </w:r>
          </w:p>
        </w:tc>
      </w:tr>
      <w:tr>
        <w:trPr>
          <w:trHeight w:val="14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5A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No time for anything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comparative adjectives and adverbs, as … as (Task 2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: time expressions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spend time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etc. (Task 1c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sentence stress (Task 3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1a, 1b, 1d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1e, 1f, 4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5)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omparative adjectives and adverbs, as … as (Teacher’s book p.174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5A</w:t>
            </w:r>
          </w:p>
        </w:tc>
      </w:tr>
      <w:tr>
        <w:trPr>
          <w:trHeight w:val="14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5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Superlatives citie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superlatives (+ ever + present perfect) (Task 1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describing a town or city (Task 5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word and sentence stress (Task 2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&amp; Speaking (Task 3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4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riting (Task 6)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Superlatives (+ ever + present perfect) (Teacher’s book p.175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Vocabular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Describing a town or city (Teacher’s book p.255; instructions p.201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So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Nobody does it better (Teacher’s book p.272; instructions p.264) (Optional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5B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riting (Student’s book p.114)</w:t>
            </w:r>
          </w:p>
        </w:tc>
      </w:tr>
      <w:tr>
        <w:trPr>
          <w:trHeight w:val="14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5C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How much is too much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quantifiers,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too, not enough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3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health and the body (Task 2b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/ʌ/, /u:/, /ai/ and /e/ (Task 4a, 4b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1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&amp; Listening (Task 2c, 2d, 2e, 2f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2g, 4c)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Quantifiers,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too, not enough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eacher’s book p.176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5C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ractical English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The wrong shoes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ick Test 5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shopping (Task 2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Task 3c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1a, 1b, 3a, 3b, 4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1c, 1d, 3e, 3f)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 (p.36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ile Test 5</w:t>
            </w:r>
          </w:p>
        </w:tc>
      </w:tr>
      <w:tr>
        <w:trPr>
          <w:trHeight w:val="14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6A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Are you a pessimist?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will/won’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predictions) (Task 2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opposite verbs (Task 1)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‘ll, won’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3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Task 4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&amp; Speaking Task 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will/won’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predictions) (Teacher’s book p.177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Vocabular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Opposite verbs (Teacher’s book p.256; instructions p.246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WB: 6A</w:t>
            </w:r>
          </w:p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6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I’ll never forget you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will/won’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decisions, offers, promises) (Task 1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: verb +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back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4)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word stress: two-syllable verbs (Task 2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7"/>
              </w:numPr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&amp; Listening: Task 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will/won’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promises, offers, decisions) (Teacher’s book p.178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So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Reach out I’ll be there (Teacher’s book p.273; instructions p.264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6"/>
                <w:szCs w:val="26"/>
              </w:rPr>
              <w:t>WB: 6B</w:t>
            </w:r>
          </w:p>
        </w:tc>
      </w:tr>
      <w:tr>
        <w:trPr>
          <w:trHeight w:val="14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6C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The meaning of dreaming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review of verb forms: present, past, future (Task 2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adjectives + prepositions (Task 5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: the letters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ow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4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&amp; Listening (Task 1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3)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Review of tenses: present, past and future (Teacher’s book p.179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6C</w:t>
            </w:r>
          </w:p>
        </w:tc>
      </w:tr>
      <w:tr>
        <w:trPr>
          <w:trHeight w:val="14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Revise and check 5&amp;6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ick Test 6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ile Test 6</w:t>
            </w:r>
          </w:p>
        </w:tc>
      </w:tr>
      <w:tr>
        <w:trPr>
          <w:trHeight w:val="14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Revision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Listening + Speaking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PET 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est 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ogress Test Files 1-6</w:t>
            </w:r>
          </w:p>
        </w:tc>
      </w:tr>
      <w:tr>
        <w:trPr>
          <w:trHeight w:val="14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Revision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Reading &amp; Writing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PET 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est 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orient="landscape" w:w="15840" w:h="12240"/>
      <w:pgMar w:left="1009" w:right="1009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3"/>
    <w:family w:val="swiss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4:50:00Z</dcterms:created>
  <dc:creator>User</dc:creator>
  <dc:description/>
  <dc:language>en-US</dc:language>
  <cp:lastModifiedBy>User</cp:lastModifiedBy>
  <cp:lastPrinted>2014-03-13T16:03:00Z</cp:lastPrinted>
  <dcterms:modified xsi:type="dcterms:W3CDTF">2015-10-04T14:50:00Z</dcterms:modified>
  <cp:revision>2</cp:revision>
  <dc:subject/>
  <dc:title/>
</cp:coreProperties>
</file>