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H TRÌNH TATC2 (3 LESSONS / WEEK)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Course book: </w:t>
      </w:r>
    </w:p>
    <w:p>
      <w:pPr>
        <w:pStyle w:val="Normal"/>
        <w:spacing w:lineRule="auto" w:line="276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Vicki Hollett &amp; Norman Whitby (2010). </w:t>
      </w:r>
      <w:r>
        <w:rPr>
          <w:rFonts w:eastAsia="Calibri"/>
          <w:b/>
          <w:sz w:val="24"/>
          <w:szCs w:val="24"/>
        </w:rPr>
        <w:t>Lifestyle</w:t>
      </w:r>
      <w:r>
        <w:rPr>
          <w:rFonts w:eastAsia="Calibri"/>
          <w:sz w:val="24"/>
          <w:szCs w:val="24"/>
        </w:rPr>
        <w:t>, Pre-Intermediate, First Edition. PEARSON.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269230" cy="8916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91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720"/>
                              <w:gridCol w:w="4320"/>
                              <w:gridCol w:w="171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hanging="82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odals of possibili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uture arrangements ( reading &amp; grammar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72-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74-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uture arrangements (listening and speak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 strategie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76-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hanging="82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actio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78-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untable and uncountable nou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Too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enoug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 reading and listening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80-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Too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enoug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 word focus and speak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 strategie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82-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84-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actio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86-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irst condi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when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reading and listening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88-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when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grammar and speak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 strategie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90-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92-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actio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pas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ve and passive ( listening 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stening Mid-term Test 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96-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ve and passive ( Grammar, word focus and speak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 strategie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00-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ading &amp; Writing Mid-term Test 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02-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view 9-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04-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ing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ing forms and –ed adjectives ( listening, word focus and reading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06-1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08-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ing forms and –ed adjectives (speak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 strategie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 110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actio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12-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ent perfe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ent perfect vs past simple ( listening, grammar and word focus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 114-1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 116-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ent perfect vs past simple ( speaking and writ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 strategie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18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7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stening Mid-term Test 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20-1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st continuo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st simple vs past continuous ( listening and word focus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22-1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st simple vs past continuous ( grammar and speak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 strategies ( reading, word focus and listening 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ading &amp; Writing Mid-term Test 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26-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 strategies ( speaking and writ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actio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ould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30-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ond conditional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32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9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 strategie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34-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actio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36-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view 13-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 138-1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702.05pt;mso-wrap-distance-left:9pt;mso-wrap-distance-right:9pt;mso-wrap-distance-top:0pt;mso-wrap-distance-bottom:0pt;margin-top:9.05pt;mso-position-vertical-relative:text;margin-left:7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720"/>
                        <w:gridCol w:w="4320"/>
                        <w:gridCol w:w="171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82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odals of possibil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ture arrangements ( reading &amp; grammar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72-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74-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ture arrangements (listening and speak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cation strategie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76-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82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action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78-79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untable and uncountable 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Too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enoug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 reading and listening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80-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Too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enoug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 word focus and speak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cation strategie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82-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84-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action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86-8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irst condi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when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reading and listening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88-8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when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grammar and speak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cation strategie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90-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92-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action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94-9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as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ve and passive ( listening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stening Mid-term Test 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96-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ve and passive ( Grammar, word focus and speak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cation strategie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00-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ading &amp; Writing Mid-term Test 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02-103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view 9-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04-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ing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ing forms and –ed adjectives ( listening, word focus and reading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06-1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08-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ing forms and –ed adjectives (speak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cation strategie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 110-1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action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12-113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ent per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ent perfect vs past simple ( listening, grammar and word focus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 114-1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 116-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ent perfect vs past simple ( speaking and writ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cation strategie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18-11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7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stening Mid-term Test 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20-1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st 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st simple vs past continuous ( listening and word focus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22-1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st simple vs past continuous ( grammar and speak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cation strategies ( reading, word focus and listening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ading &amp; Writing Mid-term Test 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26-127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cation strategies ( speaking and writ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action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ould 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30-13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ond conditional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32-133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9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cation strategie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34-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action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36-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view 13-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 138-1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sz w:val="24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26:00Z</dcterms:created>
  <dc:creator>Smart</dc:creator>
  <dc:description/>
  <cp:keywords/>
  <dc:language>en-US</dc:language>
  <cp:lastModifiedBy>ADMIN</cp:lastModifiedBy>
  <cp:lastPrinted>2012-05-22T15:30:00Z</cp:lastPrinted>
  <dcterms:modified xsi:type="dcterms:W3CDTF">2014-08-12T12:49:00Z</dcterms:modified>
  <cp:revision>6</cp:revision>
  <dc:subject/>
  <dc:title>TASTC1</dc:title>
</cp:coreProperties>
</file>