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ALENDÁRIO DAS REUNIÕES GERAIS DA HEMATOLOGIA - 201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s reuniões gerais da Hematologia serão apresentadas todas as quintas-feiras às 9h, no anfiteatro do 1</w:t>
      </w:r>
      <w:r>
        <w:rPr>
          <w:rFonts w:cs="Arial" w:ascii="Arial" w:hAnsi="Arial"/>
          <w:sz w:val="24"/>
          <w:vertAlign w:val="superscript"/>
        </w:rPr>
        <w:t>º</w:t>
      </w:r>
      <w:r>
        <w:rPr>
          <w:rFonts w:cs="Arial" w:ascii="Arial" w:hAnsi="Arial"/>
          <w:sz w:val="24"/>
        </w:rPr>
        <w:t xml:space="preserve"> andar do PAMB, com temas de atualização e/ou revisão das seguintes áreas: ONCOHEMATOLOGIA, HEMOSTASIA, ANEMIAS, TMO, HEMOTERAPIA I (coleta, triagem, estoque e fracionamento, sorologias) e HEMOTERAPIA II (agências transfusionais e imunohematologia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6/0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/0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/0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0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OHEMATOLOGIA- cancelada, transferida para 10\0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/0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 – recepção dos resident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0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ONCOHEMATOLOGIA- VOLNE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O - ERIC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/0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I – AMANDA R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/03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– LIVIA R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3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 – ANDRÉ R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4/03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OHEMATOLOGIA - MARIEL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1/03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/04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MO - DIOG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4/04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 LIVR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8/04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 - MARIL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/05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- ELISABETT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05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 - MARI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/05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OHEMATOLOGIA - ER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26/05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2/06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MO -  ROBERT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/06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 LIVR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/06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I - FERNAND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30/06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- SABRI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7/07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 – LIVIA CAROLI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/07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OHEMATOLOGIA - VOLNE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/07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/07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MO -PATRIC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4/08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 LIVR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1/08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 - ALI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08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- PRISCIL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08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 - ERICK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1/09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NCOHEMATOLOGIA – AMANDA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8/09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09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MO - LIV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/09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 LIVR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/09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I – ANDRE R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6/10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- SABRI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3/10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 - DIOG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/10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OHEMATOLOGIA - MARIN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10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03/1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TMO - ELISABETT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10/1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 LIVR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1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 - VOLNE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/11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- ER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1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EMIAS - ALI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/1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OHEMATOLOGIA - FERNAND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12/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ÃO ANÁTOMO-CLÍNIC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\01\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O – LIVIA CAROLI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\01\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 LIVR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\01\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TERAPIA II - PATRICI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\01\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MOSTASIA - PRISCIL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66FF"/>
          <w:sz w:val="24"/>
          <w:lang w:val="es-ES_tradnl"/>
        </w:rPr>
      </w:pPr>
      <w:r>
        <w:rPr>
          <w:rFonts w:cs="Arial" w:ascii="Arial" w:hAnsi="Arial"/>
          <w:color w:val="3366FF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3366FF"/>
          <w:sz w:val="24"/>
          <w:lang w:val="es-ES_tradnl"/>
        </w:rPr>
      </w:pPr>
      <w:r>
        <w:rPr>
          <w:rFonts w:cs="Arial" w:ascii="Arial" w:hAnsi="Arial"/>
          <w:color w:val="3366FF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3366FF"/>
          <w:sz w:val="24"/>
          <w:lang w:val="es-ES_tradnl"/>
        </w:rPr>
      </w:pPr>
      <w:r>
        <w:rPr>
          <w:rFonts w:cs="Arial" w:ascii="Arial" w:hAnsi="Arial"/>
          <w:color w:val="3366FF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3366FF"/>
          <w:sz w:val="24"/>
          <w:lang w:val="es-ES_tradnl"/>
        </w:rPr>
      </w:pPr>
      <w:r>
        <w:rPr>
          <w:rFonts w:cs="Arial" w:ascii="Arial" w:hAnsi="Arial"/>
          <w:color w:val="3366FF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3366FF"/>
          <w:sz w:val="24"/>
          <w:lang w:val="es-ES_tradnl"/>
        </w:rPr>
      </w:pPr>
      <w:r>
        <w:rPr>
          <w:rFonts w:cs="Arial" w:ascii="Arial" w:hAnsi="Arial"/>
          <w:color w:val="3366FF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47:00Z</dcterms:created>
  <dc:creator>FPS</dc:creator>
  <dc:description/>
  <cp:keywords/>
  <dc:language>en-US</dc:language>
  <cp:lastModifiedBy>Andrezza</cp:lastModifiedBy>
  <cp:lastPrinted>2006-02-09T14:38:00Z</cp:lastPrinted>
  <dcterms:modified xsi:type="dcterms:W3CDTF">2011-02-07T11:51:00Z</dcterms:modified>
  <cp:revision>5</cp:revision>
  <dc:subject/>
  <dc:title>CALENDÁRIO DAS REUNIÕES GERAIS DA HEMATOLOGIA</dc:title>
</cp:coreProperties>
</file>