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ara organização do espaço de trabalho, listamos alguns pontos que necessitam ser cumpridos pelos residentes da Hematologia que utilizam o Laboratório de Imunopatologi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icar todas as lâminas com nome legível do paciente e data. As lâminas que não estiverem devidamente identificadas serão desprezadas. As lâminas destinadas à citoquímica devem conter identificação do paciente e exame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lar a etiqueta do SIGH nas cartela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rampear as cartelas de lâminas de forma adequada para não perder lâmina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locar as lâminas de cada paciente nas suas devidas cartela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ão usar as duas grades para corar lâminas. Utilizar apenas a da direit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ão utilizar água de torneira para diluir o Leishman. Utilizar água Mili-Q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ão jogar Leishman fora da lâmin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ão deixar lâminas jogadas e sem identificaçã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uidar para não cair Leishman no chão e nas bancada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ltrar Leishman sempre que necessári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r entrada em todos os exames (Leishman, citoquímicas, imunofenotipagem, etc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mpar os microscópios com álcool-éter após o us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sligar os microscópio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Não deixar lâminas e papéis espalhados em cima do arquivo de lâmina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Organizar a sala de microscopia após o us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ão comer na sala de microscop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ão escrever o laudo de mielograma em impresso sem etiqueta do SIG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9:29:00Z</dcterms:created>
  <dc:creator>graciela.brocardo</dc:creator>
  <dc:description/>
  <cp:keywords/>
  <dc:language>en-US</dc:language>
  <cp:lastModifiedBy>graciela.brocardo</cp:lastModifiedBy>
  <dcterms:modified xsi:type="dcterms:W3CDTF">2010-02-19T14:52:00Z</dcterms:modified>
  <cp:revision>5</cp:revision>
  <dc:subject/>
  <dc:title>Para organização do espaço de trabalho, listamos alguns pontos que necessitam ser cumpridos pelos residentes da Hematologia que utilizam o Laboratório de Imunopatologia:</dc:title>
</cp:coreProperties>
</file>