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;Arial Rounded MT Bold" w:hAnsi="Calibri;Arial Rounded MT Bold" w:cs="Arial"/>
        </w:rPr>
      </w:pPr>
      <w:r>
        <w:rPr>
          <w:rFonts w:cs="Arial" w:ascii="Calibri;Arial Rounded MT Bold" w:hAnsi="Calibri;Arial Rounded MT Bold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  <w:t>São Paulo, 10 de junho de 2010.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Ref.:</w:t>
        <w:tab/>
      </w:r>
      <w:r>
        <w:rPr>
          <w:rFonts w:cs="Tahoma" w:ascii="Tahoma" w:hAnsi="Tahoma"/>
          <w:b/>
          <w:sz w:val="22"/>
          <w:szCs w:val="22"/>
        </w:rPr>
        <w:t>Orientação para exame em Medula Óssea</w:t>
      </w:r>
    </w:p>
    <w:p>
      <w:pPr>
        <w:pStyle w:val="Hea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ados colegas,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Segue formulário para SOLICITAÇÃO DE EXAME, que deverá ter </w:t>
      </w:r>
      <w:r>
        <w:rPr>
          <w:rFonts w:cs="Tahoma" w:ascii="Tahoma" w:hAnsi="Tahoma"/>
          <w:b/>
        </w:rPr>
        <w:t>todos os itens preenchidos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e acompanhar a amostra devidamente identificada com o nome do paciente (01 tubo com 3ml de medula óssea coletada em EDTA)</w:t>
      </w:r>
      <w:r>
        <w:rPr>
          <w:rFonts w:cs="Tahoma" w:ascii="Tahoma" w:hAnsi="Tahoma"/>
        </w:rPr>
        <w:t>. O material de punção medular não deverá ter em hipótese alguma a presença de heparina, pois a mesma interfere nas reações e desta forma teremos um resultado inadequad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material deverá chegar ao prazo de 24 horas a contar da hora coleta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Favor </w:t>
      </w:r>
      <w:r>
        <w:rPr>
          <w:rFonts w:cs="Tahoma" w:ascii="Tahoma" w:hAnsi="Tahoma"/>
          <w:b/>
        </w:rPr>
        <w:t>NÃO COLETAR</w:t>
      </w:r>
      <w:r>
        <w:rPr>
          <w:rFonts w:cs="Tahoma" w:ascii="Tahoma" w:hAnsi="Tahoma"/>
        </w:rPr>
        <w:t xml:space="preserve"> nas sextas-feiras, pois não há expediente nos finais de semana. 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amostra deverá ser transportada em recipiente isotérmico, higienizável, impermeável, identificado com a simbologia de risco biológico com os dizeres “ESPECIMES PARA DIAGNÓSTICO”, a identificação do responsável pelo envio e informações de biossegurança para o transporte segur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DEREÇO PARA ENVIO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aboratório de Biologia Tumoral do Serviço de Hematologia do HCFMU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v. Dr. Enéas de Carvalho Aguiar, 155 1º Andar Sala 30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édio dos Ambulatórios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05403-000 Cerqueira César/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quer dúvida, não hesite em me contatar nos seguintes telefones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3061-5544 ramais 312 e 351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8224-0909 (24 horas)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ciosamente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. Dr. Israel Bendit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fe do Laboratório de Biologia Tumoral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ço de Hematologia do HCFMUSP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73" w:top="629" w:footer="584" w:bottom="640"/>
      <w:pgBorders w:display="allPages" w:offsetFrom="text">
        <w:top w:val="single" w:sz="6" w:space="4" w:color="FFFFFF"/>
        <w:left w:val="single" w:sz="6" w:space="32" w:color="FFFFFF"/>
        <w:bottom w:val="single" w:sz="6" w:space="4" w:color="FFFFFF"/>
        <w:right w:val="single" w:sz="6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aboratório de Biologia Tumoral</w:t>
    </w:r>
  </w:p>
  <w:p>
    <w:pPr>
      <w:pStyle w:val="Footer"/>
      <w:jc w:val="center"/>
      <w:rPr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Av. Dr. Enéas de Carvalho Aguiar, 155 – 1° andar - PAMB - sala 30 - São Paulo – SP – CEP 05403-000</w:t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8"/>
        <w:szCs w:val="18"/>
      </w:rPr>
      <w:t>Tel.: (11) 3061-5544 ramais 312 e 3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drawing>
        <wp:inline distT="0" distB="0" distL="0" distR="0">
          <wp:extent cx="97409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0" r="-3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                                                                                                                        </w:t>
    </w:r>
    <w:r>
      <w:rPr>
        <w:szCs w:val="18"/>
      </w:rPr>
      <w:drawing>
        <wp:inline distT="0" distB="0" distL="0" distR="0">
          <wp:extent cx="1480185" cy="1033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0145</wp:posOffset>
              </wp:positionH>
              <wp:positionV relativeFrom="paragraph">
                <wp:posOffset>345440</wp:posOffset>
              </wp:positionV>
              <wp:extent cx="34290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STITUTO CENTR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Bookman Old Style" w:hAnsi="Bookman Old Style" w:cs="Bookman Old Style"/>
                              <w:spacing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SERVIÇO DE HEMATOLOGIA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DO 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 xml:space="preserve">HOSPITAL DAS CLÍNICAS DA FMUSP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63pt;mso-wrap-distance-left:9.05pt;mso-wrap-distance-right:9.05pt;mso-wrap-distance-top:0pt;mso-wrap-distance-bottom:0pt;margin-top:27.2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STITUTO CENTR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Bookman Old Style" w:hAnsi="Bookman Old Style" w:cs="Bookman Old Style"/>
                        <w:spacing w:val="20"/>
                      </w:rPr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SERVIÇO DE HEMATOLOGIA 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DO </w:t>
                    </w:r>
                    <w:r>
                      <w:rPr>
                        <w:rFonts w:cs="Bookman Old Style" w:ascii="Bookman Old Style" w:hAnsi="Bookman Old Style"/>
                      </w:rPr>
                      <w:t xml:space="preserve">HOSPITAL DAS CLÍNICAS DA FMUSP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color w:val="FF0000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Bookman Old Style" w:hAnsi="Bookman Old Style" w:cs="Bookman Old Style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Bookman Old Style" w:hAnsi="Bookman Old Style" w:cs="Bookman Old Style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Bookman Old Style" w:hAnsi="Bookman Old Style" w:cs="Bookman Old Style"/>
      <w:bCs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17:00Z</dcterms:created>
  <dc:creator>Maria do CArmo</dc:creator>
  <dc:description/>
  <cp:keywords/>
  <dc:language>en-US</dc:language>
  <cp:lastModifiedBy>roseli.carvalho</cp:lastModifiedBy>
  <cp:lastPrinted>2010-07-14T11:12:00Z</cp:lastPrinted>
  <dcterms:modified xsi:type="dcterms:W3CDTF">2010-07-20T19:24:00Z</dcterms:modified>
  <cp:revision>3</cp:revision>
  <dc:subject/>
  <dc:title> </dc:title>
</cp:coreProperties>
</file>