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18" w:right="1418" w:gutter="0" w:header="0" w:top="539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897" w:leader="none"/>
        </w:tabs>
        <w:rPr>
          <w:rFonts w:ascii="Calibri" w:hAnsi="Calibri" w:cs="Calibri"/>
          <w:sz w:val="96"/>
          <w:szCs w:val="96"/>
        </w:rPr>
      </w:pPr>
      <w:r>
        <w:rPr>
          <w:rFonts w:cs="Calibri" w:ascii="Calibri" w:hAnsi="Calibri"/>
          <w:sz w:val="96"/>
          <w:szCs w:val="96"/>
        </w:rPr>
      </w:r>
    </w:p>
    <w:tbl>
      <w:tblPr>
        <w:tblW w:w="141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Doming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gund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Terç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art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inta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xta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ábado</w:t>
            </w:r>
          </w:p>
        </w:tc>
      </w:tr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Volney R2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Roberta R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Marina 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Noite: Sabrina R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Visita: Livia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5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lia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Visita: Eric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Plantão: Ali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Livi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Lic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9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Sabrin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Erick R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Elisabett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Volney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Elisabetta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4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atrici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5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n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Robert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Volney R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Eric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9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Marina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Erica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el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mand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Fernand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4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lia R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5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riscil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Roberta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riscila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Volney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96"/>
          <w:szCs w:val="96"/>
        </w:rPr>
        <w:t>Fevereiro 2011</w:t>
      </w:r>
    </w:p>
    <w:p>
      <w:pPr>
        <w:pStyle w:val="Normal"/>
        <w:rPr>
          <w:rFonts w:ascii="Calibri" w:hAnsi="Calibri" w:cs="Calibri"/>
          <w:sz w:val="96"/>
          <w:szCs w:val="96"/>
        </w:rPr>
      </w:pPr>
      <w:r>
        <w:rPr>
          <w:rFonts w:cs="Calibri" w:ascii="Calibri" w:hAnsi="Calibri"/>
          <w:sz w:val="96"/>
          <w:szCs w:val="96"/>
        </w:rPr>
        <w:t>Março 2011</w:t>
      </w:r>
    </w:p>
    <w:tbl>
      <w:tblPr>
        <w:tblW w:w="141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Doming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gund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Terç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art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inta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xta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ábado</w:t>
            </w:r>
          </w:p>
        </w:tc>
      </w:tr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na R2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Lica R1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oberta R2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4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manda R1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5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Fernanda R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Amand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7 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Fernand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Amand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Carnava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9 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Fernand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Volney R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Lic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Livia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Lic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4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Robert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5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atríci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6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André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Érick R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ndré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9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Sabrina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ndré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Diogo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el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Livi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4 S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brina  R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5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Fernand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Érick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Diogo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line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9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Mariel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3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ndré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3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ília R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  <w:t>Abril 2011</w:t>
      </w:r>
    </w:p>
    <w:tbl>
      <w:tblPr>
        <w:tblW w:w="141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Doming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gund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Terç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art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inta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xta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ábado</w:t>
            </w:r>
          </w:p>
        </w:tc>
      </w:tr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Fernanda R1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Volney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Fernanda R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4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Elisabett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5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Mariel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Aline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riscil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mand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9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line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manda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Elisabett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line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Volney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4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Livia R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5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Lic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line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Lica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line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9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Volney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atríci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riscil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Tiradentes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Patrícia R2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aixã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3 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Priscila R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4 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Patrícia R2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5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Livi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Volney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li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Diogo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9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Éric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3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ndré R1</w:t>
            </w:r>
          </w:p>
        </w:tc>
      </w:tr>
    </w:tbl>
    <w:p>
      <w:pPr>
        <w:pStyle w:val="Normal"/>
        <w:rPr/>
      </w:pPr>
      <w:r>
        <w:rPr/>
        <w:t>Maio 2011</w:t>
      </w:r>
    </w:p>
    <w:tbl>
      <w:tblPr>
        <w:tblW w:w="141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Doming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gund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Terç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art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inta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xta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ábado</w:t>
            </w:r>
          </w:p>
        </w:tc>
      </w:tr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Éric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Dia do Trabalho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na R2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manda R1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4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ela R2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5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na R2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atricia R1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ela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atricia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9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line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Elisabett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Robert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Éric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Diogo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4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Roberta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5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Diogo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Patricia R1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Fernand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n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9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Érick R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riscil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Livia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riscila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el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4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Lic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5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line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Sabrina R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Fernand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na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9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Fernanda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3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ndré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3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Livi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tbl>
      <w:tblPr>
        <w:tblW w:w="141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Doming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gund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Terç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art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inta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xta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ábado</w:t>
            </w:r>
          </w:p>
        </w:tc>
      </w:tr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manda R1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riscila R1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ndré R1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4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ela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 A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ndré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Fernand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n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Livi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9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line R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Elisabett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ília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 xml:space="preserve">1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Elisabetta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Diogo 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4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Érica 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5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Lic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Diogo 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atricia 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Livia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9 P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tricia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li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riscil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Eric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Lic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Corpus Christi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4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Eric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5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`Lica R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Elisabett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Sabrin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Livi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9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Érick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3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ela R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96"/>
          <w:szCs w:val="96"/>
        </w:rPr>
        <w:t>Junho</w:t>
      </w:r>
      <w:r>
        <w:rPr/>
        <w:t xml:space="preserve"> 2011</w:t>
      </w:r>
    </w:p>
    <w:tbl>
      <w:tblPr>
        <w:tblW w:w="14142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Doming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gund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Terç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art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inta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xta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ábado</w:t>
            </w:r>
          </w:p>
        </w:tc>
      </w:tr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Diogo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1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Érick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3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Diogo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4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Sabrin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5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Érica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6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Marin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7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atricia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8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Amanda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9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André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0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Amanda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1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riscila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2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Érica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3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Volney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4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Amand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5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riscila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6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Volney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7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riscila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8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Fernanda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9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Lica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 A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manda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21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André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Elisabetta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23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Sabrina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4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Elisabetta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5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Priscila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26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Érick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27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Amanda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28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Érica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 F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ernand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30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Roberta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31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Fernanda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96"/>
          <w:szCs w:val="96"/>
        </w:rPr>
      </w:pPr>
      <w:r>
        <w:rPr>
          <w:rFonts w:cs="Calibri" w:ascii="Calibri" w:hAnsi="Calibri"/>
          <w:sz w:val="96"/>
          <w:szCs w:val="96"/>
        </w:rPr>
      </w:r>
    </w:p>
    <w:p>
      <w:pPr>
        <w:pStyle w:val="Normal"/>
        <w:rPr>
          <w:rFonts w:ascii="Calibri" w:hAnsi="Calibri" w:cs="Calibri"/>
          <w:sz w:val="96"/>
          <w:szCs w:val="96"/>
        </w:rPr>
      </w:pPr>
      <w:r>
        <w:rPr>
          <w:rFonts w:cs="Calibri" w:ascii="Calibri" w:hAnsi="Calibri"/>
          <w:sz w:val="96"/>
          <w:szCs w:val="96"/>
        </w:rPr>
        <w:t>Julho 2011</w:t>
      </w:r>
    </w:p>
    <w:p>
      <w:pPr>
        <w:pStyle w:val="Normal"/>
        <w:rPr/>
      </w:pPr>
      <w:r>
        <w:rPr>
          <w:rFonts w:cs="Calibri" w:ascii="Calibri" w:hAnsi="Calibri"/>
          <w:sz w:val="96"/>
          <w:szCs w:val="96"/>
        </w:rPr>
        <w:t>Agosto</w:t>
      </w:r>
      <w:r>
        <w:rPr/>
        <w:t xml:space="preserve"> 2011</w:t>
      </w:r>
    </w:p>
    <w:tbl>
      <w:tblPr>
        <w:tblW w:w="141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Doming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gund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Terç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art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inta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xta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ábado</w:t>
            </w:r>
          </w:p>
        </w:tc>
      </w:tr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Livia R2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Erick R2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Diogo R1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4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Elisabetta  R1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5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manda  R1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ela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7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Amanda 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Robert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9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Fernand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Diogo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atrici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Éric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3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Aline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4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Éric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5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riscil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Diogo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Amanda 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Elisabetta 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9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Patrici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Sabrina R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Patrici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Lic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li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4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Robert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5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Fernand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ndré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Mariela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André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9 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li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2" w:leader="none"/>
              </w:tabs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0</w:t>
              <w:tab/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Sabrin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1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Mariel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96"/>
          <w:szCs w:val="96"/>
        </w:rPr>
        <w:t>Setembro</w:t>
      </w:r>
      <w:r>
        <w:rPr/>
        <w:t xml:space="preserve"> 2011</w:t>
      </w:r>
    </w:p>
    <w:tbl>
      <w:tblPr>
        <w:tblW w:w="142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990"/>
        <w:gridCol w:w="1949"/>
        <w:gridCol w:w="2025"/>
        <w:gridCol w:w="1954"/>
        <w:gridCol w:w="1956"/>
        <w:gridCol w:w="2344"/>
      </w:tblGrid>
      <w:tr>
        <w:trPr/>
        <w:tc>
          <w:tcPr>
            <w:tcW w:w="2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Doming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</w:r>
          </w:p>
        </w:tc>
        <w:tc>
          <w:tcPr>
            <w:tcW w:w="19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gunda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Terça</w:t>
            </w:r>
          </w:p>
        </w:tc>
        <w:tc>
          <w:tcPr>
            <w:tcW w:w="20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arta</w:t>
            </w:r>
          </w:p>
        </w:tc>
        <w:tc>
          <w:tcPr>
            <w:tcW w:w="19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inta</w:t>
            </w:r>
          </w:p>
        </w:tc>
        <w:tc>
          <w:tcPr>
            <w:tcW w:w="19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xta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ábado</w:t>
            </w:r>
          </w:p>
        </w:tc>
      </w:tr>
      <w:tr>
        <w:trPr/>
        <w:tc>
          <w:tcPr>
            <w:tcW w:w="20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9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ndré R1</w:t>
            </w:r>
          </w:p>
        </w:tc>
        <w:tc>
          <w:tcPr>
            <w:tcW w:w="19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 L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ica R1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 R2marilia/marina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  L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ic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5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Marilia R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Fernanda R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7 Amanda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Independênci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atricia R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9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Elisabetta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0 R2 Roberta/Volney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Elisabetta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Érica R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Érick R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4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Érick R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5  L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ica R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Érica R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7 Marina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Éric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9 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Roberta R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Fernanda R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1 D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iogo R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André R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3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Patricia R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4 Érick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5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Patrici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6  L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ica R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Érick R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Érica R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9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riscila R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0  D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iogo R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  <w:t>Outubro 2011</w:t>
      </w:r>
    </w:p>
    <w:tbl>
      <w:tblPr>
        <w:tblW w:w="143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997"/>
        <w:gridCol w:w="1948"/>
        <w:gridCol w:w="1973"/>
        <w:gridCol w:w="1968"/>
        <w:gridCol w:w="2139"/>
        <w:gridCol w:w="2306"/>
      </w:tblGrid>
      <w:tr>
        <w:trPr/>
        <w:tc>
          <w:tcPr>
            <w:tcW w:w="20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Doming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</w:r>
          </w:p>
        </w:tc>
        <w:tc>
          <w:tcPr>
            <w:tcW w:w="19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gunda</w:t>
            </w:r>
          </w:p>
        </w:tc>
        <w:tc>
          <w:tcPr>
            <w:tcW w:w="19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Terça</w:t>
            </w:r>
          </w:p>
        </w:tc>
        <w:tc>
          <w:tcPr>
            <w:tcW w:w="19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arta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inta</w:t>
            </w:r>
          </w:p>
        </w:tc>
        <w:tc>
          <w:tcPr>
            <w:tcW w:w="21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xta</w:t>
            </w:r>
          </w:p>
        </w:tc>
        <w:tc>
          <w:tcPr>
            <w:tcW w:w="23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ábado</w:t>
            </w:r>
          </w:p>
        </w:tc>
      </w:tr>
      <w:tr>
        <w:trPr/>
        <w:tc>
          <w:tcPr>
            <w:tcW w:w="20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 R2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2 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D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iogo R1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 R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4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atricia R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5 Sabrina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6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Elisabetta R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7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André R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 r2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André R1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0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Aline R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1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Patricia R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 Lívia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. Sra. Aparecid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3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Amanda R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4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Elisabetta R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R2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6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Elisabetta R1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André R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8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Érica R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9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Patricia R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20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Fernanda R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Amanda R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22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Fernanda R1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Amanda R1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24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Diogo R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25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riscila R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6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Patricia R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27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Lica R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28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André R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iscila/Elisabetta R1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0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André R1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31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Elisabetta R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Novembro 2011</w:t>
      </w:r>
    </w:p>
    <w:tbl>
      <w:tblPr>
        <w:tblW w:w="141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Doming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gund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Terç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art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inta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xta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ábado</w:t>
            </w:r>
          </w:p>
        </w:tc>
      </w:tr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Diogo R1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Erica R2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Finados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Fernanda R1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4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riscila R1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5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Fernanda R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riscil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7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Diogo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Eric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9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Elisabett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atrici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Diogo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André R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3 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riscil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4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ndré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5 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riscil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Repúblic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atrici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mand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Fernand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9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atricia R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Fernand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1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André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2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Diogo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riscil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4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Fernand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5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Erica R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6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Priscila R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Erica R2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8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André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9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Erica R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3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Elisabett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  <w:t>Dezembro 2011</w:t>
      </w:r>
    </w:p>
    <w:tbl>
      <w:tblPr>
        <w:tblW w:w="141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Doming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gund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Terç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art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inta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xta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ábado</w:t>
            </w:r>
          </w:p>
        </w:tc>
      </w:tr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Lica R1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manda R1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Elisabetta R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Amand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5 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Diogo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6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André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riscil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8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Lic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9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atrici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0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Amanda R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1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Patrici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2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Priscil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3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André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4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Elisabett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5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Amand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6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Lic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Érica R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8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Lic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9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André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0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Priscil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1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Elisabett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2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Fernand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3 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Diogo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4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Lica R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5 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Diogo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atal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6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Éric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Fernand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8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Patrici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9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Lic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3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Elisabett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3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André R1</w:t>
            </w:r>
          </w:p>
        </w:tc>
      </w:tr>
    </w:tbl>
    <w:p>
      <w:pPr>
        <w:pStyle w:val="Normal"/>
        <w:rPr/>
      </w:pPr>
      <w:r>
        <w:rPr/>
        <w:t>Janeiro 2012</w:t>
      </w:r>
    </w:p>
    <w:tbl>
      <w:tblPr>
        <w:tblW w:w="141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Doming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gund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Terç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arta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Quinta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exta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Sábado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Elisabett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Diogo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3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Érica R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Patrici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5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mand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Lic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7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Elisabetta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8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Lic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9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Diogo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André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1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Elisabett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2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Lic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3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Pricil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4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Patricia R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5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Pricil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6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Éric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7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Diogo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18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Elisabett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9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Amand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0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Fernand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1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Diogo R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2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Fernand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3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Pricil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4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Elisabett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25 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Érica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Aniversário de SP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6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Lica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7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Diogo R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8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Lica R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9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Diogo R1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30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Elisabett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1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 xml:space="preserve"> Amanda R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Calibri" w:hAnsi="Calibri" w:cs="Calibri"/>
          <w:sz w:val="96"/>
          <w:szCs w:val="96"/>
        </w:rPr>
      </w:pPr>
      <w:r>
        <w:rPr>
          <w:rFonts w:cs="Calibri" w:ascii="Calibri" w:hAnsi="Calibri"/>
          <w:sz w:val="96"/>
          <w:szCs w:val="96"/>
        </w:rPr>
      </w:r>
    </w:p>
    <w:sectPr>
      <w:type w:val="nextPage"/>
      <w:pgSz w:orient="landscape" w:w="16838" w:h="11906"/>
      <w:pgMar w:left="1418" w:right="1418" w:gutter="0" w:header="0" w:top="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autiful ES">
    <w:altName w:val="Segoe Script"/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Beautiful ES;Segoe Script" w:hAnsi="Beautiful ES;Segoe Script" w:cs="Arial"/>
      <w:b/>
      <w:i/>
      <w:sz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3:21:00Z</dcterms:created>
  <dc:creator>Colombo</dc:creator>
  <dc:description/>
  <cp:keywords/>
  <dc:language>en-US</dc:language>
  <cp:lastModifiedBy>Livia Caroline</cp:lastModifiedBy>
  <dcterms:modified xsi:type="dcterms:W3CDTF">2011-02-04T22:00:00Z</dcterms:modified>
  <cp:revision>5</cp:revision>
  <dc:subject/>
  <dc:title>Domingo</dc:title>
</cp:coreProperties>
</file>