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ma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Construiţi un criteriu compozit pentru postul de manager resurse umane, pornind de la elementele cheie care definesc performanţa sa profesional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Una din abilităţile pe care trebuie să le deţină un manager resurse umane ţine de exprimarea orală. Atunci când vorbim de exprimare orală vorbim de mai multe aspect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claritatea discursului</w:t>
      </w:r>
      <w:r>
        <w:rPr/>
        <w:t xml:space="preserve"> înţeleasă exclusiv ca maniera corectă de a pronunţa cuvintele integral, cu o dicţie corectă, cu o frecvenţă a cuvintelor medie, nici atât de mică încât să se plictisească interlocutorii şi nici atât de mare încât receptorii să nu poată urmări mesajul (CD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logica discursurilor</w:t>
      </w:r>
      <w:r>
        <w:rPr/>
        <w:t xml:space="preserve"> – ordinea ideilor are o structură logică, argumentele fiind prezentate în funcţie de importanţa şi de puterea lor de convingere, existând o încheiere clară a discursului (LD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 xml:space="preserve">numărul greşelilor de exprimare/ gramatică </w:t>
      </w:r>
      <w:r>
        <w:rPr/>
        <w:t>– acestea pot apărea într-un discurs oral, chiar dacă persoana respectivă are cunoştinţe corespunzătoare de gramatică, întrucât, în timpul vorbirii, nu ai la dispozitie la fel de mult timp pentru corecţii şi planificare a mesajului ca în scris (G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numărul pauzelor în vorbire</w:t>
      </w:r>
      <w:r>
        <w:rPr/>
        <w:t xml:space="preserve"> (diverse onomatopee: ăăăă, mmm etc. ) – acestea afectează cursivitatea discursului, fragmentandu-l, iar atunci când sunt prea dese obosesc interlocutorul (P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limbajul nonverbal</w:t>
      </w:r>
      <w:r>
        <w:rPr/>
        <w:t xml:space="preserve"> – este, de asemenea, o parte foarte importantă a abilităţilor de exprimare. Se va urmări dacă persoana intervievată va evita sau nu contactul vizual cu persoanele cărora li se adresează, dacă va adopta o poziţie rigidă sau din contră, va face gesturi care să-i susţină afirmaţiile, dacă îi tremură mâinile sau vocea etc (NV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În ceea ce priveşte ponderea pe care aceste componente le vor avea în formarea criteriului, aceasta va fi stabilită după o regulă simplă: timpul necesar învăţării fiecărei componente. Concret, e mi uşor să înveţi să te debarasezi de pauzele în vorbire, decât să înveţi gramatica şi e mai dificil să-ţi formezi o gândire logică, deductivă dacă nu ai fundamentele pentru ea, decât să înveţi să îţi controlezi reacţiile corpului. Prin urmare, o ierarhie a componentelor criteriului, în ordinea importanţei, va arăta astfel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logica discursului – LD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umărul greşelilor de exprimare – G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claritatea discursului – CD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limbajul nonverbal – NV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umărul pauzelor din vorbire 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În concluzie, criteriul compozit ce va măsura exprimarea orală a unui manager resurse umane va arăta astfel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EO =  3 x LD + 3 x G + 2 x CD +  1 x NV + 1 x P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6:18:00Z</dcterms:created>
  <dc:creator>Cla</dc:creator>
  <dc:description/>
  <dc:language>en-US</dc:language>
  <cp:lastModifiedBy>Cla</cp:lastModifiedBy>
  <dcterms:modified xsi:type="dcterms:W3CDTF">2009-06-02T11:55:00Z</dcterms:modified>
  <cp:revision>6</cp:revision>
  <dc:subject/>
  <dc:title>Criteriu de evaluat: abilitati de vorbire</dc:title>
</cp:coreProperties>
</file>