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Loga Ruxandr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Oprea Mona Isabel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Enescu Diana-Catrinel, 12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58:00Z</dcterms:created>
  <dc:creator>mirela.ursache</dc:creator>
  <dc:description/>
  <cp:keywords/>
  <dc:language>en-US</dc:language>
  <cp:lastModifiedBy>stefania</cp:lastModifiedBy>
  <dcterms:modified xsi:type="dcterms:W3CDTF">2010-03-16T09:13:00Z</dcterms:modified>
  <cp:revision>4</cp:revision>
  <dc:subject/>
  <dc:title>Lista decan</dc:title>
</cp:coreProperties>
</file>