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  <w:t>TESTE DREPT SI LEGISLATIA MUNCII</w:t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  <w:t>TEST 2</w:t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 xml:space="preserve">Functia publica, satisfacand un interes </w:t>
      </w:r>
      <w:r>
        <w:rPr>
          <w:b/>
          <w:u w:val="single"/>
          <w:lang w:val="it-IT"/>
        </w:rPr>
        <w:t>public</w:t>
      </w:r>
      <w:r>
        <w:rPr>
          <w:b/>
          <w:lang w:val="it-IT"/>
        </w:rPr>
        <w:t xml:space="preserve">, presupune inzestrarea acesteia cu o anumita </w:t>
      </w:r>
      <w:r>
        <w:rPr>
          <w:b/>
          <w:u w:val="single"/>
          <w:lang w:val="it-IT"/>
        </w:rPr>
        <w:t xml:space="preserve">autoritate, </w:t>
      </w:r>
      <w:r>
        <w:rPr>
          <w:b/>
          <w:lang w:val="it-IT"/>
        </w:rPr>
        <w:t>putere de impunere</w:t>
      </w:r>
      <w:r>
        <w:rPr>
          <w:b/>
          <w:u w:val="single"/>
          <w:lang w:val="it-IT"/>
        </w:rPr>
        <w:t xml:space="preserve"> operativa </w:t>
      </w:r>
      <w:r>
        <w:rPr>
          <w:b/>
          <w:lang w:val="it-IT"/>
        </w:rPr>
        <w:t xml:space="preserve">a vointei expirmate pe baza si in spiritul </w:t>
      </w:r>
      <w:r>
        <w:rPr>
          <w:b/>
          <w:u w:val="single"/>
          <w:lang w:val="it-IT"/>
        </w:rPr>
        <w:t>legii</w:t>
      </w:r>
      <w:r>
        <w:rPr>
          <w:b/>
          <w:lang w:val="it-IT"/>
        </w:rPr>
        <w:t xml:space="preserve">, folosind direct sau indirect mijloace de constrangere </w:t>
      </w:r>
      <w:r>
        <w:rPr>
          <w:b/>
          <w:u w:val="single"/>
          <w:lang w:val="it-IT"/>
        </w:rPr>
        <w:t>psihica</w:t>
      </w:r>
      <w:r>
        <w:rPr>
          <w:b/>
          <w:lang w:val="it-IT"/>
        </w:rPr>
        <w:t>.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Scopul serviciului public este: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in primul rand profitul fiind intr-o economie de piata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in primul rand satisfacerea calitativa si cantitativa a intereselor publice si apoi profitul X</w:t>
      </w:r>
    </w:p>
    <w:p>
      <w:pPr>
        <w:pStyle w:val="Style21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atisfacerea intereselor celor care platesc contravaloarea prestatiei</w:t>
      </w:r>
    </w:p>
    <w:p>
      <w:pPr>
        <w:pStyle w:val="Style21"/>
        <w:numPr>
          <w:ilvl w:val="0"/>
          <w:numId w:val="1"/>
        </w:numPr>
        <w:rPr>
          <w:b/>
          <w:b/>
        </w:rPr>
      </w:pPr>
      <w:r>
        <w:rPr>
          <w:b/>
        </w:rPr>
        <w:t>satisfacerea intereselor celor care platesc dar si a celor care nu pot plati X</w:t>
      </w:r>
    </w:p>
    <w:p>
      <w:pPr>
        <w:pStyle w:val="Style21"/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8"/>
        </w:numPr>
        <w:rPr>
          <w:b/>
          <w:b/>
        </w:rPr>
      </w:pPr>
      <w:r>
        <w:rPr>
          <w:b/>
        </w:rPr>
        <w:t>Scopul functiei private este: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atisfacerea contra cost a prestatiei in conditii de eficienta X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atisfacerea intereselor publice in mod gratuit</w:t>
      </w:r>
    </w:p>
    <w:p>
      <w:pPr>
        <w:pStyle w:val="Style21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este acelasi lucru ca al unei functii public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Serviciul public presupune: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atisfacerea oricarui interes public general (national sau local)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atisfacerea numai a intereselor generale si esentiale, stabilite de lege si autoritatile publice conform legii X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inlaturarea sau restrangerea dreptului la greva pentru functionarii publici X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atisfacerea continua prin mijloace de drept public, in scop social X</w:t>
      </w:r>
    </w:p>
    <w:p>
      <w:pPr>
        <w:pStyle w:val="Style21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atisfacerea interesului public prin mijloace comercial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De serviciul privat trebuie sa beneficieze: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toti cei care il platesc X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in mod impartial, obiectiv si fara discriminare, totii membrii societatii</w:t>
      </w:r>
    </w:p>
    <w:p>
      <w:pPr>
        <w:pStyle w:val="Style21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patronul si salariatii acestuia si clienti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/>
      </w:pPr>
      <w:r>
        <w:rPr>
          <w:b/>
          <w:lang w:val="it-IT"/>
        </w:rPr>
        <w:t xml:space="preserve">Indicati propozitiile adevarate </w:t>
      </w:r>
      <w:r>
        <w:rPr>
          <w:b/>
          <w:color w:val="FF0000"/>
          <w:lang w:val="it-IT"/>
        </w:rPr>
        <w:t>(nici una nu este adevarata):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artistii si sportivi profesionisti sunt functionari publici pentru ca servesc publicul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functionarii bancilor cu capital privat  sunt functionari publici pentru ca servesc publicul</w:t>
      </w:r>
    </w:p>
    <w:p>
      <w:pPr>
        <w:pStyle w:val="Style21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personalul de deservire, functiile de gestiune din ministere sunt functii publice deoarece fac parte din autoritatile public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/>
      </w:pPr>
      <w:r>
        <w:rPr>
          <w:b/>
          <w:lang w:val="it-IT"/>
        </w:rPr>
        <w:t xml:space="preserve">Cerintele functiei private sunt </w:t>
      </w:r>
      <w:r>
        <w:rPr>
          <w:b/>
          <w:color w:val="FF0000"/>
          <w:lang w:val="it-IT"/>
        </w:rPr>
        <w:t>(nici una nu este):</w:t>
      </w:r>
      <w:r>
        <w:rPr>
          <w:b/>
          <w:lang w:val="it-IT"/>
        </w:rPr>
        <w:t xml:space="preserve"> :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stabilirea si reglementarea responsabilitatii in regim derogator, exigent, fata de cauzele si conditiile care ar favoriza coruperea functionarului public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instruirea unor parghii de control specializat, obiectiv si eficient, inclusiv al societatii civile asupra functionarului public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instruirea unor incompatibilitati referitor la cumulul de functii prin restrangerea foarte drastica a acestuia dupa anumite criterii si reguli precise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reglementarea unui regim strict al declararii si controlului legalitatii dobandirii averii de catre functionarul public</w:t>
      </w:r>
    </w:p>
    <w:p>
      <w:pPr>
        <w:pStyle w:val="Style21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asigurarea impartialitatii, obiectivitatii si independentei economice a functionarului public fata de alte surse decat cele strict reglementate prin lege</w:t>
      </w:r>
    </w:p>
    <w:p>
      <w:pPr>
        <w:pStyle w:val="Style21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Indicati propozitiile adevarate: In exercitarea functiei publice, functionarii publici sunt obligati la: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un regim de disciplina profesionala strict reglementat prin lege X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buna credinta si fidelitate fata de tara X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initiativa permanenta</w:t>
      </w:r>
    </w:p>
    <w:p>
      <w:pPr>
        <w:pStyle w:val="Style21"/>
        <w:numPr>
          <w:ilvl w:val="0"/>
          <w:numId w:val="7"/>
        </w:numPr>
        <w:rPr>
          <w:b/>
          <w:b/>
          <w:lang w:val="it-IT"/>
        </w:rPr>
      </w:pPr>
      <w:r>
        <w:rPr>
          <w:b/>
          <w:lang w:val="it-IT"/>
        </w:rPr>
        <w:t>exercitarea a oricarui ordin scris dat de superiori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numPr>
          <w:ilvl w:val="0"/>
          <w:numId w:val="8"/>
        </w:numPr>
        <w:rPr/>
      </w:pPr>
      <w:r>
        <w:rPr>
          <w:b/>
        </w:rPr>
        <w:t xml:space="preserve">Potrivit art. 2 alin. </w:t>
      </w:r>
      <w:r>
        <w:rPr>
          <w:b/>
          <w:lang w:val="it-IT"/>
        </w:rPr>
        <w:t xml:space="preserve">1 din Legea 188/1999: Functia </w:t>
      </w:r>
      <w:r>
        <w:rPr>
          <w:b/>
          <w:u w:val="single"/>
          <w:lang w:val="it-IT"/>
        </w:rPr>
        <w:t>publica</w:t>
      </w:r>
      <w:r>
        <w:rPr>
          <w:b/>
          <w:lang w:val="it-IT"/>
        </w:rPr>
        <w:t xml:space="preserve"> reprezinta ansamblul de </w:t>
      </w:r>
      <w:r>
        <w:rPr>
          <w:b/>
          <w:u w:val="single"/>
          <w:lang w:val="it-IT"/>
        </w:rPr>
        <w:t>atributii</w:t>
      </w:r>
      <w:r>
        <w:rPr>
          <w:b/>
          <w:lang w:val="it-IT"/>
        </w:rPr>
        <w:t xml:space="preserve"> si </w:t>
      </w:r>
      <w:r>
        <w:rPr>
          <w:b/>
          <w:u w:val="single"/>
          <w:lang w:val="it-IT"/>
        </w:rPr>
        <w:t>responsabilitati</w:t>
      </w:r>
      <w:r>
        <w:rPr>
          <w:b/>
          <w:lang w:val="it-IT"/>
        </w:rPr>
        <w:t xml:space="preserve">, stabilit de autoritatea sau institutia publica, in temeiul legii in scopul realizarii </w:t>
      </w:r>
      <w:r>
        <w:rPr>
          <w:b/>
          <w:u w:val="single"/>
          <w:lang w:val="it-IT"/>
        </w:rPr>
        <w:t>competentelor</w:t>
      </w:r>
      <w:r>
        <w:rPr>
          <w:b/>
          <w:lang w:val="it-IT"/>
        </w:rPr>
        <w:t xml:space="preserve"> sale.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10. Numirea functionarilor publici dupa castigarea concursului are temeiul in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  principiul selectarii exclusive dupa criteriul competente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  principiul egalitatii sanselor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  promovarea examenului organizat pentru ocuparea functiei publice X</w:t>
      </w:r>
    </w:p>
    <w:p>
      <w:pPr>
        <w:pStyle w:val="Style21"/>
        <w:ind w:left="360" w:hanging="0"/>
        <w:rPr/>
      </w:pPr>
      <w:r>
        <w:rPr>
          <w:b/>
        </w:rPr>
        <w:t>d)  art. 4 litera “b”, “c”, art. 6  lit. “h” din Legea 188/1999 privind statutul functionarilor publici X</w:t>
      </w:r>
    </w:p>
    <w:p>
      <w:pPr>
        <w:pStyle w:val="Style21"/>
        <w:ind w:left="1080" w:hanging="0"/>
        <w:rPr>
          <w:b/>
          <w:b/>
        </w:rPr>
      </w:pPr>
      <w:r>
        <w:rPr>
          <w:b/>
        </w:rPr>
      </w:r>
    </w:p>
    <w:p>
      <w:pPr>
        <w:pStyle w:val="Style21"/>
        <w:ind w:left="360" w:hanging="0"/>
        <w:rPr/>
      </w:pPr>
      <w:r>
        <w:rPr>
          <w:b/>
          <w:lang w:val="it-IT"/>
        </w:rPr>
        <w:t>11.Indicati frazele false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numai cetatenii romani cu domiciliul in Romania pot ocupa functii public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dispozitiile Legii 188/1999 se aplica tuturor functionarilor publici, inclusiv celor care au statute proprii aprobate prin legi speciale, in masura in care acestea nu dispun astfel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c) demnitatile publice pot fi ocupate de persoane care au si cetatenie romana, dar si domiciliul in tara 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12. Indicati frazele false: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a) perioada de functionar public debutant este de cel putin un an dar nu mai mare de 2 ani de la numire X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b) in comisiile paritare intra un numar egal de reprezentanti desemnati de conducatorul autoritatii sau institutiei publice si de sindicatul functionarilor publici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c) cand functionarii publici nu sunt organizati in sindicat, reprezentantii lor in comisii de paritate vor fi desemnati prin votul majoritatii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d) avizul comisiei de paritate are caracter obligatoriu si este intotdeauna dat in scris si material X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21"/>
        <w:ind w:left="360" w:hanging="0"/>
        <w:rPr/>
      </w:pPr>
      <w:r>
        <w:rPr>
          <w:b/>
          <w:lang w:val="it-IT"/>
        </w:rPr>
        <w:t>13. Competenti sa pronunte nulitatea unei decizii de numire in functia publica sunt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aceeasi autoritate care a emis decizia, ordinul de numir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autoritatea ierarhic superioar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Consiliul Local pentru decizia de numire a Primarului</w:t>
      </w:r>
    </w:p>
    <w:p>
      <w:pPr>
        <w:pStyle w:val="Style21"/>
        <w:ind w:left="360" w:hanging="0"/>
        <w:rPr/>
      </w:pPr>
      <w:r>
        <w:rPr>
          <w:b/>
          <w:lang w:val="fr-FR"/>
        </w:rPr>
        <w:t>d) instantele judecatoresti de contencios-administrativ X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14. Raportul de drept administrativ ia nastere daca 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daca o persoana este numita pe o functie publica X</w:t>
      </w:r>
    </w:p>
    <w:p>
      <w:pPr>
        <w:pStyle w:val="Style21"/>
        <w:ind w:left="360" w:hanging="0"/>
        <w:rPr/>
      </w:pPr>
      <w:r>
        <w:rPr>
          <w:b/>
          <w:lang w:val="it-IT"/>
        </w:rPr>
        <w:t>b) daca o persoana este angajata intr-o autoritate public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daca o persoana este angajata pe o functie administrativa intr-o societate comerciala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un functionar competent aplica o sanctiune contraventionala unei persoane fizice sau juridic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e) o persoana de drept public cauzeaza un prejudiciu altei persoan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15. Raporturile de drept administrativ se caracterizeaza prin faptul ca :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a) subiectele acestui raport sunt egale in drepturi, respectiv cel acre este numit si cel care numeste pe functie</w:t>
      </w:r>
    </w:p>
    <w:p>
      <w:pPr>
        <w:pStyle w:val="Style21"/>
        <w:ind w:left="360" w:hanging="0"/>
        <w:rPr/>
      </w:pPr>
      <w:r>
        <w:rPr>
          <w:b/>
          <w:lang w:val="it-IT"/>
        </w:rPr>
        <w:t>b) vointa persoanei fizice este determinanta pentru nasterea a astfel de raporturi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unul dintre subiecte este intotdeauna o autoritate a administratiei public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intre angajat si angajator sunt raporturi prevazute de codul muncii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/>
      </w:pPr>
      <w:r>
        <w:rPr>
          <w:b/>
          <w:lang w:val="it-IT"/>
        </w:rPr>
        <w:t>16. Actul administrativ este un act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mixt (unilateral, bilateral)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emis doar la cererea persoanei public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 emis doar la cererea persoanei juridic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unilateral din oficiu sau la cerer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17. Contractul administrativ este :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a) supus regimului juridic de drept comercial</w:t>
      </w:r>
    </w:p>
    <w:p>
      <w:pPr>
        <w:pStyle w:val="Style21"/>
        <w:ind w:left="360" w:hanging="0"/>
        <w:rPr/>
      </w:pPr>
      <w:r>
        <w:rPr>
          <w:b/>
          <w:lang w:val="fr-FR"/>
        </w:rPr>
        <w:t>b) supus regimului juridic de drept public X</w:t>
      </w:r>
    </w:p>
    <w:p>
      <w:pPr>
        <w:pStyle w:val="Style21"/>
        <w:ind w:left="360" w:hanging="0"/>
        <w:rPr/>
      </w:pPr>
      <w:r>
        <w:rPr>
          <w:b/>
          <w:lang w:val="fr-FR"/>
        </w:rPr>
        <w:t>c) supus regimului juridic de drept constitutional</w:t>
      </w:r>
    </w:p>
    <w:p>
      <w:pPr>
        <w:pStyle w:val="Style21"/>
        <w:ind w:left="360" w:hanging="0"/>
        <w:rPr/>
      </w:pPr>
      <w:r>
        <w:rPr>
          <w:b/>
          <w:lang w:val="fr-FR"/>
        </w:rPr>
        <w:t>d) supus regimului juridic de drept civil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e) incheiat in vederea realizarii unui interes public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18. Este act admnistrativ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decizia sau ordinul de numire, eliberarea din functi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contractul de adeziune, in care cel putin un subiect este o autoritate publica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contractul de munca incheiat intre autoritatea publica pe de o parte si functionarii si alti salariati pe de alta parte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d) actele de gestiune din cadrul autoritatii publice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19. Avizele pot fi 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consultativ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obligatori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numai scrise si motivat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verbale si nemotivat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e) cand sunt reglementate de leg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20. La numirea in functie avizele pot fi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consultative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obligatori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nu sunt prevazute de leg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21. Conditiile necesare emiterii dispozitiei sau ordinului de numire, in functie pot fi:</w:t>
      </w:r>
    </w:p>
    <w:p>
      <w:pPr>
        <w:pStyle w:val="Style21"/>
        <w:ind w:left="360" w:hanging="0"/>
        <w:rPr>
          <w:b/>
          <w:b/>
        </w:rPr>
      </w:pPr>
      <w:r>
        <w:rPr>
          <w:b/>
        </w:rPr>
        <w:t>a) post-executorii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anterioare emiterii actului administrativ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in conformitate cu vointa persoanei numite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stabilite dupa comunicarea actului administrativ individual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22. Avizele facultative sunt: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a) obligatorii pentru a fi cerute X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b) nu sunt obligatorii de respectat X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c) sunt obligatorii pentru organul administrativ emitent al actului administrativ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  <w:t>d) sunt emise de un particular specializat</w:t>
      </w:r>
    </w:p>
    <w:p>
      <w:pPr>
        <w:pStyle w:val="Style21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23. Forma scrisa a actului administrativ individual este necesara pentru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a cunoaste vointa persoanei fizice care l-a cerut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a cunoaste vointa persoanei juridice care l-a emis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c) a se putea face dovada in caz de litigiu X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d) a se cunoaste continutul actului normativ in baza caruia s-a dat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24. Indicati propozitiile false </w:t>
      </w:r>
      <w:r>
        <w:rPr>
          <w:b/>
          <w:color w:val="FF0000"/>
          <w:lang w:val="it-IT"/>
        </w:rPr>
        <w:t>(nici una nu este falsa ):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a) persoanele numite sau alese in functiile de demnitate publica nu intra sub incidenta Legii nr. 188/1999 prvind statutul functionarilor publici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>b) personalul din aparatul de lucru al autoritatilor si institutiilor publice, care efectueaza activitati de secretariat-administrativ, protocol, gospodarie, intretinere, reparatii si de deservire este angajat cu contract individual de munca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c) functionarii publici mai sunt incadrati cu contract individual de munca 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tyle21"/>
        <w:ind w:left="360" w:hanging="0"/>
        <w:rPr>
          <w:rFonts w:eastAsia="Arial"/>
          <w:b/>
          <w:b/>
          <w:lang w:val="it-IT"/>
        </w:rPr>
      </w:pPr>
      <w:r>
        <w:rPr>
          <w:rFonts w:eastAsia="Arial"/>
          <w:b/>
          <w:lang w:val="it-IT"/>
        </w:rPr>
        <w:t xml:space="preserve"> </w:t>
      </w:r>
    </w:p>
    <w:p>
      <w:pPr>
        <w:pStyle w:val="Style21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33:00Z</dcterms:created>
  <dc:creator>Axi 2</dc:creator>
  <dc:description/>
  <cp:keywords/>
  <dc:language>en-US</dc:language>
  <cp:lastModifiedBy>Axi 2</cp:lastModifiedBy>
  <dcterms:modified xsi:type="dcterms:W3CDTF">2010-01-19T15:35:00Z</dcterms:modified>
  <cp:revision>46</cp:revision>
  <dc:subject/>
  <dc:title>TESTE DREPT SI LEGISLATIA MUNCII</dc:title>
</cp:coreProperties>
</file>