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UGAM CITITI CELE DE MA JOS SI TRIMITETI MAI DEPARTE CAT MAI URGENT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TIA FEDERALA AUSTRALI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INFORMATI PE TOATA LUMEA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 fost trimise emailuri cu fotografiile lui Osama Bin-Laden şi, imediat ce deschideţi aceste emailuri, computerul dvs. va fi terminat definiti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că primiţi un email în care se scrie “Osama Bin Laden capturat” sau “Osama Spânzurat”, nu </w:t>
      </w:r>
    </w:p>
    <w:p>
      <w:pPr>
        <w:pStyle w:val="Normal"/>
        <w:rPr>
          <w:lang w:val="en-US"/>
        </w:rPr>
      </w:pPr>
      <w:r>
        <w:rPr>
          <w:lang w:val="en-US"/>
        </w:rPr>
        <w:t>deschideţi attachment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este email a fost distribuit în toate ţările din lu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uaţi în consideraţie şi trimiteţi acest avertisment tuturor celor pe care-i cunoaşteţ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GAM TRIMITETI ACEST AVERTISMENT PRIETENILOR, FAMILIEI SI CONTACTIL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ţi vigilenţi în următoarele zi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u dschideţi niciun mesaj care are ataşata o filă numita “Invitaţie”, indiferent cine o trim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te un virus care deschide o Flacără Olimpică care “arde” întregul hard disc C al computerului dv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est virus va fi trimis de la cineva care are adresa dvs. de email în lista de de contact, de aceea trebuie să trimiteţi acest email tuturor contacţi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ai bine să primiţi acest mesaj de 25 de ori, decât să primiţi virusul şi să-l deschideţ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că primiţi un mail cu denumirea de ‘invitaţie’, chiar trimis de un prieten, nu-l deschdeţi şi </w:t>
      </w:r>
    </w:p>
    <w:p>
      <w:pPr>
        <w:pStyle w:val="Normal"/>
        <w:rPr>
          <w:lang w:val="en-US"/>
        </w:rPr>
      </w:pPr>
      <w:r>
        <w:rPr>
          <w:lang w:val="en-US"/>
        </w:rPr>
        <w:t>scoateţi-l din computer imedi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esta este cel mai rău virus anunţat de CNN, a fost clasificat de Microsoft ca cel mai distructiv virus care a fost vreodat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est virus a fost descoperit ieri de către McAfee şi încă nu există remediu pentru acest gen de virus. </w:t>
      </w:r>
    </w:p>
    <w:sectPr>
      <w:type w:val="nextPage"/>
      <w:pgSz w:w="11906" w:h="16838"/>
      <w:pgMar w:left="141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06:00Z</dcterms:created>
  <dc:creator>Ana</dc:creator>
  <dc:description/>
  <cp:keywords/>
  <dc:language>en-US</dc:language>
  <cp:lastModifiedBy>Dorian</cp:lastModifiedBy>
  <dcterms:modified xsi:type="dcterms:W3CDTF">2009-11-10T18:57:00Z</dcterms:modified>
  <cp:revision>2</cp:revision>
  <dc:subject/>
  <dc:title>        RUGAM CITITI CELE DE MA JOS SI TRIMITETI MAI DEPARTE CAT MAI URGENT</dc:title>
</cp:coreProperties>
</file>