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78828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788285" cy="1390650"/>
                    </a:xfrm>
                    <a:prstGeom prst="rect">
                      <a:avLst/>
                    </a:prstGeom>
                  </pic:spPr>
                </pic:pic>
              </a:graphicData>
            </a:graphic>
          </wp:inline>
        </w:drawing>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sociatia AVATAR</w:t>
      </w:r>
      <w:r>
        <w:rPr>
          <w:rFonts w:cs="Times New Roman" w:ascii="Times New Roman" w:hAnsi="Times New Roman"/>
          <w:sz w:val="24"/>
          <w:szCs w:val="24"/>
        </w:rPr>
        <w:t xml:space="preserve"> deschide seria evenimentelor dedicate comunicarii relationale prin metoda E.S.P.E.R.E ® cu seminarul din data de </w:t>
      </w:r>
      <w:r>
        <w:rPr>
          <w:rFonts w:cs="Times New Roman" w:ascii="Times New Roman" w:hAnsi="Times New Roman"/>
          <w:b/>
          <w:sz w:val="24"/>
          <w:szCs w:val="24"/>
        </w:rPr>
        <w:t xml:space="preserve">8 decembrie 201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Comunicarea in relatiile semnificative din viata noastra</w:t>
      </w:r>
      <w:r>
        <w:rPr>
          <w:rFonts w:cs="Times New Roman" w:ascii="Times New Roman" w:hAnsi="Times New Roman"/>
          <w:b/>
          <w:sz w:val="24"/>
          <w:szCs w:val="24"/>
        </w:rPr>
        <w:t xml:space="preserve"> ”</w:t>
      </w:r>
    </w:p>
    <w:p>
      <w:pPr>
        <w:pStyle w:val="Normal"/>
        <w:spacing w:lineRule="auto" w:line="360"/>
        <w:jc w:val="both"/>
        <w:rPr/>
      </w:pPr>
      <w:r>
        <w:rPr>
          <w:rFonts w:cs="Times New Roman" w:ascii="Times New Roman" w:hAnsi="Times New Roman"/>
          <w:sz w:val="24"/>
          <w:szCs w:val="24"/>
        </w:rPr>
        <w:t xml:space="preserve">In relatiile importante din viata noastra, ne  exprimam autentic si gasim implinirea, satisfactia si energia pentru a trai armonios cu noi insine si cu ceilalti. Putem ajunge aici prin invatarea unui mod de a comunica eficient in fiecare dintre relatiile noastre, care sa sustina echilibrul si sa ne ofere mediul pentru a ne afirma lib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acest seminar iti propunem un alt mod de a comunica in relatiile cu persoanele importante din viata ta, o abordare bazata pe respect reciproc, recunoastere si acceptare. </w:t>
      </w:r>
    </w:p>
    <w:p>
      <w:pPr>
        <w:pStyle w:val="Normal"/>
        <w:spacing w:lineRule="auto" w:line="360"/>
        <w:jc w:val="both"/>
        <w:rPr/>
      </w:pPr>
      <w:r>
        <w:rPr>
          <w:rFonts w:cs="Times New Roman" w:ascii="Times New Roman" w:hAnsi="Times New Roman"/>
          <w:sz w:val="24"/>
          <w:szCs w:val="24"/>
        </w:rPr>
        <w:t>Participand la acest seminar vei afla:</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cum te poti ingriji de relatiile tale intr-un mod benefic pentru tine si pentru ceilalti</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care este responsabilitatea ta intr-o relatie</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care sunt mesajele cu efecte antirelationale si cum le poti gestiona</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cum sa te afirmi intr-un mod relational fata de ceilalti, utilizand demersuri de echilibrare in relatie</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um sa diferentiezi intre persoana si comportamentul sa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 vor folosi instrumente concrete, concepte si reguli de igiena relationala, pe care le poti aplica in viata ta cotidiana imediat. Speram ca vei dori sa te implici activ, cu situatii si exemple reale de viata ta. Te invitam sa aduci cu tine o esarfa </w:t>
      </w:r>
      <w:r>
        <w:rPr>
          <w:rFonts w:eastAsia="Wingdings" w:cs="Wingdings" w:ascii="Wingdings" w:hAnsi="Wingdings"/>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i aratam concepte si instrumente concrete de comunicare care te vor ajuta sa iti ibunatatesti relatiile si astfel sa fi mai multumit, implinit, plin de energie si zambete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ul este deschis tuturor persoanelor interesate de subiect şi care doresc sa-si creasca calitatea relatiilor importante, prin intermediul comunica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urata : 3 ore si 15 minute pauza de cafea, in intervalul orar 10.00-13.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umarul de locuri fiind limitat, ta invitam sa te inscri din tim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ocatia: seminarul va avea loc in Bucuresti, iar adresa va fi comunicata ulterior celor inscris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vestitia ta este de 60 lei. Pentru cei care vin impreuna cu o alta persoana de 55lei/persoana si pentru grupuri de peste 3 persoane de 50 lei/persoana. Se plateste in ziua seminarulu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ntru inscriere, te rugam sa ne trimiti un mesaj cu numele persoanelor participante, numerele de telefon si adresele de email la </w:t>
      </w:r>
      <w:hyperlink r:id="rId3">
        <w:r>
          <w:rPr>
            <w:rStyle w:val="InternetLink"/>
            <w:rFonts w:cs="Times New Roman" w:ascii="Times New Roman" w:hAnsi="Times New Roman"/>
            <w:sz w:val="24"/>
            <w:szCs w:val="24"/>
          </w:rPr>
          <w:t>contact@asociatia-avatar.ro</w:t>
        </w:r>
      </w:hyperlink>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derator: </w:t>
      </w:r>
      <w:r>
        <w:rPr>
          <w:rFonts w:cs="Times New Roman" w:ascii="Times New Roman" w:hAnsi="Times New Roman"/>
          <w:b/>
          <w:sz w:val="24"/>
          <w:szCs w:val="24"/>
        </w:rPr>
        <w:t>Gabriela Dinu-Teodorescu</w:t>
      </w:r>
      <w:r>
        <w:rPr>
          <w:rFonts w:cs="Times New Roman" w:ascii="Times New Roman" w:hAnsi="Times New Roman"/>
          <w:sz w:val="24"/>
          <w:szCs w:val="24"/>
        </w:rPr>
        <w:t xml:space="preserve">, trainer certificat CNFPA, consultant  comunicare relationala in metoda E.S.P.E.R.E®, in curs de validare, facilitator teatru forum in curs de formare, cu competente in educatia non-formala pentru tiner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ca cunoasteti persoane care credeti ca sunt interesate sa participe, va rog sa le impartasiti acest mes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 asteptam cu drag!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Calibri;Arial" w:hAnsi="Calibri;Arial" w:eastAsia="Calibr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tact@asociatia-avatar.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15:00Z</dcterms:created>
  <dc:creator>----------</dc:creator>
  <dc:description/>
  <cp:keywords/>
  <dc:language>en-US</dc:language>
  <cp:lastModifiedBy>Authorised_User</cp:lastModifiedBy>
  <dcterms:modified xsi:type="dcterms:W3CDTF">2012-11-20T20:50:00Z</dcterms:modified>
  <cp:revision>6</cp:revision>
  <dc:subject/>
  <dc:title>Asociatia AVATAR deschide seria evenimentelor dedicate comunicarii relationare prin metoda E</dc:title>
</cp:coreProperties>
</file>