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2</w:t>
      </w:r>
    </w:p>
    <w:p>
      <w:pPr>
        <w:pStyle w:val="Normal"/>
        <w:jc w:val="center"/>
        <w:rPr/>
      </w:pPr>
      <w:r>
        <w:rPr/>
        <w:t>GESTIUNEA INFORMATICA A RESURSELOR UMA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 xml:space="preserve">In cadrul problemelor de progrmare a scopurilor exista 2 tipuri de restrictii. Restrictiile de tipul celor prezentate la programarea liniara se numesc restrictii </w:t>
      </w:r>
      <w:r>
        <w:rPr>
          <w:b/>
          <w:color w:val="0000FF"/>
          <w:lang w:val="it-IT"/>
        </w:rPr>
        <w:t>tari</w:t>
      </w:r>
      <w:r>
        <w:rPr>
          <w:lang w:val="it-IT"/>
        </w:rPr>
        <w:t xml:space="preserve"> spre deosebire de cele specifice scopurilor, care reprezinta un nivel dorit de performanta si care se numesc restrictii </w:t>
      </w:r>
      <w:r>
        <w:rPr>
          <w:b/>
          <w:color w:val="0000FF"/>
          <w:lang w:val="it-IT"/>
        </w:rPr>
        <w:t>slabe</w:t>
      </w:r>
      <w:r>
        <w:rPr>
          <w:lang w:val="it-IT"/>
        </w:rPr>
        <w:t>.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lang w:val="it-IT"/>
        </w:rPr>
      </w:pPr>
      <w:r>
        <w:rPr>
          <w:lang w:val="it-IT"/>
        </w:rPr>
        <w:t xml:space="preserve">In cadrul problemelor de programare a scopurilor exista 2 feluri posibile de abateri de la scop: abateri </w:t>
      </w:r>
      <w:r>
        <w:rPr>
          <w:b/>
          <w:color w:val="0000FF"/>
          <w:lang w:val="it-IT"/>
        </w:rPr>
        <w:t>sub</w:t>
      </w:r>
      <w:r>
        <w:rPr>
          <w:lang w:val="it-IT"/>
        </w:rPr>
        <w:t xml:space="preserve"> scop si abateri </w:t>
      </w:r>
      <w:r>
        <w:rPr>
          <w:b/>
          <w:color w:val="0000FF"/>
          <w:lang w:val="it-IT"/>
        </w:rPr>
        <w:t>peste</w:t>
      </w:r>
      <w:r>
        <w:rPr>
          <w:lang w:val="it-IT"/>
        </w:rPr>
        <w:t xml:space="preserve"> scop.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Analiza de tip retea este o tehnica specifica utilizata in planificarea si managementul proiectelor. Specific proiectelor este faptul ca: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sunt tempor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au un inceput si un sfarsit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pot fi impartite in mai multe activitati separate (job-uri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fiecare activitate are asociata o durata si un timp de realiz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exista o precedenta a ordinii in care se executa activitatile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 xml:space="preserve">Este adevarata urm. afirmatie? Daca dorim rezolvarea problemelor de retea cu ajutorul unui pachet de programe specializat, atunci diagrama de retea este necesara. </w:t>
      </w:r>
      <w:r>
        <w:rPr>
          <w:b/>
          <w:color w:val="0000FF"/>
          <w:lang w:val="it-IT"/>
        </w:rPr>
        <w:t>NU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 xml:space="preserve">Este posibil ca intr-o retea sa existe mai multe drumuri critice care sa aiba acelasi rezultat? </w:t>
      </w:r>
      <w:r>
        <w:rPr>
          <w:b/>
          <w:color w:val="0000FF"/>
          <w:lang w:val="it-IT"/>
        </w:rPr>
        <w:t>D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6. Pentru formularea problemei de transport avem nevoie de urmatoarele informatii:</w:t>
      </w:r>
    </w:p>
    <w:p>
      <w:pPr>
        <w:pStyle w:val="Normal"/>
        <w:ind w:left="360" w:hanging="0"/>
        <w:rPr/>
      </w:pPr>
      <w:r>
        <w:rPr>
          <w:lang w:val="it-IT"/>
        </w:rPr>
        <w:t xml:space="preserve">a) </w:t>
      </w:r>
      <w:r>
        <w:rPr>
          <w:b/>
          <w:color w:val="0000FF"/>
          <w:lang w:val="it-IT"/>
        </w:rPr>
        <w:t>cantitatile disponibile (capacitatea fiecarei surse)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b) preturile la fiecare sursa</w:t>
      </w:r>
    </w:p>
    <w:p>
      <w:pPr>
        <w:pStyle w:val="Normal"/>
        <w:ind w:left="360" w:hanging="0"/>
        <w:rPr/>
      </w:pPr>
      <w:r>
        <w:rPr>
          <w:lang w:val="it-IT"/>
        </w:rPr>
        <w:t xml:space="preserve">c) </w:t>
      </w:r>
      <w:r>
        <w:rPr>
          <w:b/>
          <w:color w:val="0000FF"/>
          <w:lang w:val="it-IT"/>
        </w:rPr>
        <w:t>cantitatile cerute la fiecare destinati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d) preturile la fiecare destinatie</w:t>
      </w:r>
    </w:p>
    <w:p>
      <w:pPr>
        <w:pStyle w:val="Normal"/>
        <w:ind w:left="360" w:hanging="0"/>
        <w:rPr/>
      </w:pPr>
      <w:r>
        <w:rPr>
          <w:lang w:val="it-IT"/>
        </w:rPr>
        <w:t xml:space="preserve">e) </w:t>
      </w:r>
      <w:r>
        <w:rPr>
          <w:b/>
          <w:color w:val="0000FF"/>
          <w:lang w:val="it-IT"/>
        </w:rPr>
        <w:t>costul unitar de transport de la fiecare sursa la fiecare destinatie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Selectati tipurile de probleme care apartin modelului de tip retea (Net):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roblema de transport (transportation problem)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rogramarea scopurilor (goal programming)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roblema de alocare (assignement problem)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roblema comisului voiajor (traveling salesman problem)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planificarea programului de lucru al personalului (staff scheduling)</w:t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Problema de alocare este considerata ca un tip special de problema de transport avand furnizori si beneficiari.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Un sistem pentru a putea fi analizat cu ajutorul lanturilor Markov trebuie sa prezinte urmatoarele caracteristici: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sa opereze pe un numar de intervale de timp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in fiecare din perioadele de timp sistemul se poate afla intr-un nr. infinit de stari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trecerea sistemului dintr-o stare in alta in perioade diferite poate fi descrisa prin probabilitatile de trecere care raman constante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probabilitatea ca sistemul sa se afle intr-o anumita stare intr-un anume interval depinde de starea sistemului in perioada anterioara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probabilitatea ca sistemul sa se afle intr-o anumita stare intr-un anume interval depinde de probabilitatile de trecere dintr-o stare in alta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Orice lant Markov este definit complet prin:</w:t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matricea sa stochastica (o matrice patratica)</w:t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distributia initiala  (care este o matrice linie)</w:t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stabilizarea (“steady state”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Modelele cozilor de asteptare sunt modele </w:t>
      </w:r>
      <w:r>
        <w:rPr>
          <w:b/>
          <w:color w:val="0000FF"/>
          <w:lang w:val="it-IT"/>
        </w:rPr>
        <w:t>predictiv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In cadrul modelelor cozilor de asteptare costul determinat de cresterea punctelor de deservire si costul pe care il implica asteptarea clinetilor la cozi sunt: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irect proportionale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invers proportional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rescatoar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escrescatoar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lini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Selectati afirmatiile adevarate. In cadrul modelului Facility Layout: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suprafata totala a institutiei nu s epoate modifica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un compartiment nu poate fi impartit in mai multe parti dispara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u se poate modifica modul cum sunt amplasate compartimentele unul fata de celalalt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nu se poate modifica forma diferitelor compartim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La amplasarea compartimentelor modelul rectiliniar este folosit mai ales atunci cand aranjarea se face dupa o grila de dreptunghiuri. Din acest motiv modelul de masurare a distantei se mai numeste sistemul de masurare </w:t>
      </w:r>
      <w:r>
        <w:rPr>
          <w:b/>
          <w:color w:val="0000FF"/>
          <w:lang w:val="it-IT"/>
        </w:rPr>
        <w:t>Manhattan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Arial">
    <w:name w:val="Arial"/>
    <w:basedOn w:val="Normal"/>
    <w:qFormat/>
    <w:pPr/>
    <w:rPr>
      <w:sz w:val="20"/>
      <w:szCs w:val="20"/>
    </w:rPr>
  </w:style>
  <w:style w:type="paragraph" w:styleId="Style14">
    <w:name w:val="Style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0:00Z</dcterms:created>
  <dc:creator>Axi 2</dc:creator>
  <dc:description/>
  <cp:keywords/>
  <dc:language>en-US</dc:language>
  <cp:lastModifiedBy>Axi 2</cp:lastModifiedBy>
  <dcterms:modified xsi:type="dcterms:W3CDTF">2010-03-11T10:02:00Z</dcterms:modified>
  <cp:revision>12</cp:revision>
  <dc:subject/>
  <dc:title>TEST 1</dc:title>
</cp:coreProperties>
</file>