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ax1"/>
          <w:rFonts w:ascii="Verdana" w:hAnsi="Verdana" w:cs="Verdana"/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Style w:val="Tax1"/>
          <w:rFonts w:ascii="Verdana" w:hAnsi="Verdana" w:cs="Verdana"/>
          <w:lang w:val="fr-FR"/>
        </w:rPr>
      </w:pPr>
      <w:r>
        <w:rPr/>
      </w:r>
    </w:p>
    <w:p>
      <w:pPr>
        <w:pStyle w:val="Normal"/>
        <w:jc w:val="center"/>
        <w:rPr>
          <w:rStyle w:val="Tax1"/>
          <w:rFonts w:ascii="Verdana" w:hAnsi="Verdana" w:cs="Verdana"/>
          <w:lang w:val="fr-FR"/>
        </w:rPr>
      </w:pPr>
      <w:r>
        <w:rPr>
          <w:rStyle w:val="Tax1"/>
          <w:rFonts w:eastAsia="Verdana" w:cs="Verdana" w:ascii="Verdana" w:hAnsi="Verdana"/>
          <w:lang w:val="fr-FR"/>
        </w:rPr>
        <w:t xml:space="preserve"> </w:t>
      </w:r>
      <w:r>
        <w:rPr>
          <w:rStyle w:val="Tax1"/>
          <w:rFonts w:cs="Verdana" w:ascii="Verdana" w:hAnsi="Verdana"/>
          <w:lang w:val="fr-FR"/>
        </w:rPr>
        <w:t xml:space="preserve">Curriculum Vitae </w:t>
      </w:r>
    </w:p>
    <w:p>
      <w:pPr>
        <w:pStyle w:val="Normal"/>
        <w:jc w:val="center"/>
        <w:rPr>
          <w:rStyle w:val="Tax1"/>
          <w:rFonts w:ascii="Verdana" w:hAnsi="Verdana" w:cs="Verdana"/>
          <w:lang w:val="fr-FR"/>
        </w:rPr>
      </w:pPr>
      <w:r>
        <w:rPr/>
      </w:r>
    </w:p>
    <w:p>
      <w:pPr>
        <w:pStyle w:val="Normal"/>
        <w:jc w:val="center"/>
        <w:rPr>
          <w:rStyle w:val="Tax1"/>
          <w:rFonts w:ascii="Verdana" w:hAnsi="Verdana" w:cs="Verdana"/>
          <w:sz w:val="20"/>
          <w:szCs w:val="20"/>
          <w:lang w:val="fr-FR"/>
        </w:rPr>
      </w:pPr>
      <w:r>
        <w:rPr/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Verdana" w:ascii="Verdana" w:hAnsi="Verdana"/>
            <w:sz w:val="20"/>
            <w:szCs w:val="20"/>
            <w:lang w:val="fr-FR"/>
          </w:rPr>
        </w:r>
      </w:hyperlink>
      <w:bookmarkStart w:id="0" w:name="do|ax1|pa1"/>
      <w:bookmarkStart w:id="1" w:name="do|ax1|pa1"/>
      <w:bookmarkEnd w:id="1"/>
    </w:p>
    <w:tbl>
      <w:tblPr>
        <w:tblW w:w="9675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8"/>
        <w:gridCol w:w="4257"/>
      </w:tblGrid>
      <w:tr>
        <w:trPr/>
        <w:tc>
          <w:tcPr>
            <w:tcW w:w="5418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4257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INFORMAŢII PERS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ODORESCU,Mihai,Marian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ă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 Ceahlau nr 13, bl 82, et3, ap.92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65513050</w:t>
            </w:r>
          </w:p>
        </w:tc>
      </w:tr>
      <w:tr>
        <w:trPr>
          <w:trHeight w:val="58" w:hRule="atLeast"/>
        </w:trPr>
        <w:tc>
          <w:tcPr>
            <w:tcW w:w="5418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teri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myy_22@yahoo.co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5.1984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ţional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mana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EXPERIENŢĂ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* Perioada 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n februarie 2008 pana in prezent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 Numele şi adresa angajatorulu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rcury Research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* Tipul activităţii sau sectorul de activ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Relatii publice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 Funcţia sau postul ocupa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moter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* Perioada </w:t>
            </w:r>
          </w:p>
          <w:p>
            <w:pPr>
              <w:pStyle w:val="NormalWeb1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* Numele si adresa angajatorului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 Tipul activitatii sau sectorul de activitate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 Functia sau postul ocupat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 Perioada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* Numele si adresa angajatorului 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 Tipul activitatii sau sectorul de activitate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* Functia sau postul ocupat  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 Perioada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 Numele si adresa angajatorului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* Tipul activitatii sau sectorul de activitate 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* Functia sau postul ocupat 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n martie 2007 pana in februarie 200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ncris Prest 2002 SRL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rvicii client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patar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n aprilie 2005 pana in octombrie 200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 Vlasi Gas Oil SRL (OMV Bucurestii Noi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nzar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f de tura/lucrator comercial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n septembrie 1998 pana in februarie 200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 Rimcor Ex SRL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iuni import-expor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imitor – Distribuitor 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napToGrid w:val="false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1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Web1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EDUCAŢIE ŞI FORMA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* Perioada 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n octombrie 2008 pana in present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* Numele şi tipul instituţiei de învăţământ şi al organizaţiei profesionale prin care s-a realizat formarea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Facultatea de Psihologie,Universitatea Spiru Hare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 Domeniul studia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sihologi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 Tipul calificări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ent 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* Perioada 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* Numele si tipul institutiei de invatamant sial organizatiei 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fesionale prin care s-a realizat formarea profesionala 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 Domeniul studiat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 Tipul calificarii/diploma obtinuta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n iunie pana in iulie 200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versitatea de Medicina si Farmacie “Carol Davilla”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re calculator si informatica medical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rtificat de absolvire a cursului de operare calculator si informatica medical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napToGrid w:val="false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1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APTITUDINI ŞI COMPETENŢE PERSONALE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Limba matern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mana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  <w:lang w:val="it-IT"/>
              </w:rPr>
              <w:t>Limbi străine cunoscute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* abilitatea de a citi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* abilitatea de a scrie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* abilitatea de a vorb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Italiana               Engleza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vansat              Mediu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Mediu                 Mediu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vansat              Mediu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4257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  <w:lang w:val="it-IT"/>
              </w:rPr>
              <w:t>Aptitudini şi competenţe sociale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4257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Bune abilitati de comunicare si spirit de echipa,bun organizator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  <w:lang w:val="it-IT"/>
              </w:rPr>
              <w:t>Aptitudini şi competenţe organizatorice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4257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 coordonat  o echipa  formata din 35 de persoane in cadrul promotiei de Craciun din  septembrie pana in decembrie  2008 organizata  de Doncafe in colaborare cu firma Mercury Research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  <w:lang w:val="it-IT"/>
              </w:rPr>
              <w:t>Aptitudini şi competenţe tehnice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4257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nostinte PC dobdandite in urma cursului de operare calculator si informatica medicala “Carol Davilla”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  <w:lang w:val="it-IT"/>
              </w:rPr>
              <w:t>Alte aptitudini şi competenţe</w:t>
            </w:r>
          </w:p>
          <w:p>
            <w:pPr>
              <w:pStyle w:val="NormalWeb1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4257" w:type="dxa"/>
            <w:tcBorders/>
          </w:tcPr>
          <w:p>
            <w:pPr>
              <w:pStyle w:val="NormalWeb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 place sa calatoresc,sa cunsosc si sa interactionez cu oameni din culturi diferite,imi place sa organizez diferite evenimente, sunt pasionat de sport.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7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4257" w:type="dxa"/>
            <w:tcBorders/>
          </w:tcPr>
          <w:p>
            <w:pPr>
              <w:pStyle w:val="NormalWeb1"/>
              <w:snapToGrid w:val="false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NormalWeb1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1:27:00Z</dcterms:created>
  <dc:creator>Corina Sologiuc</dc:creator>
  <dc:description/>
  <cp:keywords/>
  <dc:language>en-US</dc:language>
  <cp:lastModifiedBy>elenutza</cp:lastModifiedBy>
  <dcterms:modified xsi:type="dcterms:W3CDTF">2010-03-22T21:10:00Z</dcterms:modified>
  <cp:revision>21</cp:revision>
  <dc:subject/>
  <dc:title>Model de Curriculum Vitae European</dc:title>
</cp:coreProperties>
</file>