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C00000"/>
          <w:sz w:val="28"/>
          <w:szCs w:val="28"/>
        </w:rPr>
        <w:t>FORMULAR DE ANCHET</w:t>
      </w:r>
      <w:r>
        <w:rPr>
          <w:b/>
          <w:color w:val="C00000"/>
          <w:sz w:val="28"/>
          <w:szCs w:val="28"/>
          <w:lang w:val="ro-RO"/>
        </w:rPr>
        <w:t>Ă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o-RO"/>
        </w:rPr>
      </w:pPr>
      <w:r>
        <w:rPr>
          <w:b/>
          <w:color w:val="C00000"/>
          <w:sz w:val="28"/>
          <w:szCs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818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Vă rugăm citiţi cu atenţie fiecare întrebare şi notaţi răspunsul dvs. Informaţiile sunt confidenţiale şi servesc numai pentru studiul ştiinţific al temei. Nu lăsaţi nici o întrebare fără răspuns. Vă mulţumim pentru sprijinul dvs.!</w:t>
            </w:r>
          </w:p>
          <w:p>
            <w:pPr>
              <w:pStyle w:val="Normal"/>
              <w:jc w:val="both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spectaţi instrucţiunile aferente fiecărei întrebări!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otaţi cu „</w:t>
            </w:r>
            <w:r>
              <w:rPr>
                <w:b/>
                <w:sz w:val="22"/>
                <w:szCs w:val="22"/>
                <w:lang w:val="ro-RO"/>
              </w:rPr>
              <w:t>X</w:t>
            </w:r>
            <w:r>
              <w:rPr>
                <w:sz w:val="22"/>
                <w:szCs w:val="22"/>
                <w:lang w:val="ro-RO"/>
              </w:rPr>
              <w:t xml:space="preserve">” sau </w:t>
            </w:r>
            <w:r>
              <w:rPr>
                <w:b/>
                <w:sz w:val="22"/>
                <w:szCs w:val="22"/>
                <w:lang w:val="ro-RO"/>
              </w:rPr>
              <w:t>încercuiţi</w:t>
            </w:r>
            <w:r>
              <w:rPr>
                <w:sz w:val="22"/>
                <w:szCs w:val="22"/>
                <w:lang w:val="ro-RO"/>
              </w:rPr>
              <w:t xml:space="preserve"> răspunsul corect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6985</wp:posOffset>
                </wp:positionV>
                <wp:extent cx="6334125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273050"/>
                        </a:xfrm>
                        <a:prstGeom prst="rect"/>
                        <a:solidFill>
                          <a:srgbClr val="C00000"/>
                        </a:solidFill>
                        <a:ln w="952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b/>
                                <w:b/>
                                <w:color w:val="FFFFFF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ro-RO"/>
                              </w:rPr>
                              <w:t>MODUL I – ÎNTREBĂRI ADRESATE PĂRŢII FEMININE A CUPLULU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rokecolor="#C00000" strokeweight="0pt" style="position:absolute;rotation:-0;width:498.75pt;height:21.5pt;mso-wrap-distance-left:9.05pt;mso-wrap-distance-right:9.05pt;mso-wrap-distance-top:0pt;mso-wrap-distance-bottom:0pt;margin-top:0.55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ind w:left="720" w:hanging="0"/>
                        <w:jc w:val="center"/>
                        <w:rPr>
                          <w:b/>
                          <w:b/>
                          <w:color w:val="FFFFFF"/>
                          <w:lang w:val="ro-RO"/>
                        </w:rPr>
                      </w:pPr>
                      <w:r>
                        <w:rPr>
                          <w:b/>
                          <w:color w:val="FFFFFF"/>
                          <w:lang w:val="ro-RO"/>
                        </w:rPr>
                        <w:t>MODUL I – ÎNTREBĂRI ADRESATE PĂRŢII FEMININE A CUPLULU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ro-RO"/>
                        </w:rPr>
                      </w:pPr>
                      <w:r>
                        <w:rPr>
                          <w:b/>
                          <w:color w:val="FFFFFF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C00000"/>
          <w:lang w:val="ro-RO"/>
        </w:rPr>
      </w:pPr>
      <w:r>
        <w:rPr>
          <w:b/>
          <w:color w:val="C00000"/>
          <w:lang w:val="ro-RO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Q1. Credeţi că în România lucrurile merg într-o direcţie bună sau într-o direcţie greşită? 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370"/>
        <w:gridCol w:w="32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irecţia este bună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recţia este greşit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o-RO"/>
              </w:rPr>
              <w:t>Nu ştiu / Nu răspund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Q2. Pe o scală de la 1 la 10 (</w:t>
      </w:r>
      <w:r>
        <w:rPr>
          <w:b/>
          <w:i/>
          <w:sz w:val="22"/>
          <w:szCs w:val="22"/>
          <w:lang w:val="ro-RO"/>
        </w:rPr>
        <w:t>1 reprezentând deloc interesat, iar 10 reprezentând foarte interesat</w:t>
      </w:r>
      <w:r>
        <w:rPr>
          <w:b/>
          <w:sz w:val="22"/>
          <w:szCs w:val="22"/>
          <w:lang w:val="ro-RO"/>
        </w:rPr>
        <w:t>) vă rog să apreciaţi în ce măsură sunteţi interesat de următoarele aspecte: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50"/>
        <w:gridCol w:w="810"/>
      </w:tblGrid>
      <w:tr>
        <w:trPr>
          <w:trHeight w:val="230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s/Nr</w:t>
            </w:r>
          </w:p>
        </w:tc>
      </w:tr>
      <w:tr>
        <w:trPr>
          <w:trHeight w:val="259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bleme de politică intern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9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bleme de politică extern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>Q3. Cât de frecvent discutaţi probleme de politică cu...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30"/>
        <w:gridCol w:w="1260"/>
        <w:gridCol w:w="1080"/>
        <w:gridCol w:w="900"/>
        <w:gridCol w:w="720"/>
        <w:gridCol w:w="1260"/>
        <w:gridCol w:w="900"/>
        <w:gridCol w:w="540"/>
      </w:tblGrid>
      <w:tr>
        <w:trPr>
          <w:trHeight w:val="514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iln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 2-3 ori pe săptămân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 dată pe săptămân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 2-3 ori pe lun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i rar de o dată pe lun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ciodat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Ns/Nr</w:t>
            </w:r>
          </w:p>
        </w:tc>
      </w:tr>
      <w:tr>
        <w:trPr>
          <w:trHeight w:val="245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artenerul de viaţ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5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amilia extins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5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ieten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5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numPr>
                <w:ilvl w:val="0"/>
                <w:numId w:val="0"/>
              </w:numPr>
              <w:spacing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egii de serviciu / facult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5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numPr>
                <w:ilvl w:val="0"/>
                <w:numId w:val="0"/>
              </w:numPr>
              <w:spacing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cin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Q4. Dacă duminica viitoare s-ar organiza alegeri parlamentare, dvs. cu ce formaţiune politică aţi vota? </w:t>
      </w:r>
      <w:r>
        <w:rPr>
          <w:i/>
          <w:sz w:val="20"/>
          <w:szCs w:val="20"/>
          <w:lang w:val="ro-RO"/>
        </w:rPr>
        <w:t>(o singură variantă de răspuns)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"/>
        <w:gridCol w:w="3690"/>
        <w:gridCol w:w="540"/>
      </w:tblGrid>
      <w:tr>
        <w:trPr>
          <w:trHeight w:val="259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dul Social Democrat  (PSD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t  partid .............................................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9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dul Democrat Liberal (PDL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că nu m-am dec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9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dul Naţional Liberal (PNL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voi participa la vo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9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unea Democrată a Maghiarilor din România (UDMR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ştiu / Nu răspu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9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dul România Mare (PRM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9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dul Noua Generaţie (PNG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9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dul Conservator (PC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Q5. Cu ce partid politic apreciaţi că nu aţi vota niciodată? 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Q6. În continuare vom încerca sa facem o reprospectivă a alegerilor prezidenţiale începând cu anul 1990 şi până în prezent. Vă rog sa îmi spuneţi cu cine aţi votat la următoarele scrutinuri prezidenţiale: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3834"/>
        <w:gridCol w:w="2070"/>
        <w:gridCol w:w="1710"/>
      </w:tblGrid>
      <w:tr>
        <w:trPr>
          <w:trHeight w:val="23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urul 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am mers la vot/Nu aveam drept de vo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îmi amintesc</w:t>
            </w:r>
          </w:p>
        </w:tc>
      </w:tr>
      <w:tr>
        <w:trPr>
          <w:trHeight w:val="23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199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199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Anul 199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2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200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200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3834"/>
        <w:gridCol w:w="2070"/>
        <w:gridCol w:w="1710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urul 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am mers la vot/Nu aveam drept de vo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îmi amintesc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199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199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2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200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200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2"/>
          <w:szCs w:val="22"/>
          <w:lang w:val="ro-RO"/>
        </w:rPr>
        <w:t xml:space="preserve">Q7. Din lista de mai jos, vă rugăm să alegeţi valorile care consideraţi că sunt mai importante. Vă rugăm să vă limitaţi la </w:t>
      </w:r>
      <w:r>
        <w:rPr>
          <w:b/>
          <w:color w:val="000000"/>
          <w:sz w:val="22"/>
          <w:szCs w:val="22"/>
          <w:u w:val="single"/>
          <w:lang w:val="ro-RO"/>
        </w:rPr>
        <w:t>maxim 5</w:t>
      </w:r>
      <w:r>
        <w:rPr>
          <w:b/>
          <w:color w:val="000000"/>
          <w:sz w:val="22"/>
          <w:szCs w:val="22"/>
          <w:lang w:val="ro-RO"/>
        </w:rPr>
        <w:t xml:space="preserve">!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46"/>
        <w:gridCol w:w="4414"/>
        <w:gridCol w:w="544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ibertat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Unicitat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rdin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radiţi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reptat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spec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edinţă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olidaritat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galitat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ligiozitat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oleranţă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a. Care?...........................................................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Q8. Din comparaţiile următoare, dvs. ce aţi alege?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5"/>
        <w:gridCol w:w="2022"/>
        <w:gridCol w:w="523"/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operar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sau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curenţ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sumarea risculu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sau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iguranţ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on-conformis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sau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ormis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Q9. În continuare vă vom prezenta o serie de afirmaţii. Pe o scală de la 1 la 10 dvs. unde v-aţi situa?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50"/>
        <w:gridCol w:w="3510"/>
      </w:tblGrid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e termen lung, o viaţă mai bună este rezultatul..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Muncii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orocului şi relaţiilor</w:t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unăstarea poate creşte..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ar pe seama alto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ntru toţi</w:t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Proprietatea...ar trebui să se extindă şi să se dezvolt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 st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ivată </w:t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iferenţele dintre venituri ar trebui să fie mai..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Mici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Mari </w:t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tatul ar trebui să..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troleze mai mult firme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fere mai multă libertate firmelor</w:t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mpetiţia este..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Re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Bună </w:t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Şomerii ar trebui să..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ibă dreptul să refuze o slujbă care nu le pla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ccepte orice slujbă disponibilă</w:t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ponsabilitatea pentru bunăstarea cetăţenilor revine..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tatului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ndivizilor </w:t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În viaţă..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galitatea e mai importantă decât libertat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bertatea e mai importantă decât egalitatea</w:t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tatu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rebuie să asigure locuri de muncă pentru toţi cei care vor să munceasc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are nicio responsabilitate în oferirea de locuri de muncă tututor cetăţenilor</w:t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Este necesar..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ă se limiteze veniturile pe care cineva le poate câştig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ă NU se limiteze veniturile pe care cineva le poate câştiga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Q10. În politică oamenii folosesc termenii de stânga si dreapta. Dvs aţi auzit de aceşti termeni?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730"/>
        <w:gridCol w:w="306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a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 ştiu / Nu răspund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>Q11. Dvs. ce înţelegeţi prin politică de stânga?</w:t>
      </w:r>
    </w:p>
    <w:p>
      <w:pPr>
        <w:pStyle w:val="Normal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>Q12. Dar prin politică de dreapta?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Q13. În materie de politică, oamenii vorbesc de orientare politică de stânga sau de dreapta. Pe o scară de la 1 la 10, dvs. unde consideraţi că v-aţi plasa?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50"/>
        <w:gridCol w:w="3060"/>
      </w:tblGrid>
      <w:tr>
        <w:trPr>
          <w:trHeight w:val="2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tâng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reapta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  <w:lang w:val="ro-RO"/>
        </w:rPr>
        <w:t>Q14. În ce măsură consideraţi că opţiunile politice vă sunt influenţate de soţ/partener?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90"/>
        <w:gridCol w:w="1800"/>
        <w:gridCol w:w="1980"/>
        <w:gridCol w:w="1964"/>
        <w:gridCol w:w="754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 foarte mare măsur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 mare măsur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ci, n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 mică măsură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 foarte mică măsur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s/Nr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Q15. Dacă soţul/partenerul dvs. ar susţine un candidat în cadrul unor alegeri electorale, dar dvs. aţi prefera alt candidat, cum aţi proceda? </w:t>
      </w:r>
      <w:r>
        <w:rPr>
          <w:i/>
          <w:sz w:val="20"/>
          <w:szCs w:val="20"/>
          <w:lang w:val="ro-RO"/>
        </w:rPr>
        <w:t>(o singură variantă de răspuns)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  <w:gridCol w:w="828"/>
      </w:tblGrid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i-aş menţine opţiunea spre candidatul pe care îl prefe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ş reevalua opţiunea pe care o am, pentru a vedea dacă este întradevăr cea mai bun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ş încerca să îmi conving partenerul să  îşi schimbe opţiunea politic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i-aş schimba opţiunea, orientându-mă spre candidatul preferat de partne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tă variantă...............................................................................................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  <w:lang w:val="ro-RO"/>
        </w:rPr>
        <w:t>Q16. În ce măsură sunteţi de acord cu următoarele afirmaţii?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959"/>
        <w:gridCol w:w="661"/>
        <w:gridCol w:w="990"/>
        <w:gridCol w:w="990"/>
        <w:gridCol w:w="558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de acor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 acor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acor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acord tota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S / N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 avea un loc un muncă full-time este cea mai bună variantă pentru o femeie pentru a fi independent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Responsabilitatea soţului/partenerului este să câştige bani, iar a  soţiei/partenerei este să aibă grijă de copiii şi de gospodăr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der că mă pricep mai bine la politică decât partenerul me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 viaţa de cuplu am putere mai mare de deciz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  <w:lang w:val="ro-RO"/>
        </w:rPr>
        <w:t>Q17. Aţi avut vreodată dispute pe teme politice cu soţul/partenerul dvs.?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730"/>
        <w:gridCol w:w="324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 ştiu / Nu răspund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Q17.1. Dacă da, aţi putea să ne spuneţi cine cedează cel mai adesea în astfel de situaţii? </w:t>
      </w:r>
      <w:r>
        <w:rPr>
          <w:i/>
          <w:sz w:val="20"/>
          <w:szCs w:val="20"/>
          <w:lang w:val="ro-RO"/>
        </w:rPr>
        <w:t>(o singură variantă de răspuns)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  <w:gridCol w:w="828"/>
      </w:tblGrid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i curând e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i curând parteneru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mândoi, în egală măsur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Date socio-demografice</w:t>
      </w:r>
    </w:p>
    <w:p>
      <w:pPr>
        <w:pStyle w:val="Normal"/>
        <w:rPr>
          <w:b/>
          <w:b/>
          <w:sz w:val="22"/>
          <w:szCs w:val="22"/>
          <w:u w:val="single"/>
          <w:lang w:val="ro-RO"/>
        </w:rPr>
      </w:pPr>
      <w:r>
        <w:rPr>
          <w:b/>
          <w:sz w:val="22"/>
          <w:szCs w:val="22"/>
          <w:u w:val="single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Vârsta</w:t>
      </w:r>
      <w:r>
        <w:rPr>
          <w:sz w:val="22"/>
          <w:szCs w:val="22"/>
          <w:lang w:val="ro-RO"/>
        </w:rPr>
        <w:t xml:space="preserve"> ____________ </w:t>
      </w:r>
      <w:r>
        <w:rPr>
          <w:i/>
          <w:sz w:val="22"/>
          <w:szCs w:val="22"/>
          <w:lang w:val="ro-RO"/>
        </w:rPr>
        <w:t>(ani împliniţi)</w:t>
      </w:r>
    </w:p>
    <w:p>
      <w:pPr>
        <w:pStyle w:val="Heading4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Ultima şcoală absolvită: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450"/>
        <w:gridCol w:w="1980"/>
        <w:gridCol w:w="450"/>
        <w:gridCol w:w="2250"/>
        <w:gridCol w:w="450"/>
        <w:gridCol w:w="2070"/>
        <w:gridCol w:w="45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coala primar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imnazi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 cla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coala profesional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Lice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coala posticeal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văţământ superi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s/N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Statutul matrimonial: 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484"/>
        <w:gridCol w:w="2858"/>
        <w:gridCol w:w="438"/>
        <w:gridCol w:w="2760"/>
        <w:gridCol w:w="437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ăsătorit(ă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cubinaj(ă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ăzuv(ă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ecăsătorit(ă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vorţat(ă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ltă situaţie .........................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tatutul dvs. ocupaţional principal: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60"/>
        <w:gridCol w:w="2430"/>
        <w:gridCol w:w="360"/>
        <w:gridCol w:w="2425"/>
        <w:gridCol w:w="365"/>
      </w:tblGrid>
      <w:tr>
        <w:trPr>
          <w:trHeight w:val="259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rsonal de conducere / decizi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i calificaţ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Şom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pecialişti şi tehnicieni cu pregătire superioar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i necalificaţ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 / Student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eni şi cadre cu pregătire medi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dre milit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snică, ajutor familial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uncţionari administrativ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ător pe cont propri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nsiona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0"/>
                <w:lang w:val="ro-RO"/>
              </w:rPr>
            </w:pPr>
            <w:r>
              <w:rPr>
                <w:b/>
                <w:bCs/>
                <w:sz w:val="20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ători operativi în comerţ şi servic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tr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s/N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Heading"/>
        <w:jc w:val="lef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Heading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Care a fost venitul dvs. </w:t>
      </w:r>
      <w:r>
        <w:rPr>
          <w:b/>
          <w:sz w:val="22"/>
          <w:szCs w:val="22"/>
          <w:u w:val="single"/>
          <w:lang w:val="ro-RO"/>
        </w:rPr>
        <w:t>personal</w:t>
      </w:r>
      <w:r>
        <w:rPr>
          <w:b/>
          <w:sz w:val="22"/>
          <w:szCs w:val="22"/>
          <w:lang w:val="ro-RO"/>
        </w:rPr>
        <w:t xml:space="preserve"> în ultima lună? ____________________________________________RON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6985</wp:posOffset>
                </wp:positionV>
                <wp:extent cx="6334125" cy="273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273050"/>
                        </a:xfrm>
                        <a:prstGeom prst="rect"/>
                        <a:solidFill>
                          <a:srgbClr val="C00000"/>
                        </a:solidFill>
                        <a:ln w="952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b/>
                                <w:b/>
                                <w:color w:val="FFFFFF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ro-RO"/>
                              </w:rPr>
                              <w:t>MODUL II – ÎNTREBĂRI ADRESATE PĂRŢII MASCULINE A CUPLULU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rokecolor="#C00000" strokeweight="0pt" style="position:absolute;rotation:-0;width:498.75pt;height:21.5pt;mso-wrap-distance-left:9.05pt;mso-wrap-distance-right:9.05pt;mso-wrap-distance-top:0pt;mso-wrap-distance-bottom:0pt;margin-top:0.55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ind w:left="720" w:hanging="0"/>
                        <w:jc w:val="center"/>
                        <w:rPr>
                          <w:b/>
                          <w:b/>
                          <w:color w:val="FFFFFF"/>
                          <w:lang w:val="ro-RO"/>
                        </w:rPr>
                      </w:pPr>
                      <w:r>
                        <w:rPr>
                          <w:b/>
                          <w:color w:val="FFFFFF"/>
                          <w:lang w:val="ro-RO"/>
                        </w:rPr>
                        <w:t>MODUL II – ÎNTREBĂRI ADRESATE PĂRŢII MASCULINE A CUPLULU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ro-RO"/>
                        </w:rPr>
                      </w:pPr>
                      <w:r>
                        <w:rPr>
                          <w:b/>
                          <w:color w:val="FFFFFF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C00000"/>
          <w:lang w:val="ro-RO"/>
        </w:rPr>
      </w:pPr>
      <w:r>
        <w:rPr>
          <w:b/>
          <w:color w:val="C00000"/>
          <w:lang w:val="ro-RO"/>
        </w:rPr>
      </w:r>
    </w:p>
    <w:p>
      <w:pPr>
        <w:pStyle w:val="Normal"/>
        <w:shd w:fill="FFFFFF" w:val="clear"/>
        <w:jc w:val="both"/>
        <w:rPr>
          <w:b/>
          <w:b/>
          <w:color w:val="C00000"/>
          <w:lang w:val="ro-RO"/>
        </w:rPr>
      </w:pPr>
      <w:r>
        <w:rPr>
          <w:b/>
          <w:color w:val="C00000"/>
          <w:lang w:val="ro-RO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Q18. Credeţi că în România lucrurile merg într-o direcţie bună sau într-o direcţie greşită? 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370"/>
        <w:gridCol w:w="32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 Direcţia este bună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 Direcţia este greşit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3. Nu ştiu / Nu răspund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 xml:space="preserve">Q19. Pe o scală de la 1 la 10 (1 reprezentând </w:t>
      </w:r>
      <w:r>
        <w:rPr>
          <w:b/>
          <w:i/>
          <w:sz w:val="22"/>
          <w:szCs w:val="22"/>
          <w:lang w:val="ro-RO"/>
        </w:rPr>
        <w:t>deloc interesat</w:t>
      </w:r>
      <w:r>
        <w:rPr>
          <w:b/>
          <w:sz w:val="22"/>
          <w:szCs w:val="22"/>
          <w:lang w:val="ro-RO"/>
        </w:rPr>
        <w:t xml:space="preserve">, iar 10 reprezentând </w:t>
      </w:r>
      <w:r>
        <w:rPr>
          <w:b/>
          <w:i/>
          <w:sz w:val="22"/>
          <w:szCs w:val="22"/>
          <w:lang w:val="ro-RO"/>
        </w:rPr>
        <w:t>foarte interesat</w:t>
      </w:r>
      <w:r>
        <w:rPr>
          <w:b/>
          <w:sz w:val="22"/>
          <w:szCs w:val="22"/>
          <w:lang w:val="ro-RO"/>
        </w:rPr>
        <w:t>) vă rog să apreciaţi în ce măsură sunteţi interesat de următoarele probleme de interes general: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50"/>
        <w:gridCol w:w="810"/>
      </w:tblGrid>
      <w:tr>
        <w:trPr>
          <w:trHeight w:val="230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s/Nr</w:t>
            </w:r>
          </w:p>
        </w:tc>
      </w:tr>
      <w:tr>
        <w:trPr>
          <w:trHeight w:val="259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bleme de politică intern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9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bleme de politică extern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>Q20. Cât de frecvent discutaţi probleme de politică cu...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30"/>
        <w:gridCol w:w="1260"/>
        <w:gridCol w:w="1080"/>
        <w:gridCol w:w="900"/>
        <w:gridCol w:w="720"/>
        <w:gridCol w:w="1260"/>
        <w:gridCol w:w="900"/>
        <w:gridCol w:w="540"/>
      </w:tblGrid>
      <w:tr>
        <w:trPr>
          <w:trHeight w:val="514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iln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 2-3 ori pe săptămân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 dată pe săptămân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 2-3 ori pe lun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i rar de o dată pe lun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ciodat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Ns/Nr</w:t>
            </w:r>
          </w:p>
        </w:tc>
      </w:tr>
      <w:tr>
        <w:trPr>
          <w:trHeight w:val="245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artenera de viaţ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5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amilia extins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5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ieten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5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numPr>
                <w:ilvl w:val="0"/>
                <w:numId w:val="0"/>
              </w:numPr>
              <w:spacing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egii de serviciu / facult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5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numPr>
                <w:ilvl w:val="0"/>
                <w:numId w:val="0"/>
              </w:numPr>
              <w:spacing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cin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Q21. Dacă duminica viitoare s-ar organiza alegeri parlamentare, dvs. cu ce formaţiune politică aţi vota?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"/>
        <w:gridCol w:w="3690"/>
        <w:gridCol w:w="540"/>
      </w:tblGrid>
      <w:tr>
        <w:trPr>
          <w:trHeight w:val="259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dul Social Democrat  (PSD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t  partid .............................................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9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dul Democrat Liberal (PDL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că nu m-am dec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9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dul Naţional Liberal (PNL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voi participa la vo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9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unea Democrată a Maghiarilor din România (UDMR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ştiu / Nu răspu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9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dul România Mare (PRM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9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dul Noua Generaţie (PNG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9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dul Conservator (PC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Q22. Cu ce partid politic apreciaţi că nu aţi vota niciodată? 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Q23. În continuare vom încerca sa facem o reprospectivă a alegerilor prezidenţiale începând cu anul 1990 şi până în prezent. Vă rog sa îmi spuneţi cu cine aţi votat la următoarele scrutinuri prezidenţiale: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3834"/>
        <w:gridCol w:w="2070"/>
        <w:gridCol w:w="1710"/>
      </w:tblGrid>
      <w:tr>
        <w:trPr>
          <w:trHeight w:val="23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urul 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am mers la vot/Nu aveam drept de vo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îmi amintesc</w:t>
            </w:r>
          </w:p>
        </w:tc>
      </w:tr>
      <w:tr>
        <w:trPr>
          <w:trHeight w:val="23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199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199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199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2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200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200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3834"/>
        <w:gridCol w:w="2070"/>
        <w:gridCol w:w="1710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urul 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am mers la vot/Nu aveam drept de vo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îmi amintesc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199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199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2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200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200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2"/>
          <w:szCs w:val="22"/>
          <w:lang w:val="ro-RO"/>
        </w:rPr>
        <w:t xml:space="preserve">Q24. Din lista de mai jos, vă rugăm să alegeţi valorile care consideraţi că sunt mai importante. Vă rugăm să vă limitaţi la </w:t>
      </w:r>
      <w:r>
        <w:rPr>
          <w:b/>
          <w:color w:val="000000"/>
          <w:sz w:val="22"/>
          <w:szCs w:val="22"/>
          <w:u w:val="single"/>
          <w:lang w:val="ro-RO"/>
        </w:rPr>
        <w:t>maxim 5</w:t>
      </w:r>
      <w:r>
        <w:rPr>
          <w:b/>
          <w:color w:val="000000"/>
          <w:sz w:val="22"/>
          <w:szCs w:val="22"/>
          <w:lang w:val="ro-RO"/>
        </w:rPr>
        <w:t xml:space="preserve">!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46"/>
        <w:gridCol w:w="4414"/>
        <w:gridCol w:w="544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ibertat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Unicitat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rdin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radiţi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reptat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spec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edinţă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olidaritat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galitat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ligiozitat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oleranţă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lta. Care?..............................................................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Q25. Din comparaţiile următoare, dvs. ce aţi alege?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5"/>
        <w:gridCol w:w="2022"/>
        <w:gridCol w:w="523"/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.Cooperar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sau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curenţ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.Asumarea risculu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sau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iguranţ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.Non-conformis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sau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ormis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Q26. În continuare vă vom prezenta o serie de afirmaţii. Pe o scală de la 1 la 10 dvs. unde v-aţi situa?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50"/>
        <w:gridCol w:w="3510"/>
      </w:tblGrid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e termen lung, o viaţă mai bună este rezultatul..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Muncii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orocului şi relaţiilor</w:t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unăstarea poate creşte..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ar pe seama alto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ntru toţi</w:t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oprietatea...ar trebui să se extindă şi să se dezvolt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 st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ivată </w:t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iferenţele dintre venituri ar trebui să fie mai..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Mici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Mari </w:t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tatul ar trebui să..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troleze mai mult firme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fere mai multă libertate firmelor</w:t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mpetiţia este..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Re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Bună </w:t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Şomerii ar trebui să..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ibă dreptul să refuze o slujbă care nu le pla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ccepte orice slujbă disponibilă</w:t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ponsabilitatea pentru bunăstarea cetăţenilor revine..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tatului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ndivizilor </w:t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În viaţă..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galitatea e mai importantă decât libertat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bertatea e mai importantă decât egalitatea</w:t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tatu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rebuie să asigure locuri de muncă pentru toţi cei care vor să munceasc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are nicio responsabilitate în oferirea de locuri de muncă tututor cetăţenilor</w:t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Este necesar..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ă se limiteze veniturile pe care cineva le poate câştig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20"/>
                <w:szCs w:val="20"/>
                <w:lang w:val="ro-RO"/>
              </w:rPr>
            </w:pPr>
            <w:r>
              <w:rPr>
                <w:color w:val="A6A6A6"/>
                <w:sz w:val="20"/>
                <w:szCs w:val="20"/>
                <w:lang w:val="ro-RO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ă NU se limiteze veniturile pe care cineva le poate câştiga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Q27. În politică oamenii folosesc termenii de stânga si dreapta. Dvs aţi auzit de aceşti termeni?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730"/>
        <w:gridCol w:w="306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a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 ştiu / Nu răspund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val="ro-RO"/>
        </w:rPr>
        <w:t>Q28. Dvs. ce înţelegeţi prin politică de stânga?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>Q29. Dar prin politică de dreapta?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Q30. În materie de politică, oamenii vorbesc de orientare politică de stânga sau de dreapta. Pe o scară de la 1 la 10, dvs. unde consideraţi că v-aţi plasa?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50"/>
        <w:gridCol w:w="3060"/>
      </w:tblGrid>
      <w:tr>
        <w:trPr>
          <w:trHeight w:val="2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tâng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reapta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  <w:lang w:val="ro-RO"/>
        </w:rPr>
        <w:t>Q31. În ce măsură consideraţi că opţiunile politice vă sunt influenţate de soţia/partenera?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90"/>
        <w:gridCol w:w="1800"/>
        <w:gridCol w:w="1980"/>
        <w:gridCol w:w="1964"/>
        <w:gridCol w:w="754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 foarte mare măsur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 mare măsur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ci, n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 mică măsură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 foarte mică măsur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s/Nr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Q32. Dacă soţia/partenera dvs. ar susţine un candidat în cadrul unor alegeri electorale, dar dvs. aţi prefera alt candidat, cum aţi proceda? </w:t>
      </w:r>
      <w:r>
        <w:rPr>
          <w:i/>
          <w:sz w:val="20"/>
          <w:szCs w:val="20"/>
          <w:lang w:val="ro-RO"/>
        </w:rPr>
        <w:t>(o singură variantă de răspuns)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  <w:gridCol w:w="828"/>
      </w:tblGrid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i-aş menţine opţiunea spre candidatul pe care îl prefe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ş reevalua opţiunea pe care o am, pentru a vedea dacă este întradevăr cea mai bun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ş încerca să îmi conving partenera să  îşi schimbe opţiunea politic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i-aş schimba opţiunea, orientându-mă spre candidatul preferat de partner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tă variantă...............................................................................................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  <w:lang w:val="ro-RO"/>
        </w:rPr>
        <w:t>Q33. În ce măsură sunteţi de acord cu următoarele afirmaţii?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959"/>
        <w:gridCol w:w="661"/>
        <w:gridCol w:w="990"/>
        <w:gridCol w:w="990"/>
        <w:gridCol w:w="558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de acor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 acor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acor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acord tota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S / N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 avea un loc un muncă full-time este cea mai bună variantă pentru o femeie pentru a fi independent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sponsabilitatea soţului/partenerului este să câştige bani, iar a  soţiei/partenerei este să aibă grijă de copiii şi de gospodăr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der că mă pricep mai bine la politică decât partenera me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 viaţa de cuplu am putere mai mare de decizi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  <w:lang w:val="ro-RO"/>
        </w:rPr>
        <w:t>Q34. Aţi avut vreodată dispute pe teme politice cu soţia/partenera dvs.?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730"/>
        <w:gridCol w:w="324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 ştiu / Nu răspund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Q34.1. Dacă da, aţi putea să ne spuneţi cine cedează cel mai adesea în astfel de situaţii?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  <w:gridCol w:w="828"/>
      </w:tblGrid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i curând e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i curând partene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mândoi, în egală măsur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Date socio-demografice</w:t>
      </w:r>
    </w:p>
    <w:p>
      <w:pPr>
        <w:pStyle w:val="Normal"/>
        <w:rPr>
          <w:b/>
          <w:b/>
          <w:sz w:val="22"/>
          <w:szCs w:val="22"/>
          <w:u w:val="single"/>
          <w:lang w:val="ro-RO"/>
        </w:rPr>
      </w:pPr>
      <w:r>
        <w:rPr>
          <w:b/>
          <w:sz w:val="22"/>
          <w:szCs w:val="22"/>
          <w:u w:val="single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Vârsta</w:t>
      </w:r>
      <w:r>
        <w:rPr>
          <w:sz w:val="22"/>
          <w:szCs w:val="22"/>
          <w:lang w:val="ro-RO"/>
        </w:rPr>
        <w:t xml:space="preserve"> ____________ </w:t>
      </w:r>
      <w:r>
        <w:rPr>
          <w:i/>
          <w:sz w:val="22"/>
          <w:szCs w:val="22"/>
          <w:lang w:val="ro-RO"/>
        </w:rPr>
        <w:t>(ani împliniţi)</w:t>
      </w:r>
    </w:p>
    <w:p>
      <w:pPr>
        <w:pStyle w:val="Heading4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Ultima şcoală absolvită: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450"/>
        <w:gridCol w:w="1980"/>
        <w:gridCol w:w="450"/>
        <w:gridCol w:w="2250"/>
        <w:gridCol w:w="450"/>
        <w:gridCol w:w="2070"/>
        <w:gridCol w:w="45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coala primar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imnazi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 cla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coala profesional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Lice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coala posticeal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văţământ superi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s/N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Statutul matrimonial: 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484"/>
        <w:gridCol w:w="2858"/>
        <w:gridCol w:w="438"/>
        <w:gridCol w:w="2760"/>
        <w:gridCol w:w="437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ăsătorit(ă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cubinaj(ă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ăzuv(ă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ecăsătorit(ă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vorţat(ă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ltă situaţie .........................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tatutul dvs. ocupaţional principal: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60"/>
        <w:gridCol w:w="2430"/>
        <w:gridCol w:w="360"/>
        <w:gridCol w:w="2425"/>
        <w:gridCol w:w="365"/>
      </w:tblGrid>
      <w:tr>
        <w:trPr>
          <w:trHeight w:val="259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rsonal de conducere / decizi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i calificaţ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Şom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pecialişti şi tehnicieni cu pregătire superioar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i necalificaţ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 / Student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eni şi cadre cu pregătire medi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dre milit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snică, ajutor familial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uncţionari administrativ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ător pe cont propri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nsiona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0"/>
                <w:lang w:val="ro-RO"/>
              </w:rPr>
            </w:pPr>
            <w:r>
              <w:rPr>
                <w:b/>
                <w:bCs/>
                <w:sz w:val="20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ători operativi în comerţ şi servic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tr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s/N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Heading"/>
        <w:jc w:val="lef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Heading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Care a fost venitul dvs. </w:t>
      </w:r>
      <w:r>
        <w:rPr>
          <w:b/>
          <w:sz w:val="22"/>
          <w:szCs w:val="22"/>
          <w:u w:val="single"/>
          <w:lang w:val="ro-RO"/>
        </w:rPr>
        <w:t>personal</w:t>
      </w:r>
      <w:r>
        <w:rPr>
          <w:b/>
          <w:sz w:val="22"/>
          <w:szCs w:val="22"/>
          <w:lang w:val="ro-RO"/>
        </w:rPr>
        <w:t xml:space="preserve"> în ultima lună? ____________________________________________RON</w:t>
      </w:r>
    </w:p>
    <w:p>
      <w:pPr>
        <w:pStyle w:val="Normal"/>
        <w:spacing w:lineRule="auto" w:line="276" w:before="0" w:after="200"/>
        <w:rPr>
          <w:b/>
          <w:b/>
          <w:color w:val="C00000"/>
          <w:sz w:val="22"/>
          <w:szCs w:val="22"/>
          <w:lang w:val="ro-RO" w:eastAsia="en-US"/>
        </w:rPr>
      </w:pPr>
      <w:r>
        <w:rPr>
          <w:b/>
          <w:color w:val="C00000"/>
          <w:sz w:val="22"/>
          <w:szCs w:val="2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235585</wp:posOffset>
                </wp:positionV>
                <wp:extent cx="6334125" cy="273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273050"/>
                        </a:xfrm>
                        <a:prstGeom prst="rect"/>
                        <a:solidFill>
                          <a:srgbClr val="C00000"/>
                        </a:solidFill>
                        <a:ln w="952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ro-RO"/>
                              </w:rPr>
                              <w:t>MODUL III – DATE COMU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rokecolor="#C00000" strokeweight="0pt" style="position:absolute;rotation:-0;width:498.75pt;height:21.5pt;mso-wrap-distance-left:9.05pt;mso-wrap-distance-right:9.05pt;mso-wrap-distance-top:0pt;mso-wrap-distance-bottom:0pt;margin-top:18.55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lang w:val="ro-RO"/>
                        </w:rPr>
                      </w:pPr>
                      <w:r>
                        <w:rPr>
                          <w:b/>
                          <w:color w:val="FFFFFF"/>
                          <w:lang w:val="ro-RO"/>
                        </w:rPr>
                        <w:t>MODUL III – DATE COMU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ro-RO"/>
                        </w:rPr>
                      </w:pPr>
                      <w:r>
                        <w:rPr>
                          <w:b/>
                          <w:color w:val="FFFFFF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Q35. Vă rog să îmi spuneţi de cât timp formaţi un cuplu cu actual partener/parteneră? ________________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  <w:lang w:val="ro-RO"/>
        </w:rPr>
        <w:t>Q36. Locuiţi împreună?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730"/>
        <w:gridCol w:w="324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 ştiu / Nu răspund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sectPr>
      <w:type w:val="nextPage"/>
      <w:pgSz w:w="12240" w:h="15840"/>
      <w:pgMar w:left="1440" w:right="8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KAPPK+TimesNewRoman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rFonts w:ascii="AKAPPK+TimesNewRoman;Times New Roman" w:hAnsi="AKAPPK+TimesNewRoman;Times New Roman" w:eastAsia="Calibri" w:cs="Times New Roman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Fontdeparagrafimplicit">
    <w:name w:val="Font de paragraf implicit"/>
    <w:qFormat/>
    <w:rPr/>
  </w:style>
  <w:style w:type="character" w:styleId="Corptext3Caracter">
    <w:name w:val="Corp text 3 Caracter"/>
    <w:basedOn w:val="Fontdeparagrafimplicit"/>
    <w:qFormat/>
    <w:rPr>
      <w:rFonts w:ascii="Times New Roman" w:hAnsi="Times New Roman" w:eastAsia="Times New Roman" w:cs="Times New Roman"/>
      <w:sz w:val="16"/>
      <w:szCs w:val="16"/>
      <w:lang w:val="ro-RO"/>
    </w:rPr>
  </w:style>
  <w:style w:type="character" w:styleId="SubsolCaracter">
    <w:name w:val="Subsol Caracter"/>
    <w:basedOn w:val="Fontdeparagrafimplicit"/>
    <w:qFormat/>
    <w:rPr>
      <w:rFonts w:ascii="AKAPPK+TimesNewRoman;Times New Roman" w:hAnsi="AKAPPK+TimesNewRoman;Times New Roman" w:cs="AKAPPK+TimesNewRoman;Times New Roman"/>
      <w:sz w:val="24"/>
      <w:szCs w:val="24"/>
    </w:rPr>
  </w:style>
  <w:style w:type="character" w:styleId="Titlu4Caracter">
    <w:name w:val="Titlu 4 Caracter"/>
    <w:basedOn w:val="Fontdeparagrafimplicit"/>
    <w:qFormat/>
    <w:rPr>
      <w:rFonts w:ascii="AKAPPK+TimesNewRoman;Times New Roman" w:hAnsi="AKAPPK+TimesNewRoman;Times New Roman" w:cs="AKAPPK+TimesNewRoman;Times New Roman"/>
      <w:sz w:val="24"/>
      <w:szCs w:val="24"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TitluCaracter">
    <w:name w:val="Titlu Caracter"/>
    <w:basedOn w:val="Fontdeparagrafimplicit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autoSpaceDE w:val="false"/>
    </w:pPr>
    <w:rPr>
      <w:rFonts w:ascii="AKAPPK+TimesNewRoman;Times New Roman" w:hAnsi="AKAPPK+TimesNewRoman;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30:00Z</dcterms:created>
  <dc:creator>mihai</dc:creator>
  <dc:description/>
  <cp:keywords/>
  <dc:language>en-US</dc:language>
  <cp:lastModifiedBy>alina.stingaciu</cp:lastModifiedBy>
  <dcterms:modified xsi:type="dcterms:W3CDTF">2009-12-10T07:09:00Z</dcterms:modified>
  <cp:revision>3</cp:revision>
  <dc:subject/>
  <dc:title/>
</cp:coreProperties>
</file>