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62"/>
        <w:gridCol w:w="1162"/>
        <w:gridCol w:w="276"/>
        <w:gridCol w:w="1223"/>
        <w:gridCol w:w="179"/>
        <w:gridCol w:w="98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7938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urriculum vitae </w:t>
            </w:r>
          </w:p>
          <w:p>
            <w:pPr>
              <w:pStyle w:val="CVTitl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LEONTE LIL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 Comandor Eugeniu Botez, nr. 189, ap. 16, et. 3, Loc. Sulina, Jud. Tulce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ane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40798606</w:t>
            </w:r>
          </w:p>
          <w:p>
            <w:pPr>
              <w:pStyle w:val="CVNormal"/>
              <w:rPr/>
            </w:pPr>
            <w:r>
              <w:rPr/>
              <w:t>0764743283</w:t>
            </w:r>
          </w:p>
        </w:tc>
        <w:tc>
          <w:tcPr>
            <w:tcW w:w="2834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lianaleonte_20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8.05.198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13.03.2008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Specialist Resurse Uma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verificarea dosarelor de angajare si intocmirea contractelor de munca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gestionarea dosarelor angajatilor si a carnetelor de munca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eliberarea de adeverinte la solicitarea angajatilor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tocmirea de acte aditionale pentru orice modificare adusa contractului individual de munca;,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tocmirea actelor necesare in vederea incetarii Contractului individual de munca, conform modalitatii de incetare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mentinerea legaturii cu institutiile abilitate,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tinerea la zi a registrului de evidenta de personal (REVISAL)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olectarea si operarea datelor de prezenta privind timpul lucrat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verificarea si operararea concediilor medicale, concedii de odihna si alte tipuri de concedii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olectarea si operarea drepturilor salariale ( sporuri, prime, bonusuri, indemnizatii concediu neefectuat / efectuat in plus, avantaje in natura, etc.)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efectuarea calculului salarial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generare rapoarte : stat plata, fluturasi salariu, centralizatoare drepturi salariale, declaratii lunare (CAS, Somaj, CASS, declaratia 100 privind obligatiile de plata la bugetul de stat, ITM)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generare si verificare note contabile (verificarea concordantei intre datele din nota contabila si datele din rapoartele privind drepturile salariale, retineri, impozit si contributii)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generare fisiere de plati drepturi salariale precum si efectuarea viramentelor salariale in conturile angajatilor 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generare fisiere de plati impozit si contributii salariale si efectuarea platilor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registrarea la institutiile abilitate ale statului, a declaratiilor, statelor de plata, fiselor fiscale, etc.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efectuarea de corectii de calcul salarial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acordarea de consultanta clientilor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studierea legislatiei cu modificarile si completarile acesteia in domeniul administrarii de personal si a salarizarii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articiplarea la implementarea proiectelor noi care presupun implicarea ulterioara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deplinirea altor responsabilitati la solicitarea Managerului de Proiect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u w:val="single"/>
              </w:rPr>
            </w:pPr>
            <w:r>
              <w:rPr>
                <w:u w:val="single"/>
              </w:rPr>
              <w:t>Activitatile evidentiate mai sus sunt prestate pentru trei clienti ai companiei Work Solutions:</w:t>
            </w:r>
          </w:p>
          <w:p>
            <w:pPr>
              <w:pStyle w:val="CV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.C. Nestle Romania S.A  - 1006 angajati;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.C. Italo Romena Leasing IFN S.A – 30 angajati;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u w:val="single"/>
              </w:rPr>
              <w:t>S.C. Marine Resources Exploration International S.R.L. – 30 angajati</w:t>
            </w:r>
          </w:p>
          <w:p>
            <w:pPr>
              <w:pStyle w:val="CVNormal"/>
              <w:ind w:left="0"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Work Solutions S.A, Bucuresti, sector4, str. Lanariei, nr 7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Consultanta in Resurse Uma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sz w:val="22"/>
                <w:szCs w:val="22"/>
              </w:rPr>
              <w:t>Educaţie şi form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5"/>
              <w:gridCol w:w="7657"/>
            </w:tblGrid>
            <w:tr>
              <w:trPr>
                <w:cantSplit w:val="true"/>
              </w:trPr>
              <w:tc>
                <w:tcPr>
                  <w:tcW w:w="3115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FirstLine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rioada</w:t>
                  </w:r>
                </w:p>
              </w:tc>
              <w:tc>
                <w:tcPr>
                  <w:tcW w:w="7657" w:type="dxa"/>
                  <w:tcBorders/>
                </w:tcPr>
                <w:p>
                  <w:pPr>
                    <w:pStyle w:val="CV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.10.2004 – 08.07.200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5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CVHeading3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Calificarea </w:t>
                  </w:r>
                </w:p>
              </w:tc>
              <w:tc>
                <w:tcPr>
                  <w:tcW w:w="7657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Licentiata in Relatii internationale si Studii Europen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5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  <w:t>Disciplinele principale studiate / competenţe profesionale dobândite</w:t>
                  </w:r>
                </w:p>
              </w:tc>
              <w:tc>
                <w:tcPr>
                  <w:tcW w:w="7657" w:type="dxa"/>
                  <w:tcBorders/>
                </w:tcPr>
                <w:p>
                  <w:pPr>
                    <w:pStyle w:val="CV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Stiinte polit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5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</w:r>
                </w:p>
                <w:p>
                  <w:pPr>
                    <w:pStyle w:val="CVHeading3"/>
                    <w:rPr/>
                  </w:pPr>
                  <w:r>
                    <w:rPr/>
                    <w:t>Numele şi tipul instituţiei de învăţământ / furnizorului de formare</w:t>
                  </w:r>
                </w:p>
              </w:tc>
              <w:tc>
                <w:tcPr>
                  <w:tcW w:w="7657" w:type="dxa"/>
                  <w:tcBorders/>
                </w:tcPr>
                <w:p>
                  <w:pPr>
                    <w:pStyle w:val="CV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Facultate de Relatii Internationale si Studii Europene, Universitatea Spiru Hare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2008 – 01.02.20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terat in Comunicare Manageriala si Resurse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hnici de recrutare/selectie personal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hnici de evaluare / remunerare personal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namica de personal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ining si coaching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adership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zvoltarea in carier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imbare organizationa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Academia de Stiinte Politice si Administrative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„</w:t>
            </w:r>
            <w:r>
              <w:rPr/>
              <w:t>Facultatea de Relatii Publice si Comunicare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2004 – 08.07.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i/>
              </w:rPr>
              <w:t>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entiata in Relatii Internationale si Studii Europe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Heading3"/>
              <w:rPr/>
            </w:pPr>
            <w:r>
              <w:rPr/>
              <w:t xml:space="preserve">Disciplinele principale studiate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tiinte polit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Facultate de Relatii Internationale si Studii Europene, Universitatea Spiru Hare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2004 – 08.07.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CVHeading3"/>
              <w:rPr/>
            </w:pPr>
            <w:r>
              <w:rPr>
                <w:i/>
              </w:rPr>
              <w:t>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ificat competente  psiho – pedagog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Psihologia educatiei, Pedagogie, Didactica specialitatii, Managementul educational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Facultate de Relatii Internationale si Studii Europene, Universitatea Spiru Hare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ind w:left="0" w:right="113" w:hanging="0"/>
              <w:jc w:val="left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 </w:t>
            </w:r>
          </w:p>
          <w:p>
            <w:pPr>
              <w:pStyle w:val="CVHeading2"/>
              <w:ind w:left="0" w:right="113" w:hanging="0"/>
              <w:jc w:val="left"/>
              <w:rPr/>
            </w:pPr>
            <w:r>
              <w:rPr>
                <w:rFonts w:eastAsia="Arial Narrow" w:cs="Arial Narrow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>
          <w:trHeight w:val="101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14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"/>
            </w:tblGrid>
            <w:tr>
              <w:trPr>
                <w:trHeight w:val="483" w:hRule="atLeast"/>
              </w:trPr>
              <w:tc>
                <w:tcPr>
                  <w:tcW w:w="114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experimentat </w:t>
                  </w:r>
                </w:p>
              </w:tc>
            </w:tr>
          </w:tbl>
          <w:p>
            <w:pPr>
              <w:pStyle w:val="LevelAssessmentCod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111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</w:tblGrid>
            <w:tr>
              <w:trPr>
                <w:trHeight w:val="483" w:hRule="atLeast"/>
              </w:trPr>
              <w:tc>
                <w:tcPr>
                  <w:tcW w:w="111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independent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97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"/>
            </w:tblGrid>
            <w:tr>
              <w:trPr>
                <w:trHeight w:val="483" w:hRule="atLeast"/>
              </w:trPr>
              <w:tc>
                <w:tcPr>
                  <w:tcW w:w="97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111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</w:tblGrid>
            <w:tr>
              <w:trPr>
                <w:trHeight w:val="483" w:hRule="atLeast"/>
              </w:trPr>
              <w:tc>
                <w:tcPr>
                  <w:tcW w:w="111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independent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111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</w:tblGrid>
            <w:tr>
              <w:trPr>
                <w:trHeight w:val="483" w:hRule="atLeast"/>
              </w:trPr>
              <w:tc>
                <w:tcPr>
                  <w:tcW w:w="111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independent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Limba 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 xml:space="preserve">A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51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</w:tblGrid>
            <w:tr>
              <w:trPr>
                <w:trHeight w:val="222" w:hRule="atLeast"/>
              </w:trPr>
              <w:tc>
                <w:tcPr>
                  <w:tcW w:w="151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51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</w:tblGrid>
            <w:tr>
              <w:trPr>
                <w:trHeight w:val="222" w:hRule="atLeast"/>
              </w:trPr>
              <w:tc>
                <w:tcPr>
                  <w:tcW w:w="151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51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</w:tblGrid>
            <w:tr>
              <w:trPr>
                <w:trHeight w:val="222" w:hRule="atLeast"/>
              </w:trPr>
              <w:tc>
                <w:tcPr>
                  <w:tcW w:w="151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51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</w:tblGrid>
            <w:tr>
              <w:trPr>
                <w:trHeight w:val="222" w:hRule="atLeast"/>
              </w:trPr>
              <w:tc>
                <w:tcPr>
                  <w:tcW w:w="151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 Narrow"/>
                <w:color w:val="000000"/>
                <w:sz w:val="20"/>
                <w:lang w:val="en-US" w:eastAsia="en-US"/>
              </w:rPr>
            </w:pPr>
            <w:r>
              <w:rPr>
                <w:rFonts w:cs="Arial Narrow"/>
                <w:color w:val="000000"/>
                <w:sz w:val="20"/>
                <w:lang w:val="en-US" w:eastAsia="en-US"/>
              </w:rPr>
            </w:r>
          </w:p>
          <w:tbl>
            <w:tblPr>
              <w:tblW w:w="1516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</w:tblGrid>
            <w:tr>
              <w:trPr>
                <w:trHeight w:val="222" w:hRule="atLeast"/>
              </w:trPr>
              <w:tc>
                <w:tcPr>
                  <w:tcW w:w="151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cs="Arial Narrow"/>
                      <w:color w:val="000000"/>
                      <w:lang w:val="en-US" w:eastAsia="en-US"/>
                    </w:rPr>
                  </w:pPr>
                  <w:r>
                    <w:rPr>
                      <w:rFonts w:cs="Arial Narrow"/>
                      <w:color w:val="000000"/>
                      <w:lang w:val="en-US" w:eastAsia="en-US"/>
                    </w:rPr>
                    <w:t xml:space="preserve">Utilizator elementar </w:t>
                  </w:r>
                </w:p>
              </w:tc>
            </w:tr>
          </w:tbl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bune anilitati de comunicare si relationare interpersonala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ersoana foarte ordonata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apacitate de analiza, planificare si urmarirea finalizarii unei sarcini profesionale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rapiditate in actiune, gandire pozitiva, amabilitate si eficienta, onestitate si bun simt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bune abilitati de lucru in echipa si cooperare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exprimare clara si precis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ploma Inspector Resurse Umane;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ploma Operator introducere, validare si prelucrare date;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rtificat de competenta lingvistica ( limba engleza si limba franceza);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rtificat de absolvire curs „Excelenta in relatiile cu clientii”.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Word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Exel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Outlook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ower Point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ternet Explorer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ayroll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True-HR;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SAGA.</w:t>
            </w:r>
          </w:p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jc w:val="center"/>
            <w:rPr/>
          </w:pPr>
          <w:r>
            <w:rPr/>
            <w:t xml:space="preserve">Curriculum vitae </w:t>
          </w:r>
        </w:p>
        <w:p>
          <w:pPr>
            <w:pStyle w:val="CVFooterLeft"/>
            <w:jc w:val="center"/>
            <w:rPr/>
          </w:pPr>
          <w:r>
            <w:rPr/>
            <w:t>Liliana Leonte</w:t>
          </w:r>
        </w:p>
        <w:p>
          <w:pPr>
            <w:pStyle w:val="CVFooterLeft"/>
            <w:jc w:val="center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CVFooter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586"/>
        </w:tabs>
        <w:ind w:left="586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29:00Z</dcterms:created>
  <dc:creator>PHT</dc:creator>
  <dc:description/>
  <cp:keywords/>
  <dc:language>en-US</dc:language>
  <cp:lastModifiedBy>liliana.leonte</cp:lastModifiedBy>
  <cp:lastPrinted>2005-01-20T17:27:00Z</cp:lastPrinted>
  <dcterms:modified xsi:type="dcterms:W3CDTF">2011-02-24T10:44:00Z</dcterms:modified>
  <cp:revision>9</cp:revision>
  <dc:subject/>
  <dc:title>Curriculum vitae Europass </dc:title>
</cp:coreProperties>
</file>