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În luna martie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Zebra Caffe lansează primele meniuri hipocalorice pentru feme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 xml:space="preserve">Joi, 3 martie 2011, la Zebra Caffe, a avut loc lansarea primelor meniuri hipocalorice pentru femei, oferite de cafenea. Lansarea s-a desfăşurat într-o atmosferă relaxată, la eveniment participând jurnaliştii interesaţi de domeniile: sănătate, artă culinară, HORECA, lifestyle şi timp libe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În cadrul evenimentului, participanţii au avut posibilitatea să testeze meniuri speciale, cu o valoare calorică mică, în timp ce le-au fost prezentate conţinutul şi modul de preparare a fiecărui produ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  <w:lang w:val="ro-RO"/>
        </w:rPr>
        <w:t>Prin lansarea acestor meniuri încercăm să oferim clienţilor noştri o mâncare sănătoasă şi gustoasă în acelaşi timp. Toate meniurile noastre hipocalorice au fost pregătite cu ajutorul unui specialist în domeniu şi se adresează tuturor celor interesaţi de o viaţă sănătoasă. Totodată, cu ajutorul bucătarilor noştri, încercăm să transformăm această experienţă a meniurilor slab calorice într-o obişnuinţă pentru clienţii noştri. Desigur, am păstrat în meniu şi produsele specifice cafenelei</w:t>
      </w:r>
      <w:r>
        <w:rPr>
          <w:rFonts w:cs="Arial" w:ascii="Arial" w:hAnsi="Arial"/>
          <w:b/>
          <w:i/>
          <w:sz w:val="20"/>
          <w:szCs w:val="20"/>
        </w:rPr>
        <w:t>”,</w:t>
      </w:r>
      <w:r>
        <w:rPr>
          <w:rFonts w:cs="Arial" w:ascii="Arial" w:hAnsi="Arial"/>
          <w:b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a declarat Gelu Purcariu, manager Zebra Caff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Despre Zebra Caff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ebra Caffe face parte dintr-un lanţ de locaţii premium, </w:t>
      </w:r>
      <w:r>
        <w:rPr>
          <w:rFonts w:cs="Arial" w:ascii="Arial" w:hAnsi="Arial"/>
          <w:i/>
          <w:iCs/>
          <w:sz w:val="20"/>
          <w:szCs w:val="20"/>
        </w:rPr>
        <w:t>BY CUANDO</w:t>
      </w:r>
      <w:r>
        <w:rPr>
          <w:rFonts w:cs="Arial" w:ascii="Arial" w:hAnsi="Arial"/>
          <w:sz w:val="20"/>
          <w:szCs w:val="20"/>
        </w:rPr>
        <w:t xml:space="preserve">, cu o experienţă de peste 8 ani în domeniu. Cafeneaua oferă un spaţiu relaxant cu o atmosfera de lounge şi un decor în alb şi negru, precum </w:t>
      </w:r>
      <w:r>
        <w:rPr>
          <w:rFonts w:cs="Arial" w:ascii="Arial" w:hAnsi="Arial"/>
          <w:sz w:val="20"/>
          <w:szCs w:val="20"/>
          <w:lang w:val="ro-RO"/>
        </w:rPr>
        <w:t>şi</w:t>
      </w:r>
      <w:r>
        <w:rPr>
          <w:rFonts w:cs="Arial" w:ascii="Arial" w:hAnsi="Arial"/>
          <w:sz w:val="20"/>
          <w:szCs w:val="20"/>
        </w:rPr>
        <w:t xml:space="preserve"> cocktailuri alcoolice si non-alcoolice preparate dupa reţetele originale cu un design spectacul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cătăria Zebra Caffe are specific Italian, oferind câteva produse unice în Bucureşti: platouri cu fructe de mare, rigattoni al forno, prajitură cu fructe de padure acoperită cu sos de vanilie şi afine proaspete, Lady Fappe etc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ebra Caffe este situată pe strada Octavian Goga nr. 8, Sector 1, Bucureşti (zona P-ţa Unirii - Camera de Comerţ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ct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risa Toader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arisa.toader@russenart.ro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zebracaffe.ro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0761 831 160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635</wp:posOffset>
          </wp:positionV>
          <wp:extent cx="2073910" cy="5524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40252"/>
                  <a:stretch>
                    <a:fillRect/>
                  </a:stretch>
                </pic:blipFill>
                <pic:spPr bwMode="auto">
                  <a:xfrm>
                    <a:off x="0" y="0"/>
                    <a:ext cx="207391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isa.toader@russenart.ro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22:00Z</dcterms:created>
  <dc:creator>Xp</dc:creator>
  <dc:description/>
  <cp:keywords/>
  <dc:language>en-US</dc:language>
  <cp:lastModifiedBy>veenman</cp:lastModifiedBy>
  <cp:lastPrinted>2011-03-03T13:48:00Z</cp:lastPrinted>
  <dcterms:modified xsi:type="dcterms:W3CDTF">2011-03-03T21:49:00Z</dcterms:modified>
  <cp:revision>6</cp:revision>
  <dc:subject/>
  <dc:title>De Ziua Îndrăgostiţilor, </dc:title>
</cp:coreProperties>
</file>