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ert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re manageriala si relatii publ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rul ca purtător de imagine pentru organizaţie –analiză comparativă.</w:t>
        <w:br/>
        <w:t xml:space="preserve">2. Rolul comunicării manageriale în motivarea angajaţilor. </w:t>
        <w:br/>
        <w:t xml:space="preserve">3. Comunicarea manageriala informală şi rolul ei în stimularea performanţei. </w:t>
        <w:br/>
        <w:t xml:space="preserve">4. Configurarea şi dinamica reţelelor de comunicare informală din perspectivă managerială. </w:t>
        <w:br/>
        <w:t xml:space="preserve">5. Specificul comunicării manageriale în organizaţii de mari dimensiuni- soluţii de perfecţionare. </w:t>
        <w:br/>
        <w:t xml:space="preserve">6. Efectul reprofesionalizării asupra traiectoriei angajaţilor în mediul organizaţional. </w:t>
        <w:br/>
        <w:t xml:space="preserve">7. Efectul schimbării stilului de conducere asupra performanţei organizaţionale. </w:t>
        <w:br/>
        <w:t xml:space="preserve">8. Impactul tehnologiilor moderne de comunicare asupra reţelelor de comunicare formală şi informală. </w:t>
        <w:br/>
        <w:t xml:space="preserve">9. Schimbari in procesul decizional datorate dezvoltarii Internetului ca tehnologie de comunicare. </w:t>
        <w:br/>
        <w:t xml:space="preserve">10. Cauze ale conflictelor in organizatii si metode de gestionare din perspectivă managerială. </w:t>
        <w:br/>
        <w:t xml:space="preserve">11. Conflictul interorganizaţional –cauze, evoluţii posibile şi metode de gestionare. </w:t>
        <w:br/>
        <w:t xml:space="preserve">12. Rolul strategiilor de dezvoltare personală a angajaţilor în comunicarea organizaţionala. </w:t>
        <w:br/>
        <w:t xml:space="preserve">13. Strategii de comunicare internă strategică şi rolul lor în performanţa organizaţiei. </w:t>
        <w:br/>
        <w:t xml:space="preserve">14. Strategii manageriale de comunicare şi ascensiunea în mediul extraorganizaţional. </w:t>
        <w:br/>
        <w:t xml:space="preserve">15. Tipuri de publicuri interne şi adecvarea strategiilor de comunicare internă la profilul angajaţilor. </w:t>
        <w:br/>
        <w:t xml:space="preserve">16. Profesioniştii în relaţii publice şi domeniile conexe- interferenţe şi confuzii de roluri. </w:t>
        <w:br/>
        <w:t xml:space="preserve">17. Locul şi rolul actual al departamentelor de relaţii publice în organizaţiile româneşti. </w:t>
        <w:br/>
        <w:t xml:space="preserve">18. Roluri ale profesionistilor în relatii publice în organizaţiile româneşti. </w:t>
        <w:br/>
        <w:t xml:space="preserve">19. Corelaţii între comunicarea internă şi comunicarea externă în cazul unei.... (firme de producţie/organizaţie prestatoare de servicii/instituţii etc.). </w:t>
        <w:br/>
        <w:t xml:space="preserve">20. Rolul campaniilor sociale în dezvoltarea socială în România. </w:t>
        <w:br/>
        <w:t xml:space="preserve">21. Erori în gestionarea crizelor de imagine şi impactul asupra imaginii. </w:t>
        <w:br/>
        <w:t xml:space="preserve">22.Crize gestionate pluriorganizaţional – specific şi metode de gestionare. </w:t>
        <w:br/>
        <w:t xml:space="preserve">23. Strategii de reabilitare în urma unei crize organizaţionale. </w:t>
        <w:br/>
        <w:t xml:space="preserve">24.Externalizarea activităţilor de relaţii publice – oportunităţi şi dificultăţi. </w:t>
        <w:br/>
        <w:t xml:space="preserve">25. Oportunităţi şi dificultăţi în dezvoltarea unei firme de relaţii publice româneşti. </w:t>
        <w:br/>
        <w:t xml:space="preserve">26. Dificultăţi în colaborarea cu clienţii din perspectiva consultantului în relaţii publ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 si comportament organiz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rinţe pentru redactarea lucrării de licenţă/disertaţiei</w:t>
      </w:r>
      <w:r>
        <w:rPr/>
        <w:br/>
        <w:br/>
      </w:r>
      <w:r>
        <w:rPr>
          <w:b/>
          <w:bCs/>
        </w:rPr>
        <w:t>Partea teoretică</w:t>
      </w:r>
      <w:r>
        <w:rPr/>
        <w:br/>
        <w:br/>
        <w:t xml:space="preserve">Introducere – prezentaţi obiectivele lucrării, structura acesteia, ipotezele de lucru de la care porniţi sau ideile pe care doriţi să le argumentaţi şi tipul de demers argumentativ pe care îl veţi utiliza. </w:t>
        <w:br/>
        <w:t xml:space="preserve">Lucrarea trebuie să fie structurată pe capitole şi subcapitole. </w:t>
        <w:br/>
        <w:t xml:space="preserve">Prezentaţi cu precădere aspectele teoretice care se regăsesc investigate în studiul de caz. </w:t>
        <w:br/>
        <w:t xml:space="preserve">Ori de căte ori prezentaţi un concept, o teorie, o perspectivă sau o abordare teoretică citaţi sursa (conform regulilor de alcătuire a unei lucrări de absolvire, aflate pe site-ul facultăţii pe care trebuie să le consultaţi şi să le aplicaţi obligatoriu) şi însoţiţi prezentarea de o analiză în care să exprimaţi un punct de vedere critic care să vă aparţină (de exemplu: prezentaţi o problemă de leadership sau stil de conducere în opinia unor autori, după care faceţi un scurt comentariu în care să-i relevaţi limitele, meritele sau să o comparaţi cu altă abordare). </w:t>
        <w:br/>
        <w:br/>
      </w:r>
      <w:r>
        <w:rPr>
          <w:b/>
          <w:bCs/>
        </w:rPr>
        <w:t>Partea aplicativă</w:t>
      </w:r>
      <w:r>
        <w:rPr/>
        <w:br/>
        <w:br/>
        <w:t xml:space="preserve">Prezentaţi intenţiile studiului de caz (ipoteza de lucru sau ideea pe care doriţi să o confirmaţi sau infirmaţi). </w:t>
        <w:br/>
        <w:t xml:space="preserve">Prezentaţi pe scurt organizaţia în aspectele relevante pentru cercetarea aleasă. </w:t>
        <w:br/>
        <w:t xml:space="preserve">Prezentaţi instrumentele de investigare (metodele, tehnicile cantitative sau calitative folosite – nu uitaţi, înainte de a realiza studiul de caz lecturaţi cartea Tehnici de cercetare sociologică a lui Septimiu Chelcea, editura comunicare.ro sau orice altă carte pe această temă pentru a descrie şi pentru a operaţionaliza corect instrumentele sociologice folosite în studiul de caz), eşantionul (el trebuie să fie de minimum 30 de subiecţi), caracteristicile eşantionului etc. </w:t>
        <w:br/>
        <w:t xml:space="preserve">Analizaţi apoi rezultatele obţinute, comentaţi-le sprijinindu-vă pe conceptele dezvoltate în partea teoretică, comentaţi întrebările din chestionare sau discuţiile avute (după caz). Prezentaţi concluziile şi recomandările. </w:t>
        <w:br/>
        <w:br/>
      </w:r>
      <w:r>
        <w:rPr>
          <w:b/>
          <w:bCs/>
        </w:rPr>
        <w:t>Teme orientative pentru disertaţie</w:t>
      </w:r>
      <w:r>
        <w:rPr/>
        <w:br/>
        <w:br/>
      </w:r>
      <w:r>
        <w:rPr>
          <w:b/>
          <w:bCs/>
        </w:rPr>
        <w:t xml:space="preserve">Comportament organizaţional şi Cultură organizaţională </w:t>
      </w:r>
      <w:r>
        <w:rPr/>
        <w:br/>
        <w:br/>
        <w:t>1. Comportamentul organizaţional în organizaţiile creative (organizaţii mass media, publicitate, software etc.). Studiu de caz</w:t>
        <w:br/>
        <w:t>2. Comportamentul organizaţional în organizaţiile publice. Studiu de caz</w:t>
        <w:br/>
        <w:t>3. Grupul şi echipa în dinamica organizaţiilor nonprofit. Studiu de caz</w:t>
        <w:br/>
        <w:t>4. Dinamica grupului de lucru în organizaţiile construite pe structuri birocratice profesionale. Studiu de caz</w:t>
        <w:br/>
        <w:t>5. Dinamica grupului şi echipei în organizaţiile multinaţionale. Studiu de caz</w:t>
        <w:br/>
        <w:t>6. Leadership-ul în contextul depăşirii barierelor de comunicare în organizaţii. Studiu de caz</w:t>
        <w:br/>
        <w:t>7. Leadership-ul ca proces integrator în cazul fuziunilor şi achiziţiilor. Studiu de caz</w:t>
        <w:br/>
        <w:t>8. Stilurile de conducere în organizaţiile creative. Studiu de caz</w:t>
        <w:br/>
        <w:t>9. Stilurile de conducere în organizaţii afectate de schimbări de substanţă. Studiu de caz</w:t>
        <w:br/>
        <w:t>10. Rezolvarea problemelor şi luarea deciziilor în organizaţiile publice. Studiu de caz</w:t>
        <w:br/>
        <w:t>11. Procesul decizional şi rolul Departamentului de resurse umane în implementarea deciziei. Studiu de caz</w:t>
        <w:br/>
        <w:t>12. Motivaţia ca sursă a acţiunii organizaţionale. Studiu de caz</w:t>
        <w:br/>
        <w:t>13. Cultura organizaţională ca instrument de socializare în organizaţii (publice sau private). Studiu de caz</w:t>
        <w:br/>
        <w:t>14. Cultură şi cunoaştere în organizaţiile care învaţă. Studiu de caz</w:t>
        <w:br/>
        <w:t>15. Cultură şi învăţare în dinamica organizaţiilor publice. Studiu de caz</w:t>
        <w:br/>
        <w:t>16. Identitatea organizaţională ca expresie a manifestărilor concrete ale culturii organizaţionale. Studiu de caz</w:t>
        <w:br/>
        <w:t>17. Subcultura organizaţională ca identitate de marcă a departamentelor din organizaţii. Studiu de caz</w:t>
        <w:br/>
        <w:t>18. Subculturile profesionale în organizaţiile mass media. Studiu de caz</w:t>
        <w:br/>
        <w:t xml:space="preserve">19. Subculturile profesionale în organizaţiile publice (spitale, unităţi de învăţământ, administraţie etc.) </w:t>
        <w:br/>
        <w:t xml:space="preserve">20. Climatul organizaţional în organizaţiile creative şi publice, o analiză comparativă. Studiu de caz </w:t>
        <w:br/>
        <w:t xml:space="preserve">21. Cultura organizaţiilor şi retorica managerilor de ieri şi de azi, o analiză comparativă </w:t>
        <w:br/>
        <w:t>22. Cultura managerială în contextul culturii organizaţionale. Studiu de caz</w:t>
        <w:br/>
        <w:t>23. Stiluri de conducere şi variabile culturale. Studiu de caz</w:t>
        <w:br/>
        <w:t xml:space="preserve">24. Leadership-ul şi organizaţiile multiculturale. Studiu de caz </w:t>
        <w:br/>
        <w:t>25. Schimbarea organizaţională şi efectele în planul culturii organizaţionale. Studiu de caz</w:t>
        <w:br/>
        <w:t>26. Strategii de schimbare organizaţională şi culturală. Studiu de caz</w:t>
        <w:br/>
        <w:t>27. Rezistenţa la schimbare în organizaţiile publice. Studiu de caz</w:t>
        <w:br/>
        <w:t xml:space="preserve">28. Problema genului – stereotipuri culturale. Studiu de caz </w:t>
        <w:br/>
        <w:br/>
        <w:t xml:space="preserve">NOTĂ: Aceste teme au un caracter orientativ şi pot fi completate cu altele propuse de masteranzi. </w:t>
        <w:br/>
        <w:t xml:space="preserve">Cei care doresc să elaboreze disertaţia sub coordonarea titularului acestor discipline pot scrie pe adresele: </w:t>
        <w:br/>
        <w:t>stefan.stanciu@comunicare.ro si mihaela.ionescu@comunicare.ro</w:t>
        <w:br/>
        <w:br/>
      </w:r>
      <w:r>
        <w:rPr>
          <w:b/>
          <w:bCs/>
        </w:rPr>
        <w:t>Prof. univ. dr. Ştefan Stanci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 organization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rinţe pentru redactarea lucrării de licenţă/disertaţiei</w:t>
      </w:r>
      <w:r>
        <w:rPr/>
        <w:br/>
        <w:br/>
      </w:r>
      <w:r>
        <w:rPr>
          <w:b/>
          <w:bCs/>
        </w:rPr>
        <w:t>Partea teoretică</w:t>
      </w:r>
      <w:r>
        <w:rPr/>
        <w:br/>
        <w:br/>
        <w:t xml:space="preserve">Introducere – prezentaţi obiectivele lucrării, structura acesteia, ipotezele de lucru de la care porniţi sau ideile pe care doriţi să le argumentaţi şi tipul de demers argumentativ pe care îl veţi utiliza. </w:t>
        <w:br/>
        <w:t xml:space="preserve">Lucrarea trebuie să fie structurată pe capitole şi subcapitole. </w:t>
        <w:br/>
        <w:t xml:space="preserve">Prezentaţi cu precădere aspectele teoretice care se regăsesc investigate în studiul de caz. </w:t>
        <w:br/>
        <w:t xml:space="preserve">Ori de căte ori prezentaţi un concept, o teorie, o perspectivă sau o abordare teoretică citaţi sursa (conform regulilor de alcătuire a unei lucrări de absolvire, aflate pe site-ul facultăţii pe care trebuie să le consultaţi şi să le aplicaţi obligatoriu) şi însoţiţi prezentarea de o analiză în care să exprimaţi un punct de vedere critic care să vă aparţină (de exemplu: prezentaţi o problemă de leadership sau stil de conducere în opinia unor autori, după care faceţi un scurt comentariu în care să-i relevaţi limitele, meritele sau să o comparaţi cu altă abordare). </w:t>
        <w:br/>
        <w:br/>
      </w:r>
      <w:r>
        <w:rPr>
          <w:b/>
          <w:bCs/>
        </w:rPr>
        <w:t>Partea aplicativă</w:t>
      </w:r>
      <w:r>
        <w:rPr/>
        <w:br/>
        <w:br/>
        <w:t xml:space="preserve">Prezentaţi intenţiile studiului de caz (ipoteza de lucru sau ideea pe care doriţi să o confirmaţi sau infirmaţi). </w:t>
        <w:br/>
        <w:t xml:space="preserve">Prezentaţi pe scurt organizaţia în aspectele relevante pentru cercetarea aleasă. </w:t>
        <w:br/>
        <w:t xml:space="preserve">Prezentaţi instrumentele de investigare (metodele, tehnicile cantitative sau calitative folosite – nu uitaţi, înainte de a realiza studiul de caz lecturaţi cartea Tehnici de cercetare sociologică a lui Septimiu Chelcea, editura comunicare.ro sau orice altă carte pe această temă pentru a descrie şi pentru a operaţionaliza corect instrumentele sociologice folosite în studiul de caz), eşantionul (el trebuie să fie de minimum 30 de subiecţi), caracteristicile eşantionului etc. </w:t>
        <w:br/>
        <w:t xml:space="preserve">Analizaţi apoi rezultatele obţinute, comentaţi-le sprijinindu-vă pe conceptele dezvoltate în partea teoretică, comentaţi întrebările din chestionare sau discuţiile avute (după caz). Prezentaţi concluziile şi recomandările. </w:t>
        <w:br/>
        <w:br/>
      </w:r>
      <w:r>
        <w:rPr>
          <w:b/>
          <w:bCs/>
        </w:rPr>
        <w:t>Teme orientative pentru disertaţie</w:t>
      </w:r>
      <w:r>
        <w:rPr/>
        <w:br/>
        <w:br/>
      </w:r>
      <w:r>
        <w:rPr>
          <w:b/>
          <w:bCs/>
        </w:rPr>
        <w:t xml:space="preserve">Comportament organizaţional şi Cultură organizaţională </w:t>
      </w:r>
      <w:r>
        <w:rPr/>
        <w:br/>
        <w:br/>
        <w:t>1. Comportamentul organizaţional în organizaţiile creative (organizaţii mass media, publicitate, software etc.). Studiu de caz</w:t>
        <w:br/>
        <w:t>2. Comportamentul organizaţional în organizaţiile publice. Studiu de caz</w:t>
        <w:br/>
        <w:t>3. Grupul şi echipa în dinamica organizaţiilor nonprofit. Studiu de caz</w:t>
        <w:br/>
        <w:t>4. Dinamica grupului de lucru în organizaţiile construite pe structuri birocratice profesionale. Studiu de caz</w:t>
        <w:br/>
        <w:t>5. Dinamica grupului şi echipei în organizaţiile multinaţionale. Studiu de caz</w:t>
        <w:br/>
        <w:t>6. Leadership-ul în contextul depăşirii barierelor de comunicare în organizaţii. Studiu de caz</w:t>
        <w:br/>
        <w:t>7. Leadership-ul ca proces integrator în cazul fuziunilor şi achiziţiilor. Studiu de caz</w:t>
        <w:br/>
        <w:t>8. Stilurile de conducere în organizaţiile creative. Studiu de caz</w:t>
        <w:br/>
        <w:t>9. Stilurile de conducere în organizaţii afectate de schimbări de substanţă. Studiu de caz</w:t>
        <w:br/>
        <w:t>10. Rezolvarea problemelor şi luarea deciziilor în organizaţiile publice. Studiu de caz</w:t>
        <w:br/>
        <w:t>11. Procesul decizional şi rolul Departamentului de resurse umane în implementarea deciziei. Studiu de caz</w:t>
        <w:br/>
        <w:t>12. Motivaţia ca sursă a acţiunii organizaţionale. Studiu de caz</w:t>
        <w:br/>
        <w:t>13. Cultura organizaţională ca instrument de socializare în organizaţii (publice sau private). Studiu de caz</w:t>
        <w:br/>
        <w:t>14. Cultură şi cunoaştere în organizaţiile care învaţă. Studiu de caz</w:t>
        <w:br/>
        <w:t>15. Cultură şi învăţare în dinamica organizaţiilor publice. Studiu de caz</w:t>
        <w:br/>
        <w:t>16. Identitatea organizaţională ca expresie a manifestărilor concrete ale culturii organizaţionale. Studiu de caz</w:t>
        <w:br/>
        <w:t>17. Subcultura organizaţională ca identitate de marcă a departamentelor din organizaţii. Studiu de caz</w:t>
        <w:br/>
        <w:t>18. Subculturile profesionale în organizaţiile mass media. Studiu de caz</w:t>
        <w:br/>
        <w:t xml:space="preserve">19. Subculturile profesionale în organizaţiile publice (spitale, unităţi de învăţământ, administraţie etc.) </w:t>
        <w:br/>
        <w:t xml:space="preserve">20. Climatul organizaţional în organizaţiile creative şi publice, o analiză comparativă. Studiu de caz </w:t>
        <w:br/>
        <w:t xml:space="preserve">21. Cultura organizaţiilor şi retorica managerilor de ieri şi de azi, o analiză comparativă </w:t>
        <w:br/>
        <w:t>22. Cultura managerială în contextul culturii organizaţionale. Studiu de caz</w:t>
        <w:br/>
        <w:t>23. Stiluri de conducere şi variabile culturale. Studiu de caz</w:t>
        <w:br/>
        <w:t xml:space="preserve">24. Leadership-ul şi organizaţiile multiculturale. Studiu de caz </w:t>
        <w:br/>
        <w:t>25. Schimbarea organizaţională şi efectele în planul culturii organizaţionale. Studiu de caz</w:t>
        <w:br/>
        <w:t>26. Strategii de schimbare organizaţională şi culturală. Studiu de caz</w:t>
        <w:br/>
        <w:t>27. Rezistenţa la schimbare în organizaţiile publice. Studiu de caz</w:t>
        <w:br/>
        <w:t xml:space="preserve">28. Problema genului – stereotipuri culturale. Studiu de caz </w:t>
        <w:br/>
        <w:br/>
        <w:t xml:space="preserve">NOTĂ: Aceste teme au un caracter orientativ şi pot fi completate cu altele propuse de masteranzi. </w:t>
        <w:br/>
        <w:t xml:space="preserve">Cei care doresc să elaboreze disertaţia sub coordonarea titularului acestor discipline pot scrie pe adresele: </w:t>
        <w:br/>
        <w:t>stefan.stanciu@comunicare.ro si mihaela.ionescu@comunicare.ro</w:t>
        <w:br/>
        <w:br/>
      </w:r>
      <w:r>
        <w:rPr>
          <w:b/>
          <w:bCs/>
        </w:rPr>
        <w:t>Prof. univ. dr. Ştefan Stanci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rea in managementul resurselor um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rea performanţelor angajaţilor proces principal în managementul calităţii</w:t>
        <w:br/>
        <w:t>Auditul managementului resurselor umane componentă esenţială în auditul sistemului de management al calităţii</w:t>
        <w:br/>
        <w:t>Evaluarea costurilor anuale aferente salarizării personalului angajat în departamentul de resurse umane</w:t>
        <w:br/>
        <w:t>Managementul calităţii şi implicaţiile sale asupra resurselor umane din cadrul organizaţiei</w:t>
        <w:br/>
        <w:t xml:space="preserve">Evaluarea performanţelor angajaţilor prin obiective ( Managementul prin obiective-metodă de evaluare a poziţiilor manageriale ale organizaţiei) </w:t>
        <w:br/>
        <w:t>Strategia de înlocuire a personalului în organizaţiile bugetare/ private</w:t>
        <w:br/>
        <w:t>Evaluarea performanţelor angajaţilor în condiţii de stres</w:t>
        <w:br/>
        <w:t>Influenţa stresului ocupaţional asupra performanţelor profesionale</w:t>
        <w:br/>
        <w:t>Evaluarea performanţelor angajaţilor prin paşi multiplii</w:t>
        <w:br/>
        <w:t>Eficientizarea selecţiei managerilor din organizaţiile bugetare/ private prin evaluarea psihologică</w:t>
        <w:br/>
        <w:t>Eficienţa activităţii departamentului de resurse umane în organizaţiile private</w:t>
        <w:br/>
        <w:t>Anchetele salariale etapă necesară în construirii sistemului de salarizare al organizaţiei</w:t>
        <w:br/>
        <w:t>Evaluarea performanţelor angajaţilor prin norme de muncă ( Monitorizarea continuă a angajaţilor</w:t>
        <w:br/>
        <w:t>Corelaţia analiza postului cu procesul de recrutare şi selecţie , în contextul integrării europene</w:t>
        <w:br/>
        <w:t>Deficienţele evaluării cu sursă multiplă identificate în organizaţiile tradiţionale</w:t>
        <w:br/>
        <w:t>Particularităţile procesului de evaluare în organizaţiile matriceale</w:t>
        <w:br/>
        <w:t>Evaluarea posturilor din departamentele organizaţiei în vederea elaborării sistemului motivaţional</w:t>
        <w:br/>
        <w:t>Remunerarea contingentă între necesitate şi realitate</w:t>
        <w:br/>
        <w:t>Evaluarea 360 de grade-eficienţa procesului în domeniul vânzărilor</w:t>
        <w:br/>
        <w:t>Corelaţia analiza posturilor –recrutare şi selecţie în contextul integrării României în Uniunea Europeană</w:t>
        <w:br/>
        <w:t>Elaborarea sistemelor de remunerare pe baza performanţelor atinse de angajaţi</w:t>
        <w:br/>
        <w:t>Sisteme de remunerare practicate în domeniul vânzărilor</w:t>
        <w:br/>
        <w:t>Evaluarea şi remunerarea angajaţilor din organizaţiile bugetare</w:t>
        <w:br/>
        <w:t>Performanţele angajaţilor şi climatul organizaţional</w:t>
        <w:br/>
        <w:t>Soluţii informatice utilizate în departamentele de resurse um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za datelor si gestionarea informatica a resurselor um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ăţile Internet/Intranet în dezvoltarea comunicării organizaţionale</w:t>
        <w:br/>
        <w:t>Comunicare şi Relaţii Publice moderne prin noi tehnologii informaţional-informatice</w:t>
        <w:br/>
        <w:t>Gestionarea imaginii firmei utilizând metodologii informaţional – informatice moderne</w:t>
        <w:br/>
        <w:t xml:space="preserve">Relaţiile publice on-line (e-PR) </w:t>
        <w:br/>
        <w:t>Abordarea informatică a proceselor de comunicare managerială şi organizaţională la nivelul firmei</w:t>
        <w:br/>
        <w:t>Rolul produselor informatice în informatizarea proceselor decizionale ale firmei</w:t>
        <w:br/>
        <w:t>Diagnostic strategic privind perfecţionarea suportului comunicaţional al firmei</w:t>
        <w:br/>
        <w:t>Rolul comunicării Internet în dezvoltarea imaginii şi afacerilor unei companii</w:t>
        <w:br/>
        <w:t>Abordări teoretice şi practice privind îmbunătăţirea comunicării interne în organizaţie</w:t>
        <w:br/>
        <w:t>Gestiunea afacerilor on-line</w:t>
        <w:br/>
        <w:t>Publicaţiile – mijloc de comunicare şi acţiune a Relaţiilor Publice</w:t>
        <w:br/>
        <w:t>Comerţul electronic – o nouă viziune asupra afacerilor</w:t>
        <w:br/>
        <w:t>Internetul - mediu de dezvoltare a afacerilor</w:t>
        <w:br/>
        <w:t>Organizaţii virtuale şi parteneriate online</w:t>
        <w:br/>
        <w:t>Marketing şi comunicare online</w:t>
        <w:br/>
        <w:t>Campania de promovare pe Internet</w:t>
        <w:br/>
        <w:t>Rolul sistemelor informatice în comunicarea inter şi intra–organizaţională</w:t>
        <w:br/>
        <w:t>Impactul noilor tehnologii informatice asupra comunicării organizaţionale</w:t>
        <w:br/>
        <w:t>Internet-ul în gestionarea resurselor umane</w:t>
        <w:br/>
        <w:t>Comunităţile în noul spaţiu al comunicării: Second life</w:t>
        <w:br/>
        <w:t>eTehnologia - mijloc de comunicare în societatea informaţională</w:t>
      </w:r>
    </w:p>
    <w:p>
      <w:pPr>
        <w:pStyle w:val="Normal"/>
        <w:rPr/>
      </w:pPr>
      <w:r>
        <w:rPr/>
        <w:br/>
        <w:br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Contabilitate Primaria Harsova</dc:creator>
  <dc:description/>
  <cp:keywords/>
  <dc:language>en-US</dc:language>
  <cp:lastModifiedBy>Contabilitate Primaria Harsova</cp:lastModifiedBy>
  <dcterms:modified xsi:type="dcterms:W3CDTF">2010-07-05T09:11:00Z</dcterms:modified>
  <cp:revision>1</cp:revision>
  <dc:subject/>
  <dc:title>Disertatie</dc:title>
</cp:coreProperties>
</file>