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Ciobanu Andreea Georget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atinei, Ploiesti (Româ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1925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29113868</w:t>
            </w:r>
          </w:p>
        </w:tc>
        <w:tc>
          <w:tcPr>
            <w:tcW w:w="5730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ndreea041987@gmail.com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ana,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04/01/1987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emeiesc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Loc de muncă vizat / Domeniu ocupaţional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Resurse uman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5/11/2008 →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ecretar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si responsabilităţi princip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Preluarea apelurilor telefonice</w:t>
            </w:r>
          </w:p>
          <w:p>
            <w:pPr>
              <w:pStyle w:val="CVNormal"/>
              <w:rPr/>
            </w:pPr>
            <w:r>
              <w:rPr/>
              <w:t>Indrumarea vizitatorilor</w:t>
            </w:r>
          </w:p>
          <w:p>
            <w:pPr>
              <w:pStyle w:val="CVNormal"/>
              <w:rPr/>
            </w:pPr>
            <w:r>
              <w:rPr/>
              <w:t>Oferirea de informatii privind produsele oferite de societa</w:t>
            </w:r>
          </w:p>
          <w:p>
            <w:pPr>
              <w:pStyle w:val="CVNormal"/>
              <w:rPr/>
            </w:pPr>
            <w:r>
              <w:rPr/>
              <w:t>Sprijinirea celorlalti angajati ai firmei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Rcs&amp; Rds Romania</w:t>
            </w:r>
          </w:p>
          <w:p>
            <w:pPr>
              <w:pStyle w:val="CVNormal"/>
              <w:rPr/>
            </w:pPr>
            <w:r>
              <w:rPr/>
              <w:t xml:space="preserve">Bucuresti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5/06/2006 - 30/06/2007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gent de asigurari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si responsabilităţi princip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Incheierea de polite RCA. </w:t>
            </w:r>
          </w:p>
          <w:p>
            <w:pPr>
              <w:pStyle w:val="CVNormal"/>
              <w:rPr/>
            </w:pPr>
            <w:r>
              <w:rPr/>
              <w:t>Job-ul era part- time, actvitatea desfasurandu-se in week-end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sibrokers</w:t>
            </w:r>
          </w:p>
          <w:p>
            <w:pPr>
              <w:pStyle w:val="CVNormal"/>
              <w:rPr/>
            </w:pPr>
            <w:r>
              <w:rPr/>
              <w:t>Ploiesti (Roma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ctivităȚi Financiare Și De Asigurări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02/2007 - 15/05/2007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Operator call-center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eleperformance Romania</w:t>
            </w:r>
          </w:p>
          <w:p>
            <w:pPr>
              <w:pStyle w:val="CVNormal"/>
              <w:rPr/>
            </w:pPr>
            <w:r>
              <w:rPr/>
              <w:t>Bucuresti (Roma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2008 →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coala Nationala de Studii Poilitice si Administrative</w:t>
            </w:r>
          </w:p>
          <w:p>
            <w:pPr>
              <w:pStyle w:val="CVNormal"/>
              <w:rPr/>
            </w:pPr>
            <w:r>
              <w:rPr/>
              <w:t>Bucuresti (Roma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2005 - 2008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Diploma de licent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niversitatea Bucuresti (Facultatea de Limbi si Literaturi Straine)</w:t>
            </w:r>
          </w:p>
          <w:p>
            <w:pPr>
              <w:pStyle w:val="CVNormal"/>
              <w:rPr/>
            </w:pPr>
            <w:r>
              <w:rPr/>
              <w:t>Bucuresti (Roma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2001 - 2005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Diploma de bacalaureat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Liceul Teoretic "Nichita Stanescu"</w:t>
            </w:r>
          </w:p>
          <w:p>
            <w:pPr>
              <w:pStyle w:val="CVNormal"/>
              <w:rPr/>
            </w:pPr>
            <w:r>
              <w:rPr/>
              <w:t>Ploiesti (Roma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i străine cunoscu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articipare la conversaţi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talian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Cadrului european comun de referinţă pentru limbi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Microsoft Office.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ina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2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2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Ciobanu Andreea Georget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Comunităţile Europene, 2003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> Europass CV </dc:title>
</cp:coreProperties>
</file>