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Boncutiu Silvia Magdalena, 90 credite, Cluj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31:00Z</dcterms:created>
  <dc:creator>mirela.ursache</dc:creator>
  <dc:description/>
  <dc:language>en-US</dc:language>
  <cp:lastModifiedBy>Altex Romania</cp:lastModifiedBy>
  <dcterms:modified xsi:type="dcterms:W3CDTF">2010-03-16T09:31:00Z</dcterms:modified>
  <cp:revision>2</cp:revision>
  <dc:subject/>
  <dc:title>Lista decan</dc:title>
</cp:coreProperties>
</file>